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ПО ПРОДАЖЕ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от 03.10.2024 № 4798 «О проведении аукциона в электронной форме по продаже земельного участка в кадастровом квартале МП-9 города Благовещенск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5 но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002:1775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1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полностью расположен в санитарно-защитной зоне железной дороги (далее-СЗЗ). На близлежащих территориях расположены различные существующие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анитарно-защитной зоны должно иметь зелёные насажд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требований СанПиН 2.2.1/2.1.1.120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2.6 главы II СанПиН 2.2.1/2.1.1.1200-03: для линий железнодорожного транспорта устанавливается расстояние (санитарный разрыв) от источника химического, биологического и/или физического воздействия, уменьшающее это воздействие до значений гигиенических нормативов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, в отношении рассматриваемой территории, в администрации города Благовещенска отсутствуют сведения и документы, подтверждающие соблюдение гигиенических нормативов, нет данных о выполнении расчётов по выбросам либо замеров и натурных исследований, а также данных производственного контроля. Также нет сведений об установлении единой окончательной СЗЗ от групп промышленных объектов и производств (с учётом суммарных выбросов в атмосферный воздух и физического воздействия источников промышленных объектов и производств, входящих в единую зону) и информации о наличии санитарно-эпидемиологических заключений по данной территории. Также нет сведений об установлении санитарного разрыва от линии железнодорожного транспорта на данной территор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гласно вышеперечисленным нормам градостроительного и санитарно-эпидемиологического законодательства, при отсутствии подтверждающих документов об установлении СЗЗ и установлении санитарных разрывов, рассматриваемая территория является потенциально небезопасной для размещения новых объектов жилой застрой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в отношении земельного участка с кадастровым номером 28:01:040002:1775 принято в рамках исполнения решения Благовещенского городского суда Амурской области от 23.08.2022 года по делу № 2а-6077/202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ызвать представителя СП «Амурские тепловые сети» АО «ДГК» перед началом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Территория земельного участка покрыта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земельного участка – 409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18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ыночная стоимость земельного участка: 526 66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5 79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05 332,00 руб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4 октяб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1 ноя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3 ноябр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3 нояб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. </w:t>
      </w: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1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5 но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рыночная стоимость земельного участка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подписанный проект договора купли-продажи земельного участка, находящегося в государственной или муниципальной собственности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у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10-09T15:47:00Z</cp:lastPrinted>
  <dcterms:modified xsi:type="dcterms:W3CDTF">2024-10-09T08:20:00Z</dcterms:modified>
  <cp:revision>208</cp:revision>
  <dc:subject/>
  <dc:title>Приложение 1</dc:title>
</cp:coreProperties>
</file>