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200"/>
        <w:ind w:left="89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7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10.02.2014</w:t>
        <w:tab/>
        <w:tab/>
        <w:t xml:space="preserve">                                                        </w:t>
        <w:tab/>
        <w:t xml:space="preserve">               № 705 </w:t>
      </w:r>
    </w:p>
    <w:p>
      <w:pPr>
        <w:pStyle w:val="Normal"/>
        <w:shd w:fill="FFFFFF" w:val="clear"/>
        <w:ind w:left="176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 предостав-ления субсидий юридическим лицам, выполняющим работы, оказывающим   услуги по содержанию озелененных территорий общего пользования           города  Благовещенска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78 Бюджетного кодекса Российской Федерации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юридическим лицам, выполняющим работы, оказывающим услуги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>озелененных территорий общего пользования города Благовеще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газете "Благовещенск" и подлежит размещению на официальном сайте администрации города Благовещен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города Благовещенска Константинова В.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В. Березовск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2.2014 г. № 705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СУБСИДИЙ ЮРИДИЧЕСКИМ ЛИЦАМ, ВЫПОЛНЯЮЩИ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Ы, ОКАЗЫВАЮЩИМ УСЛУГИ ПО СОДЕРЖАНИЮ ОЗЕЛЕНЕННЫХ ТЕРРИТОРИЙ ОБЩЕГО ПОЛЬЗОВАНИЯ  ГОРОДА БЛАГОВЕЩЕНСК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субсидий юридическим лицам, выполняющим работы, оказывающим услуги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елененных территорий обще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города Благовещенска (далее - Порядок),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и определяет критерии отбора лиц, имеющих право на получение субсидии, цели и условия предоставления субсидий, порядок предоставления субсидий и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положения об обязательной проверке главным распорядителем бюджетных средств, предоставляющим субсидии, и органом муниципального финансового контроля соблюдения условий, целей и порядка предоставления субсидий их получателями (далее - субсидии).</w:t>
      </w:r>
    </w:p>
    <w:p>
      <w:pPr>
        <w:pStyle w:val="ConsPlusNormal"/>
        <w:ind w:firstLine="540"/>
        <w:jc w:val="both"/>
        <w:rPr/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</w:rPr>
        <w:t xml:space="preserve">1.2. Субсидии предоставляются юридическим лицам (далее - получатели субсидии) на безвозмездной и безвозвратной основе в целях возмещения затрат на выполнение работ, оказание услуг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зелененных территорий  </w:t>
      </w:r>
      <w:r>
        <w:rPr>
          <w:rFonts w:cs="Times New Roman" w:ascii="Times New Roman" w:hAnsi="Times New Roman"/>
          <w:sz w:val="28"/>
          <w:szCs w:val="28"/>
        </w:rPr>
        <w:t>общего пользования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убсидии является управление жилищно-коммунального хозяйства администрации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2.1. Субсидии предоставляются при выполн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цель получения субсидии соответствует целям, указанным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бюджете города Благовещенска на текущий финансовый год предусмотрено финансирование на заявленные юридическими лицами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ритерии отбора лиц, имеющих право на получение субсид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ние автотракторной техникой, оборудованием и механизмами, в том числе средствами малой механизации, достаточными для выполнения всего комплекса работ по содержанию зеленых насаждений расположенных на территории города Благовещенска, средствами перевозки рабочих и оборуд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у получателя субсидии в составе предприятия специализированных служб и квалифицированного персонала для выполнения работ по предмету субсид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проведение ликвидации получателя субсидии и отсутствие решения арбитражного суда о признании получателя субсидии банкротом и об открытии конкурсного производства, что подтверждается получателем субсидии в письменной фор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е приостановление деятельности получателя субсидии в порядке, предусмотренном Кодексом Российской Федерации об административных правонарушениях, на день подачи заявки на получение субсидии, что подтверждается получателем субсидии в письменной фор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е задолженности по уплате налогов и сборов, обязательных платежей в бюджеты различных уровней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3" w:name="Par51"/>
      <w:bookmarkEnd w:id="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Юридические лица, претендующие на получение субсидии, представляют в управление жилищно-коммунального хозяйства администрации города Благовещенс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учредительных документов, свидетельство о государственной регистрации юридического лица на территории муниципального образования города Благовещенка Амурской области, свидетельство о постановке на учет в налоговом органе на территории муниципального образования города Благовещенка Амурской области, сведения о не проведении ликвидации получателя субсидии и отсутствии решения арбитражного суда о признании банкротом и об открытии конкурсного производства, о не приостановлении деятельности в порядке, предусмотренным  Кодексом Российской Федерации об административных правонарушениях, на день подачи заявки на получение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на текущий финансовый год (по форме согласно приложению № 1 к Порядк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на текущий финансовый год (по форме согласно приложению № 2 к Порядк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естр техники с указанием технических паспортов, подписанный руководителем и главным бухгалте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исок персонала с указанием образования и стажа работы, подписанный руководителем и главным бухгалте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равку из налогового органа об отсутствии задолженности по уплате налогов и сборов, обязательных платежей в бюджеты различных уровней по состоянию на 1 число месяца, в котором представлены документы в управление жилищно-коммунального хозяйства администрации города Благовещенска для получ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жилищно-коммунального хозяйства администрации города Благовещенска на основании документов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>, в течение 10 рабочих дней заключает с юридическим лицом, имеющим право на получение субсидии, договор на предоставление субсидии на текущи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юридическим лицом, претендующим на получение субсидии, документов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 (или) несоответствия условиям предоставления субсидии, указанным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управление жилищно-коммунального хозяйства администрации города Благовещенска отказывает в предоставлении субсидии.</w:t>
      </w:r>
    </w:p>
    <w:p>
      <w:pPr>
        <w:pStyle w:val="ConsPlusNormal"/>
        <w:ind w:firstLine="540"/>
        <w:jc w:val="both"/>
        <w:rPr/>
      </w:pPr>
      <w:bookmarkStart w:id="4" w:name="Par57"/>
      <w:bookmarkEnd w:id="4"/>
      <w:r>
        <w:rPr>
          <w:rFonts w:cs="Times New Roman" w:ascii="Times New Roman" w:hAnsi="Times New Roman"/>
          <w:sz w:val="28"/>
          <w:szCs w:val="28"/>
        </w:rPr>
        <w:t>2.5. Получатель субсидии представляет в управление жилищно-коммунального хозяйства администрации города Благовещенск ежемесячно, в срок до 10 числа месяца, следующего за отчетны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(по форме согласно приложению № 1 к Порядк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(по форме согласно приложению № 2 к Порядк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актическом выполнении работ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леных насаждений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общего пользования города Благовещенска (по форме согласно приложению № 3 к Порядк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копительные ведомости фактического выполнения работ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>зеленых насаждений,</w:t>
      </w:r>
      <w:r>
        <w:rPr>
          <w:rFonts w:cs="Times New Roman" w:ascii="Times New Roman" w:hAnsi="Times New Roman"/>
          <w:sz w:val="28"/>
          <w:szCs w:val="28"/>
        </w:rPr>
        <w:t xml:space="preserve"> подписанные представителем Заказ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правление жилищно-коммунального хозяйства администрации города Благовещенска с момента представления документов, указанных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течение 5 рабочих дней проверяет представленные расчеты субсидии, отчет о фактическом выполнении работ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леных насаждений, расположенных на  территории  </w:t>
      </w:r>
      <w:r>
        <w:rPr>
          <w:rFonts w:cs="Times New Roman" w:ascii="Times New Roman" w:hAnsi="Times New Roman"/>
          <w:sz w:val="28"/>
          <w:szCs w:val="28"/>
        </w:rPr>
        <w:t>общего пользования города Благовещенска, после чего в течение 3 рабочих дней направляет заявку в финансовое управление администрации города Благовещенска на финансирование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еречисление субсидии осуществляется в установленном порядке в пределах лимитов бюджетных обязательств и объемов финансирования, учтенных на лицевом счете главного распорядителя (получателя) средств, открытом в финансовом управлении администрации города Благовещенска, на расчетный счет организации, открытый в кредитной организации, на основании представленного в финансовое управление администрации города Благовещенска (вместе с платежным поручением на перечисление субсидии) договора и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по форме согласно приложению №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и порядок возврата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субсидии несет ответственность за достоверность данных, представляемых в управление жилищно-коммунального хозяйства администрации города Благовещенска, для получения субсидии.</w:t>
      </w:r>
    </w:p>
    <w:p>
      <w:pPr>
        <w:pStyle w:val="ConsPlusNormal"/>
        <w:ind w:firstLine="540"/>
        <w:jc w:val="both"/>
        <w:rPr/>
      </w:pPr>
      <w:bookmarkStart w:id="5" w:name="Par67"/>
      <w:bookmarkEnd w:id="5"/>
      <w:r>
        <w:rPr>
          <w:rFonts w:cs="Times New Roman" w:ascii="Times New Roman" w:hAnsi="Times New Roman"/>
          <w:sz w:val="28"/>
          <w:szCs w:val="28"/>
        </w:rPr>
        <w:t>3.2. Предоставление субсидий прекраща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в представленных документах недостовер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получателями субсидий обязательств, предусмотренных договором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установления главным распорядителем фактов, установленных п. 3.2. настоящего Положения, средства подлежат возврату получателями субсидий в бюджет города Благовещенска. В данном случае главным распорядитель составляет акт и направляет его получателю субсидии вместе с уведомлением о возврате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отказа получателя субсидии от добровольного возврата субсидии в срок, главный распорядитель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ешение о прекращении предоставления субсидии принимает главный распорядитель и извещает о принятом решении получателей субсид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Остатки субсидий, не использованных в отчетном финансовом году, должны быть возвращены в бюджет города Благовещенска в текущем финансовом году получателем субсид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соблюдением условий, целей и поряд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 и порядка предоставления субсидий их получателями осуществляется главным распорядителем бюджетных средств, предоставляющим субсидию, и органом муниципального финансового контроля в порядке, установленном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, 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82"/>
      <w:bookmarkEnd w:id="6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/год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юридического лица - получателя субсид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субсидируемой деятельност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запрашиваемой субсид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мма субсидии за период с "__" ________ 201_ г. по "__" _______ 201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Юридический адрес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анковские реквизиты для зачисления средств субсид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, 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113"/>
      <w:bookmarkEnd w:id="7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субсидии юридическим лицам, выполняющим работы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ющим услуги по содерж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леных насаждений, расположенных на  территории  </w:t>
      </w:r>
      <w:r>
        <w:rPr>
          <w:rFonts w:cs="Times New Roman" w:ascii="Times New Roman" w:hAnsi="Times New Roman"/>
          <w:sz w:val="28"/>
          <w:szCs w:val="28"/>
        </w:rPr>
        <w:t>общего пользования г. Благовещенск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 20__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/год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40"/>
        <w:gridCol w:w="1200"/>
        <w:gridCol w:w="2005"/>
        <w:gridCol w:w="1701"/>
        <w:gridCol w:w="1334"/>
        <w:gridCol w:w="1359"/>
      </w:tblGrid>
      <w:tr>
        <w:trPr>
          <w:trHeight w:val="80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-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единицу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кономи-чески обоснован-ные затра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, руб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, 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14г. № 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ФАКТИЧЕСКОМ ВЫПОЛНЕНИИ РАБОТ ПО СОДЕРЖАНИЮ ЗЕЛЕНЫХ НАСАЖДЕНИЙ, РАСПОЛОЖЕННЫХ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Г. БЛАГОВЕЩЕНС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 20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04" w:type="dxa"/>
        <w:jc w:val="left"/>
        <w:tblInd w:w="-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85"/>
        <w:gridCol w:w="266"/>
        <w:gridCol w:w="271"/>
        <w:gridCol w:w="1416"/>
        <w:gridCol w:w="266"/>
        <w:gridCol w:w="3666"/>
        <w:gridCol w:w="266"/>
        <w:gridCol w:w="266"/>
        <w:gridCol w:w="2174"/>
        <w:gridCol w:w="1143"/>
        <w:gridCol w:w="727"/>
        <w:gridCol w:w="775"/>
        <w:gridCol w:w="1180"/>
        <w:gridCol w:w="478"/>
        <w:gridCol w:w="507"/>
        <w:gridCol w:w="266"/>
        <w:gridCol w:w="281"/>
        <w:gridCol w:w="1001"/>
        <w:gridCol w:w="271"/>
      </w:tblGrid>
      <w:tr>
        <w:trPr>
          <w:trHeight w:val="300" w:hRule="atLeast"/>
        </w:trPr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единичной расценки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 работ</w:t>
            </w:r>
          </w:p>
        </w:tc>
      </w:tr>
      <w:tr>
        <w:trPr>
          <w:trHeight w:val="48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  <w:br/>
              <w:t>поряд-</w:t>
              <w:br/>
              <w:t>ку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иции по смете</w:t>
            </w:r>
          </w:p>
        </w:tc>
        <w:tc>
          <w:tcPr>
            <w:tcW w:w="66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за единицу,</w:t>
              <w:br/>
              <w:t>руб.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  <w:br/>
              <w:t>руб.</w:t>
            </w:r>
          </w:p>
        </w:tc>
      </w:tr>
      <w:tr>
        <w:trPr>
          <w:trHeight w:val="30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6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дал</w:t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662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нял</w:t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6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662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8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409A9858CE2AD4306E6B4DB287E2761B8F8E471E43CB9872335603F8BF1F8FF402A830C6D01C9Df6K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38:00Z</dcterms:created>
  <dc:creator>User</dc:creator>
  <dc:description/>
  <cp:keywords/>
  <dc:language>en-US</dc:language>
  <cp:lastModifiedBy>Chumak</cp:lastModifiedBy>
  <cp:lastPrinted>2014-02-06T17:05:00Z</cp:lastPrinted>
  <dcterms:modified xsi:type="dcterms:W3CDTF">2014-02-19T06:47:00Z</dcterms:modified>
  <cp:revision>13</cp:revision>
  <dc:subject/>
  <dc:title/>
</cp:coreProperties>
</file>