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8.2020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я города Благовещенска уведомляет о проведении публичных консультаций в целях экспертизы постановления администрации города Благовещенска от 31.10.2019 № 3792 «О городском конкурсе в сфере предпринимательства «Бизнес-признание» в части наличия (отсутствия) положений, необоснованно затрудняющих</w:t>
      </w:r>
      <w:r>
        <w:rPr>
          <w:szCs w:val="28"/>
        </w:rPr>
        <w:t xml:space="preserve"> </w:t>
      </w:r>
      <w:r>
        <w:rPr>
          <w:sz w:val="28"/>
          <w:szCs w:val="28"/>
        </w:rPr>
        <w:t>осуществление предпринимательской или инвестицио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21 августа – 10 сентября 2020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направления участниками публичных консультаций своих предложения и замечаний: принимаются в электронном виде по электронному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p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bl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по вопросам публичных консультаци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а Жанна Олеговна, рабочий телефон: 8(4162)595-677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: с 9.00 до 18.00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с 13.00 до 14.0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к уведомлению материалы:</w:t>
      </w:r>
    </w:p>
    <w:p>
      <w:pPr>
        <w:pStyle w:val="ConsPlusNonformat"/>
        <w:numPr>
          <w:ilvl w:val="0"/>
          <w:numId w:val="2"/>
        </w:numPr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Благовещенска от 31.10.2019   № 3792 «О городском конкурсе в сфере предпринимательства «Бизнес-признание».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28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5113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1.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0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45:00Z</dcterms:created>
  <dc:creator>Chel</dc:creator>
  <dc:description/>
  <cp:keywords/>
  <dc:language>en-US</dc:language>
  <cp:lastModifiedBy>Мельникова Жанна Олеговна</cp:lastModifiedBy>
  <cp:lastPrinted>2019-06-11T11:05:00Z</cp:lastPrinted>
  <dcterms:modified xsi:type="dcterms:W3CDTF">2020-08-21T01:19:00Z</dcterms:modified>
  <cp:revision>8</cp:revision>
  <dc:subject/>
  <dc:title> </dc:title>
</cp:coreProperties>
</file>