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О проведении оценки регулирующего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здействия проектов муниципальны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рмативных правовых актов 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экспертизы муниципальных нормативны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авовых актов, затрагивающих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вопросы осуществления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кой и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инвестиционной деятельност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ями 7 и 46 Федерального закона от 06.10.2003 № 131-ФЗ «Об общих принципах организации местного самоуправления в Российской Федерации», Законом Амурской области от 19.12.2014 № 460-ОЗ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ю:</w:t>
      </w:r>
    </w:p>
    <w:p>
      <w:pPr>
        <w:pStyle w:val="Normal"/>
        <w:autoSpaceDE w:val="false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 xml:space="preserve">1. Утвердить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рядок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, согласно приложению № 1 к настоящему постановлению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Порядок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, согласно приложению № 2 к настоящему постановлению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управление экономического развития и инвестиций администрации города Благовещенска уполномоченным органом, ответственным за проведение оценки регулирующего воздействия и экспертизы муниципальных нормативных правовых акт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6"/>
          <w:szCs w:val="26"/>
        </w:rPr>
        <w:t>3. 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 в сети «Интернет».</w:t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исполнением настоящего постановления возложить на заместителя мэра города Благовещенска А.И.Донц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администрации города Благовещенска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 №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оценки регулирующе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действия проектов муниципальных нормативных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авовых актов, затрагивающих вопросы осуществ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принимательской и инвестиционной деятельности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Порядок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 (далее - Порядок), разработан 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далее – Федеральный закон № 131-ФЗ), Законом Амурской области от 19.12.2014 № 460-ОЗ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,  с учетом Методических рекомендаций по организации и проведению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, утвержденных Приказом Минэкономразвития России от 26.03.2014 № 159, Методических рекомендаций по организации и проведению процедуры оценки регулирующего воздействия проектов муниципальных нормативных правовых актов и экспертизы муниципальных нормативных правовых акто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2. Порядок устанавливает процедуру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 (далее - проект МНПА), предусматривающую подготовку проекта МНПА, уведомление о проведении публичных консультаций, проведение публичных консультаций, составление сводного отчета о проведении оценки регулирующего воздействия проекта МНПА (далее - сводный отчет), составление заключения об оценке регулирующего воздействия (далее - заключение), направление заключения разработчику проекта МНПА, размещение сводного отчета и заключения на официальном сайте администрации города Благовещенска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Оценка регулирующего воздействия проектов МНПА проводится в целях выявления положений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пособствующих возникновению необоснованных расходов субъектов предпринимательской и инвестиционной деятельности и городского бюджет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Не подлежат оценке регулирующего воздейств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проекты МНПА, содержащие сведения, составляющие государственную тай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проекты МНПА, подлежащие публичным слушаниям в соответствии со ст. 28 Федерального закона № 131-ФЗ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) проекты МНПА, устанавливающие налоги, сборы и тарифы, принятие которых отнесено к полномочиям органов местного самоуправления для решения вопросов местного знач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проекты административных регламентов исполнения муниципальных функций и предоставления муниципальных услуг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) проекты МНПА, разрабатываемые исключительно в целях приведения отдельных положений муниципальных нормативных правовых актов, затрагивающих вопросы осуществления предпринимательской и инвестиционной деятельности, в соответствие с требованиями федерального законодательств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Подготовка проекта МНПА, затрагивающего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просы осуществления предпринимательской и инвестиционной деятельности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. Подготовка проекта МНПА осуществляется разработчиком в соответствии с общими требованиями к порядку разработки муниципальных правовых актов, с учетом особенностей установленных настоящим раздело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2. Разработчик при подготовке проекта МНПА проводит анализ по следующим направлениям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а) описание проблемы, на решение которой направлено регулирован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) последствия непринятия мер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на какие категории субъектов предпринимательской и инвестиционной деятельности будет оказываться воздействие при введении нового регул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г) цель регулирова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д) возможность или невозможность достигнуть цели с помощью иных организационных, информационных, правовых способов решения проблем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е) подробное описание выгод и издержек в связи с введением нового регулирования, его ожидаемое воздействие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ж) ожидаемые результаты, риски и ограничения в связи с введением нового регулирования, возникновение расходов городского бюдже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) иные аспекты, позволяющие оценить обоснованность вводимых административных и иных ограничений и обязанностей для субъектов предпринимательской и инвестиционной деятельности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По результатам проведенного анализа, указанного в </w:t>
      </w:r>
      <w:hyperlink r:id="rId3">
        <w:r>
          <w:rPr>
            <w:rStyle w:val="InternetLink"/>
            <w:sz w:val="28"/>
            <w:szCs w:val="28"/>
          </w:rPr>
          <w:t>пункте 2.</w:t>
        </w:r>
      </w:hyperlink>
      <w:r>
        <w:rPr>
          <w:sz w:val="28"/>
          <w:szCs w:val="28"/>
        </w:rPr>
        <w:t>2 настоящего Порядка, разработчик отражает результаты в пояснительной записке к проекту МНПА.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.</w:t>
      </w:r>
      <w:r>
        <w:rPr/>
        <w:t xml:space="preserve">  </w:t>
      </w:r>
      <w:r>
        <w:rPr>
          <w:sz w:val="28"/>
          <w:szCs w:val="28"/>
        </w:rPr>
        <w:t xml:space="preserve">Проведение публичных консультаций, составление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водного отчета о проведении оценки регулирующе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действия проекта МНП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1. В целях открытого обсуждения проекта МНПА разработчиком акта проводятся публичные консультации, в рамках которых разработчику акта направляются предложения по проекту МНПА.</w:t>
      </w:r>
    </w:p>
    <w:p>
      <w:pPr>
        <w:pStyle w:val="Normal"/>
        <w:autoSpaceDE w:val="false"/>
        <w:ind w:firstLine="540"/>
        <w:jc w:val="both"/>
        <w:rPr/>
      </w:pPr>
      <w:bookmarkStart w:id="0" w:name="Par2"/>
      <w:bookmarkEnd w:id="0"/>
      <w:r>
        <w:rPr>
          <w:sz w:val="28"/>
          <w:szCs w:val="28"/>
        </w:rPr>
        <w:t>3.2. Для проведения публичных консультаций, разработчик акта размещает на официальном сайте администрации города Благовещенск в сети «Интернет» уведомление о проведении публичных консультаций,  проект МНПА с пояснительной запиской, подготовленной в соответствии с разделом 2 настоящего Поряд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ведомлении указывается срок проведения публичных консультаций, который должен составлять не менее десяти рабочих дней с даты размещения уведомления о начале публичных консультаций, способ направления участниками публичных консультаций предложений и замечаний по проекту МНП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рок проведения публичных консультаций может быть продлен по решению разработчика в случае допущения технических и процедурных ошибок при размещении проекта МНПА на сайте. Информация об основаниях и сроке такого продления размещается разработчиком дополнительным информационным сообщением к размещенному на официальном сайте проекту МНПА. Срок продления определяется разработчиком самостоятельно, но не может быть более пяти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Предложения могут быть получены разработчиком акта также посредством проведения совещаний, заседаний экспертных групп и других совещательных и консультационных органов, действующих при администрации города, опросов представителей групп заинтересованных лиц, а также с использованием иных форм и источников получения информац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Разработчик акта в течение семи рабочих дней со дня истечения срока проведения публичных консультаций обрабатывает поступившие предложения и составляет сводный отчет по форме согласно приложению № 1 к настоящему Порядку. При необходимости разработчик дорабатывает проект МНП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5. Не позднее двух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абочих дней со дня составления сводного отчета разработчик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размещает сводный отчет на официальном сайте администрации города Благовещенска в сети «Интернет»;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б) направляет сводный отчет и проект МНПА с пояснительной запиской в уполномоченный орган для подготовки заключения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рок размещения сводного отчета на официальном сайте администрации города Благовещенска в сети «Интернет» составляет не менее десяти рабочих дней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4. Подготовка заключения об оценке регулирующего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здействия проекта муниципального акт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bookmarkStart w:id="1" w:name="Par3"/>
      <w:bookmarkEnd w:id="1"/>
      <w:r>
        <w:rPr>
          <w:sz w:val="28"/>
          <w:szCs w:val="28"/>
        </w:rPr>
        <w:t>4.1. В течение пяти рабочих дней со дня получения документов, указанных в пп. «б» п. 3.5 настоящего Порядка, уполномоченный орган готовит заключение и направляет его разработчику акта. Форма заключения установлена приложением №  2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2. В течение двух рабочих дня со дня подготовки заключения уполномоченный орган размещает его на официальном сайте в сети «Интернет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4.3. В случае, если в заключении сделан вывод о том, что разработчиком акта не соблюдены требования, предусмотренные </w:t>
      </w:r>
      <w:hyperlink r:id="rId4">
        <w:r>
          <w:rPr>
            <w:rStyle w:val="InternetLink"/>
            <w:color w:val="0000FF"/>
            <w:sz w:val="28"/>
            <w:szCs w:val="28"/>
          </w:rPr>
          <w:t>разделами 2</w:t>
        </w:r>
      </w:hyperlink>
      <w:r>
        <w:rPr>
          <w:sz w:val="28"/>
          <w:szCs w:val="28"/>
        </w:rPr>
        <w:t xml:space="preserve"> и </w:t>
      </w:r>
      <w:hyperlink r:id="rId5">
        <w:r>
          <w:rPr>
            <w:rStyle w:val="InternetLink"/>
            <w:color w:val="0000FF"/>
            <w:sz w:val="28"/>
            <w:szCs w:val="28"/>
          </w:rPr>
          <w:t>3</w:t>
        </w:r>
      </w:hyperlink>
      <w:r>
        <w:rPr>
          <w:sz w:val="28"/>
          <w:szCs w:val="28"/>
        </w:rPr>
        <w:t xml:space="preserve"> настоящего Порядка, разработчик проводит процедуры, предусмотренные указанными разделами (начиная с невыполненной процедуры), после чего повторно направляет проект МНПА и сводный отчет в уполномоченный орган для подготовки заключ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лучае, если в заключении сделан вывод о наличии в проекте МНП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, а также городского бюджета, об отсутствии достаточного обоснования решения проблемы предложенным способом регулирования, разработчик дорабатывает проект МНПА и сводный отчет и повторно направляет в уполномоченный орган для подготовки заключения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лучае внесения разработчиком в процессе доработки проекта МНПА изменений в проект, в отношении которых не проведены публичные консультации, разработчик проводит процедуру публичных консультаций в соответствии с разделом 3 настоящего Порядк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4. После получения положительного заключения уполномоченного органа проект МНПА проходит процедуру согласования в установленном регламентом администрации города Благовещенска порядке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5. Срок проведения оценки регулирующего воздействия, включая срок проведения публичных консультаций, не должен превышать 60 дней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рядку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ind w:left="56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ОТЧЕ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ценки регулирующего воздействия проекта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нормативного правового акт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чик проекта муниципального нормативного правового акта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наименование, местонахождение, телефон, адрес электронной почт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 и наименование проект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исание проблемы, на решение которой направлено предлагаемое правовое регулирование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едлагаемого правового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метом  правового  регулирования проекта муниципального норматив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акта являются правоотношения 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йствие    муниципального    нормативного    правового    акта   будет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ространено 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перечень основных групп субъектов предпринимательской и инвестиционной деятельности, иных заинтересованных лиц, включая органы местного самоуправления города, интересы которых будут затронуты предлагаемым правовым регулированием)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вязи с принятием проект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менятся функции (полномочия, обязанности, права) органа (органов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ного самоуправления города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  проекта   муниципального   нормативного  правового  акта  не повлечет изменения функций (полномочий, обязанностей, прав) органов местного самоуправления город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 связи с принятием проекта муниципального нормативного правового акта изменятся    права  и  обязанности субъектов предпринимательской и инвестиционной деятельности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  проекта   муниципального   нормативного  правового  акта  не повлечет  изменения  прав  и  обязанностей  субъектов предпринимательской и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 проекта  муниципального  нормативного правового акта повлечет увеличение    (уменьшение)   расходов   субъектов   предпринимательской   и инвестицио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 проекта  муниципального  нормативного правового акта повлечет увеличение  (уменьшение)  расходов  бюджета города Благовещенск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тие   проекта   муниципального   нормативного  правового  акта  не повлечет увеличение (уменьшение) расходов субъектов предпринимательской и инвестиционной  деятельности  и  бюджета  города Благовещенск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 проекта  муниципального правового акта повлечет (не повлеч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зникновение  рисков  негативных последствий решения проблемы предложенным способом регулировани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емая  дата  вступления  в  силу  муниципального  норматив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го ак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установления переходного период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 установления  отсрочки  вступления  в  силу  муниципального нормативного правового акта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ость  распространения  предлагаемого  регулирования на отношения, возникшие с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 для  достижения  заявленных  целей регулирования являются следующие  организационно-технические,  методологические,  информационные и иные мероприятия: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бличные  консультации  проводились в период  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с ___.___.201__ по ___.___.201__.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о проведении  публичных  консультаций было размещено: ____________________________________________________________________</w:t>
      </w:r>
    </w:p>
    <w:p>
      <w:pPr>
        <w:pStyle w:val="ConsPlusNonformat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срока, предусмотренного для принятия разработчиком предложений  в   связи   с   проведением   публичных консультаций  поступили и были рассмотрены следующие предложения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</w:t>
      </w:r>
    </w:p>
    <w:tbl>
      <w:tblPr>
        <w:tblW w:w="986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5"/>
        <w:gridCol w:w="1527"/>
        <w:gridCol w:w="2321"/>
        <w:gridCol w:w="2064"/>
        <w:gridCol w:w="3158"/>
      </w:tblGrid>
      <w:tr>
        <w:trPr>
          <w:trHeight w:val="882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Автор предложен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пособ предоставления предложения</w:t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Содержание предложения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зультат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ссмотрения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редложения</w:t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 т.д.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>Сведения  о  количестве  замечаний  и предложений, полученных в ходе публичных консультаци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Всего замечаний и предложений: ___________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из них учтено полностью:__________,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учтено частично: ___________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публичных консультаций принято решени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 отказе от принятия муниципального нормативного правового акт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доработке муниципального нормативного правового акта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 принятии муниципального нормативного правового акта в редакции разработчика </w:t>
      </w:r>
    </w:p>
    <w:p>
      <w:pPr>
        <w:pStyle w:val="ConsPlusNormal"/>
        <w:ind w:left="567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2 к Порядку проведения оценки регулирующего воздействия проектов муниципальных 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ind w:left="567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ценке регулирующего воздейств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 по проведению оценки регулирующего воздейств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л ____________________________________________________________________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оекта муниципального 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дный  отчет  о  проведении  оценки регулирующего воздействия, направленные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наименование разработчика проекта муниципального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го правов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дготовки настоящего заключ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,   в   течение   которого   принимались  предложения,  в  связи  с проведением публичных консультаций по проекту муниципального нормативного правового акт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о:  «___»___________ 201__ г.;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ончание: «___»___________ 201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 о  количестве  замечаний  и  предложений,  полученных  в ходе публичных  консультаций  по  проекту нормативного правового акт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замечаний и предложений: __________, из них учтен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стью: _____________, учтено частично: 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ый  адрес,  где  были  размещены:  проект муниципального нормативного правового акта, сводный  отчет  о проведении оценки регулирующего воздейств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информация о проведенных публичных консультациях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писание предлагаемого правового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Проблема,   на   решение  которой  направлен  предлагаемый  способ предлагаемого   правового   регулирования,   оценка   негативных  эффектов, возникающих в связи с наличием рассматриваемой проблемы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основание целей предлагаемого правового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Позиция  уполномоченного  органа  относительно  обоснований  выбора предлагаемого разработчиком варианта правового регулирова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 Соблюдение   разработчиком   порядка   проведения   оценки регулирующего воздействия проекта муниципального нормативного правового акт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 результатам  рассмотрения  проекта  муниципального нормативного  правового  акта и сводного    отчета    о   проведении   оценки   регулирующего   воздействия уполномоченным органом установлено, что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1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  при подготовке проекта муниципального нормативного правового акта разработчиком не соблюден порядок проведения оценки регулирующего воздейств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ать невыполненные разработчиком процедуры, предусмотренные Порядком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работчику  необходимо  повторно провести оценку регулирующего воздействия  проекта  нормативного муниципального правового акта, начиная с невыполненных процедур,  предусмотренных  пунктами  _____  Порядка,  доработать сводный отчет о проведении  оценки регулирующего воздействия и повторно направить его в уполномоченный орган для подготовки  заключения об оценке регулирующего воздейств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 2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 при  подготовке проекта муниципального нормативного правового акта  процедуры, предусмотренные пунктами ______ Порядка разработчиком соблюдены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муниципального нормативного  правового акта, сводный отчет о проведении оценки регулирующего  воздействия, направлены разработчиком для подготовки настоящего заключен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первые/повторно, указа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если повторно, то указать информацию о предшествующей подготовке заключений об оценке регулирующего воздейств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ыводы по результатам проведения оценки регулирующего воздейств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выявление в  проекте муниципального нормативного правового акта положений, вводящих избыточные    обязанности,    запреты    и    ограничения   для   субъектов предпринимательской  и  инвестиционной  деятельности  или способствующих их введению,  а  также  положений, способствующих возникновению необоснованных расходов  субъектов  предпринимательской  и  инвестиционной  деятельности и городского бюджет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 Выводы   уполномоченного  органа  о  достаточности  оснований  для принятия  решения о введении предлагаемого разработчиком варианта правового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_________              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руководителя                      подпись                      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66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администрации города Благовещенска</w:t>
      </w:r>
    </w:p>
    <w:p>
      <w:pPr>
        <w:pStyle w:val="ConsPlusNormal"/>
        <w:ind w:left="538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  №______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проведения экспертизы муниципальных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1. Порядок проведения экспертизы муниципальных нормативных правовых актов, затрагивающих вопросы осуществления предпринимательской и инвестиционной деятельности (далее - Порядок), разработан в соответствии с Федеральным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 (далее – Федеральный закон № 131-ФЗ), Законом Амурской области от 19.12.2014 № 460-ОЗ «Об оценке регулирующего воздействия проектов муниципальных нормативных правовых актов и экспертизе муниципальных нормативных правовых актов, затрагивающих вопросы осуществления предпринимательской и инвестиционной деятельности»,  с учетом Методических рекомендаций по организации и проведению процедуры оценки регулирующего воздействия проектов нормативных правовых актов субъектов Российской Федерации и экспертизы нормативных правовых актов субъектов Российской Федерации, утвержденных Приказом Минэкономразвития России от 26.03.2014 № 159, Методических рекомендаций по организации и проведению процедуры оценки регулирующего воздействия проектов муниципальных нормативных правовых актов и экспертизы муниципальных нормативных правов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2. Порядок устанавливает процедуру проведения экспертизы муниципальных нормативных правовых актов города Благовещенска, затрагивающих вопросы осуществления предпринимательской и инвестиционной деятельности (далее - муниципальный акт)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Экспертиза муниципальных актов проводится в целях выявления положений, необоснованно затрудняющих осуществление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2. Утверждение плана проведения экспертиз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. Экспертиза муниципальных актов проводится в соответствии с ежегодным планом проведения экспертизы муниципальных актов (далее - план), утверждаемым правовым актом администрации города Благовещенска до 25 декабря текуще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План формируется уполномоченным органом с учетом предложений государственных органов, органов местного самоуправления, субъектов предпринимательской и инвестиционной деятельности,  организаций и физических лиц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3. Муниципальные акты включаются в план при наличии сведений, указывающих, что положения муниципального акта могут создавать либо создают условия, необоснованно затрудняющие осуществление предпринимательской и инвестицион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ые сведения могут быть получены как в результате рассмотрения предложений о проведении экспертизы, так и в результате анализа муниципальных ак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4. Информационное сообщение о формировании плана размещается уполномоченным органом  до 1 ноября текущего года на официальном сайте администрации  города Благовещенска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В информационном сообщении о формировании плана указывается срок приема предложений для формирования плана, который должен составлять не менее десяти рабочих дней с даты размещения информационного сообщения о формировании плана, и способ направления таких предложени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о проведении экспертизы, поступившие по истечении срока, установленного для направления предложений, и (или) не содержащие сведения, указывающие, что положения правового акта могут создавать условия, необоснованно затрудняющие осуществление предпринимательской и инвестиционной деятельности, к рассмотрению уполномоченным органом не принимаютс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Утвержденный план размещается на официальном сайте администрации города Благовещенска в течение трех рабочих дней со дня его утверж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В плане для каждого муниципального акта предусматривается срок проведения экспертизы, включая срок проведения консультаций, который не должен превышать 60 дн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3. Проведение экспертизы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" w:name="Par5"/>
      <w:bookmarkStart w:id="3" w:name="Par5"/>
      <w:bookmarkEnd w:id="3"/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1. В ходе проведения экспертизы муниципального акта уполномоченный орган проводит публичные консультации, исследование муниципального акта на предмет наличия положений, необоснованно затрудняющих осуществление предпринимательской и инвестиционной деятельности, и составляет заключение, которое должно содержать выводы о наличии (отсутствии) в муниципальн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Уведомление о проведении публичных консультаций с указанием срока начала и окончания публичных консультаций размещается уполномоченным органом в течение одного рабочего дня со дня установленного планом начала экспертизы муниципального акта на официальном сайте администрации города Благовещенск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3. Публичные консультации проводятся в течение пятнадцати рабочих дней со дня установленного планом начала экспертизы муниципального акта путем направления участниками публичных консультаций в адрес уполномоченного органа предложений (замечаний) в указанный в настоящем пункте срок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4. Результаты рассмотрения предложений (замечаний) участников публичных консультаций отражаются уполномоченным органом в течение трех рабочих дней по истечении срока проведения публичных консультаций в </w:t>
      </w:r>
      <w:hyperlink r:id="rId7">
        <w:r>
          <w:rPr>
            <w:rStyle w:val="InternetLink"/>
            <w:sz w:val="28"/>
            <w:szCs w:val="28"/>
          </w:rPr>
          <w:t>отчете</w:t>
        </w:r>
      </w:hyperlink>
      <w:r>
        <w:rPr>
          <w:sz w:val="28"/>
          <w:szCs w:val="28"/>
        </w:rPr>
        <w:t xml:space="preserve"> о результатах проведения публичных консультаций по форме согласно приложению № 1 к настоящему Порядк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3.5. Уполномоченный орган по истечении срока, указанного в </w:t>
      </w:r>
      <w:hyperlink r:id="rId8">
        <w:r>
          <w:rPr>
            <w:rStyle w:val="InternetLink"/>
            <w:sz w:val="28"/>
            <w:szCs w:val="28"/>
          </w:rPr>
          <w:t>пункте 3.</w:t>
        </w:r>
      </w:hyperlink>
      <w:r>
        <w:rPr>
          <w:sz w:val="28"/>
          <w:szCs w:val="28"/>
        </w:rPr>
        <w:t>4 настоящего Порядка, проводит исследование правового а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6. В ходе исследования подлежат выявлени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 наличие в муниципальном акте избыточных требований по подготовке и (или) представлению документов, сведений,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наличие в муниципальном акте требований, связанных с необходимостью создания, приобретения, содержания, реализации каких-либо активов, возникновения, наличия или прекращения договорных обязательств, наличия персонала, осуществления не связанных с представлением информации или подготовкой документов работ, услуг в связи с организацией, осуществлением или прекращением определенного вида деятельности, которые, по мнению субъекта предпринимательской и инвестиционной деятельности, необоснованно усложняют ведение деятельности либо приводят к существенным издержкам или невозможности осуществления предпринимательской или инвести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) отсутствие, неточность или избыточность полномочий лиц, наделенных правом проведения проверок, участия в комиссиях, выдачи или осуществления согласований, определения условий и выполнения иных установленных законодательством Российской Федерации обязательных процеду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4) отсутствие необходимых организационных или технических условий, приводящее к невозможности реализации администрацией города установленных функций в отношении субъектов предпринимательской или инвестиционной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) наличие положений, способствующих возникновению необоснованных расходов бюджета города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7. В ходе проведения экспертизы уполномоченный орган запрашивает у органов администрации города Благовещенска, являвшихся разработчиками правового акта и (или) курирующих отрасль применения правового акта, в отношении которого проводится экспертиза, материалы, необходимые для проведения экспертизы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8. По результатам экспертизы уполномоченный орган составляет заключение о результатах экспертизы, по форме согласно приложению № 2 к настоящему Порядку, содержащее выводы о наличии (отсутствии) в муниципальном акте положений, необоснованно затрудняющих осуществление предпринимательской и инвестиционной деятельности, а также предложения о способах их устранения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3.9. Уполномоченный орган размещает на официальном сайте заключение о результатах экспертизы в течение трех рабочих дней со дня его подпис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пия заключения в течение пяти рабочих дней со дня его подписания  направляется лицу, представившему предложение о проведении экспертизы муниципального акта, а такж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ргану администрации города, являвшемуся разработчиком муниципального акта и (или) курирующему отрасль применения муниципального акта, в отношении которого проведена экспертиз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0. В случае выявления в муниципальном акте положений, необоснованно затрудняющих осуществление предпринимательской и инвестиционной деятельности, уполномоченный орган, проводивший экспертизу, также направляет органам администрации города, указанным в п.3.9 настоящего Порядка, предложение об отмене или изменении муниципального акта. 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к Порядку проведения экспертизы муниципальных </w:t>
      </w:r>
    </w:p>
    <w:p>
      <w:pPr>
        <w:pStyle w:val="ConsPlusNormal"/>
        <w:ind w:left="595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Normal"/>
        <w:autoSpaceDE w:val="false"/>
        <w:ind w:left="66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результатах проведения публичных консультаций в отношен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________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(наименование муниципального акта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  Срок,   в  течение  которого  уполномоченным  органом  принимались предложения  (замечания)  в  связи  с  проведением публичных консультаций в отношении муниципального акта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чало «___» _______ 20__ г., окончание «___» _______ 20__ г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  Сведения  о  заявителе, по предложению которого проведена экспертиза муниципального акта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3.   Сведения   об  участниках  публичных  консультаций,  представивших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(замечания), результаты рассмотрения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89"/>
        <w:gridCol w:w="2089"/>
        <w:gridCol w:w="3153"/>
        <w:gridCol w:w="3532"/>
      </w:tblGrid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ники публичных консультаций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ткая характеристика поступивших предложений (замечаний)</w:t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ультат рассмотрения поступивших предложений (замечаний), причины отклонения</w:t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       _________              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руководителя                      подпись                      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4962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к Порядку проведения экспертизы муниципальных </w:t>
      </w:r>
    </w:p>
    <w:p>
      <w:pPr>
        <w:pStyle w:val="ConsPlusNormal"/>
        <w:ind w:left="496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х правовых актов, затрагивающих вопросы осуществления предпринимательской и инвестиционной деятельности</w:t>
      </w:r>
    </w:p>
    <w:p>
      <w:pPr>
        <w:pStyle w:val="ConsPlusNormal"/>
        <w:ind w:left="496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результатах экспертизы муниципальн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наименование муниципального акта)</w:t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уполномоченного орган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ланом  проведения  экспертизы  муниципальных  нормативных  правовых  актов, утвержденным постановлением администрации города Благовещенска от ___________№___ (далее  -  План)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вел экспертизу _____________________________________________________ (наименование и реквизиты муниципального ак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чиком муниципального акта является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разработчика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соответствии  с  Планом  экспертиза  муниципального  акта  проводилась с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__ г. по «___» 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едены  публичные  консультации  по муниципальному акту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«___» ___________ 20__ г. по «___» ___________ 20__ 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публичных консультаций по правовому акту отражены в отчете о результатах проведения публичных консультаций от  «__»______ №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целях  проведения  экспертизы  муниципального акта у органа администрации города, являвшегося разработчиком  и (или) курирующим отрасль применения муниципального акта  были запрошены следующие материалы: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речень материалов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оде проведения экспертизы муниципального акта установлено 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отражаются выводы, полученные по результатам: проведения публичных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нсультаций по муниципальному акту, рассмотрения и анализа материалов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 результатам  проведения  экспертизы  муниципального акта уполномоченный орган пришел к выводу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ется вывод о наличии либо об отсутствии в муниципальном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е положений, необоснованно затрудняющих осуществ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ринимательской или инвестиционной деятельности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ации 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указываются рекомендации уполномоченного орга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проведения экспертизы муниципального ак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         _________               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жность руководителя             подпись                          Ф.И.О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олномоченного органа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2D1B7828A0F88947D0DBEE3CB0ED5109B63201D8FC6BE3B0382ABC5F5A2883A9CEB4BBBE5W8r0D" TargetMode="External"/><Relationship Id="rId3" Type="http://schemas.openxmlformats.org/officeDocument/2006/relationships/hyperlink" Target="consultantplus://offline/ref=A65D03A333EF0C0D0EF270F1204EC0F1AB25CF21D4F40EE9614AD6B1D339C5B9C17886FA3724E28A6EB475Q702C" TargetMode="External"/><Relationship Id="rId4" Type="http://schemas.openxmlformats.org/officeDocument/2006/relationships/hyperlink" Target="consultantplus://offline/ref=69855221E24A29EC759A38A2434A92E08867AB43B86D32E8212DF1B94BF8402A15006CEAC63995C88FD432o4d2G" TargetMode="External"/><Relationship Id="rId5" Type="http://schemas.openxmlformats.org/officeDocument/2006/relationships/hyperlink" Target="consultantplus://offline/ref=69855221E24A29EC759A38A2434A92E08867AB43B86D32E8212DF1B94BF8402A15006CEAC63995C88FD433o4d6G" TargetMode="External"/><Relationship Id="rId6" Type="http://schemas.openxmlformats.org/officeDocument/2006/relationships/hyperlink" Target="consultantplus://offline/ref=82D1B7828A0F88947D0DBEE3CB0ED5109B63201D8FC6BE3B0382ABC5F5A2883A9CEB4BBBE5W8r0D" TargetMode="External"/><Relationship Id="rId7" Type="http://schemas.openxmlformats.org/officeDocument/2006/relationships/hyperlink" Target="consultantplus://offline/ref=19A47F97A38297E27CF9628BF54911485CE198C6DE056FDEC9587B1AAB5E5D5878B2A782FC1D40FF8A9B9Bt2S0E" TargetMode="External"/><Relationship Id="rId8" Type="http://schemas.openxmlformats.org/officeDocument/2006/relationships/hyperlink" Target="consultantplus://offline/ref=94A3A3AB1CBFA2829889118AE89291303421C29593B629AC27218A32CF56EFC1D7021469E7B9892AEAFA2CD3g7E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3:32:00Z</dcterms:created>
  <dc:creator>Parshina</dc:creator>
  <dc:description/>
  <cp:keywords/>
  <dc:language>en-US</dc:language>
  <cp:lastModifiedBy>Shipun</cp:lastModifiedBy>
  <cp:lastPrinted>2015-07-24T12:37:00Z</cp:lastPrinted>
  <dcterms:modified xsi:type="dcterms:W3CDTF">2015-07-24T05:26:00Z</dcterms:modified>
  <cp:revision>19</cp:revision>
  <dc:subject/>
  <dc:title>Об обеспечении</dc:title>
</cp:coreProperties>
</file>