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ИЗВЕЩЕНИЕ О ПРОВЕДЕНИИ АУКЦИОНА В ЭЛЕКТРОННОЙ ФОРМЕ 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НА ПРАВО ЗАКЛЮЧЕНИЯ ДОГОВОРОВ АРЕНДЫ ЗЕМЕЛЬНЫХ УЧАСТКОВ ПО ПРОДАЖЕ ЗЕМЕЛЬНОГО УЧАСТКА</w:t>
      </w:r>
    </w:p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5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от 18.09.2024 № 4507 «О проведении аукциона в электронной форме на право заключения договора аренды земельного участка, расположенного в квартале 310 города Благовещенска», от 18.09.2024 № 4505 «О проведении аукциона в электронной форме на право заключения договора аренды земельного участка в квартале 101, по продаже земельного участка, расположенного в кадастровом квартале 28:01:090022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5 октяб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310:10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Участниками аукциона по лоту № 1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.07.2007 № 209-ФЗ «О развитии малого и среднего предпринимательства в Российской Федерации». В связи с изложенным заявители при подаче заявки декларируют свою принадлежность к субъектам малого и среднего предпринимательства, путем представления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.07.2007 № 209-ФЗ «О развитии малого и среднего предпринимательства в Российской Федерации», либо заявляют о своем соответствии условиям отнесения к субъектам малого и среднего предпринимательства в соответствии с частью 5 ст. 4 указанного Федерального закона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10. Земельный участок расположен в юго-западной части квартала, в 1 м на север от жилого дома по адресу: ул. Шимановского, 117.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76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я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еловое управление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енных постановлением администрации города Благовещенска от 14.01.2022 № 149 (далее – Правила)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соответствующее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частично – в границах территории слабого подтопления (при глубине залегания грунтовых вод от 2,0 до 3,0 м) город Благовещенск Амурской области, установленной приказом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г. Благовещенск Амурской области». В границах зон подтопления запрещается строительство объектов капитального строительства без обеспечения инженерной защиты таких объектов от затопления, подтопления. Ограничения использования содержатся в указанном приказе и в ст. 26.11 Прави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м администрации города Благовещенска от 08.04.2016 № 1025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 В соответствии с п. 4.3. указанных правил обязательным условием для получения разрешения является оплата восстановительной стоимости зеленых насаждений, за исключением случаев, указанных в пункте 4.5 данных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20 461,50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Вызвать представителей Амурского филиала ПАО «Ростелеком» и СП «Амурские тепловые сети» АО «ДГК» на место производства земляных рабо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>в территориальной зоне жилой застройки смешанной этажности (Ж-4)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Градостроительный регламент территориальной зоны Ж-4 установлен статьями 16 и 19.4 Правил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оответствии с которым вид разрешенного использования «деловое управление» относится к условно разрешенному виду использования. Разрешение на условно разрешённый вид использования земельного участка предоставлено постановлением администрации города Благовещенска от 06.12.2023 № 6457. 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более 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2. Минимальная/максимальная высота – для данной зоны не подлежит установлению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6 м. Исключения установлены п. 3.1.3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. 16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Максимальная площадь застройки земельного участка – 555 кв.м;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максимальная общая площадь объекта капитального строительства на земельном участке – 2000 кв.м (в соответствии с предельным параметром, установленным п. 4.9 ст. 19.4 Правил)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Согласно информации СП «Амурские тепловые сети» АО «ДГК» подключение объекта возможно от теплосети по ул. Трудовая, запитанной от ТК-22СЗ т/м № 2 Северо-западного района, при условии согласования с УЖКХ г. Благовещенск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Порядок подключения объекта, регламентируется Федеральным законом от 27.07.2010 № 190-ФЗ «О теплоснабжении», а также «Правилами подключения (технологического присоединения) к системам централизованного теплоснабжения, включая правила недискриминационного доступа к услугам по подключению (технологическому присоединению) к системам теплоснабжения», утвержденными постановлением Правительства РФ от 30.11.2021 № 2115.</w:t>
      </w:r>
    </w:p>
    <w:p>
      <w:pPr>
        <w:pStyle w:val="1250"/>
        <w:rPr/>
      </w:pPr>
      <w:r>
        <w:rPr>
          <w:sz w:val="24"/>
          <w:szCs w:val="24"/>
        </w:rPr>
        <w:t>Срок действия технических условий – до 28.05.2027 г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</w:t>
      </w:r>
      <w:r>
        <w:rPr>
          <w:color w:val="000000"/>
          <w:sz w:val="24"/>
          <w:szCs w:val="24"/>
        </w:rPr>
        <w:t xml:space="preserve"> арендной платы: 1 692 532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0 775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338 506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101:7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1. Земельный участок расположен в юго-восточной части квартала, ограниченного ул. Амурская – ж.-д. ветка – ул. Ленина – ул. Первомайская, в 37 м на юго-запад от нежилого здания по адресу: ул. Ленина, 1.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739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еловое управление.</w:t>
      </w:r>
    </w:p>
    <w:p>
      <w:pPr>
        <w:pStyle w:val="Normal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(подзона 5 участок 5А). Ограничения по использованию указаны в ст. 26.7 Правил и в приложении к указанному приказу. При проектировании, для получения согласования строительства (размещения) объектов, застройщику необходимо направить соответствующее заявление в администрацию города Благовещенска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в границах охранной зоны железной дороги (ограничения указаны в ст. 26.8 Правил)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в границах зоны затопления территории г.Благовещенск Амурской области, затапливаемой водами р. Зея и р.Амур при половодьях и паводках 1 % обеспеченности, установленной Приказом Амурского бассейнового водного управления от 22.09.2022 № 198 «Об установлении границ зон затопления, подтопления водами рек Зея и Амур на территории г. Благовещенск Амурской области». В соответствии со ст. 67.1 Водного кодекса Российской Федерации в границах зон затопления, подтопления запрещается строительство объектов капитального строительства без обеспечения инженерной защиты таких объектов от затопления. Ограничения по использованию участка указаны в данном приказе и в п. 26.11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(более половины земельного участка) – в границах водоохранной зоны реки Зея. Ограничения по использованию участка указаны в ст. 26.3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границах охранной зоны объекта культурного наследия регионального значения «Дом Тетюкова Х.П.» (конец XIX – начало XX, Амурская область, г. Благовещенск, ул. Первомайская, 25), утвержденного постановлением Правительства Амурской области от 16.07.2024 № 569 (зона регулирования застройки и хозяйственной деятельности ЗРЗ-2) (далее – ЗРЗ-2 ОКН «Дом Тетюкова Х.П.»). Ограничения по использованию участка указаны в данном постановлении и в п. 26.1 Правил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частично расположен в зоне регулирования застройки и хозяйственной деятельности ЗРЗ-2 (далее – ЗРЗ-2) ОКН «Дом Тетюкова Х.П.», установленной постановлением Правительства Амурской области от 16.07.2024 № 569 «Об установлении зон охраны объекта культурного наследия регионального значения «Дом Тетюкова Х.П.» (конец XIX – начало XX века, Амурская область, г. Благовещенск, ул. Первомайская, 25) и утверждении требований к градостроительным регламентам в границах территорий данных зон». Режим использования земель и земельных участков, требования к градостроительным регламентам в границах ЗРЗ-2 установлены пунктами 2.3, 2.4 Приложения к указанному постановлению. Государственной инспекцией по охране объектов культурного наследия Амурской области схема расположения земельного участка согласована при условии соблюдения режима ЗРЗ-2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На земельном участке расположены сети канализации. В соответствии с пунктом 12.35 СП 42.13330.2016. Свод правил. Градостроительство. Планировка и застройка городских и сельских поселений. Актуализированная редакция СНиП 2.07.01-89* (далее - СП), расстояние по горизонтали (в свету) от самотечной канализации до зданий и сооружений следует принимать не менее 3 м. Дирекцией по водоснабжению и водоотведению ООО «АКС» схема расположения земельного участка согласована при условии соблюдения требований С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м администрации города Благовещенска от 08.04.2016 № 1025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 В соответствии с п. 4.3. указанных правил обязательным условием для получения разрешения является оплата восстановительной стоимости зеленых насаждений, за исключением случаев, указанных в пункте 4.5 данных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953 764,50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2. Обеспечить вызов представителей дирекции по водоснабжению и водоотведению ООО «АКС», Амурского филиала ПАО «Ростелеком» и СП «Амурские тепловые сети» АО «ДГК» на место производства земляных рабо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</w:t>
      </w:r>
      <w:r>
        <w:rPr>
          <w:sz w:val="24"/>
          <w:szCs w:val="24"/>
        </w:rPr>
        <w:t xml:space="preserve">в территориальной зоне центра обслуживания, деловой и коммерческой активности жилого района многоэтажной застройки (Ц-2). </w:t>
      </w:r>
      <w:r>
        <w:rPr>
          <w:color w:val="000000"/>
          <w:sz w:val="24"/>
          <w:szCs w:val="24"/>
        </w:rPr>
        <w:t>Градостроительный регламент территориальной зоны Ц-2 установлен статьями 16 и 17.1 Правил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оответствии с которым вид разрешенного использования «деловое управление» относится к основному виду использования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1. Минимальное/максимальное количество этажей – не подлежит установлению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2. Минимальная/максимальная высота – не подлежит установлению/ 17 м (согласно регламенту ЗРЗ-2 ОКН «Дом Тетюкова Х.П.»)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6 м; Исключения установлены п. 3.1.3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Минимальная доля (%) озеленённой территории земельного участка – 15 %, в соответствии с п. 3.4 ст. 16 Правил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в соответствии с п. 3.2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80%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2,4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6. Максимальная площадь застройки земельного участка –1900 кв.м (включая площадь застройки под вспомогательными строениями)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5700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7. В соответствие с регламентом ЗРЗ-2 ОКН «Дом Тетюкова Х.П.» на данном земельном участке запрещается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осуществление хозяйственной деятельности, причиняющей вред ОКН «Дм Тетюкова Х.П.», в том числе проведение работ, создающих угрозу экологической и пожарной безопасности, ведущих к нарушению гидрологического режима территории, оказывающих динамическое воздействие на грунты оснований и фундаменты ОКН «Дом Тетюкова Х.П.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ри строительстве, ремонте и реконструкции объектов капитального строительства применение в оформлении зданий, а также их частей конструкций и материалов, оказывающих негативное визуальное влияние на ОКН «Дом Тетюкова Х.П.»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а) крыш мансардного типа (с переломом)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б) ярких и блестящих кровельных материалов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) ярких и контрастирующих цветовых решений фасадов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г) фрагментарной отделки фасадов зданий, формирующих территории общего пользования (улицы, проезды, площади)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строительство, прокладка инженерных коммуникаций (теплотрасс, газопроводов, электрокабелей, сетей связи, вышек и антенн телекоммуникаций и др.) наземным, надземным способами, за исключением опор уличного освещения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1250"/>
        <w:rPr/>
      </w:pPr>
      <w:r>
        <w:rPr>
          <w:sz w:val="24"/>
          <w:szCs w:val="24"/>
        </w:rPr>
        <w:t xml:space="preserve">Порядок подключения объекта к централизованным сетям водоснабжения, водоотведения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водоснабжения – 5,0 м3/сутки. Точка подключения – водопроводный колодец (существующий), расположенная на водопроводной сети по ул. Ленин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- водоотведение – 5,0 м3/сутки. Точка подключения – канализационный колодец (существующий), расположенная на канализационной сети по ул. Ленина</w:t>
      </w:r>
    </w:p>
    <w:p>
      <w:pPr>
        <w:pStyle w:val="1250"/>
        <w:rPr/>
      </w:pPr>
      <w:r>
        <w:rPr>
          <w:sz w:val="24"/>
          <w:szCs w:val="24"/>
        </w:rPr>
        <w:t xml:space="preserve">Срок действия технических условий – до 16.08.2027. 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</w:t>
      </w:r>
      <w:r>
        <w:rPr>
          <w:color w:val="000000"/>
          <w:sz w:val="24"/>
          <w:szCs w:val="24"/>
        </w:rPr>
        <w:t xml:space="preserve"> арендной платы: 3 339 026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00 17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667 805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ind w:hanging="0"/>
        <w:rPr/>
      </w:pPr>
      <w:r>
        <w:rPr>
          <w:b/>
          <w:sz w:val="24"/>
          <w:szCs w:val="24"/>
          <w:u w:val="single"/>
        </w:rPr>
        <w:t xml:space="preserve">ЛОТ № 3 </w:t>
      </w:r>
      <w:r>
        <w:rPr>
          <w:sz w:val="24"/>
          <w:szCs w:val="24"/>
        </w:rPr>
        <w:t>земельный участок с кадастровым номером 28:01:000000:144.</w:t>
      </w:r>
    </w:p>
    <w:p>
      <w:pPr>
        <w:pStyle w:val="1250"/>
        <w:rPr/>
      </w:pPr>
      <w:r>
        <w:rPr>
          <w:sz w:val="24"/>
          <w:szCs w:val="24"/>
        </w:rPr>
        <w:t>Участниками аукциона по лоту № 3 согласно п. 10 ст. 39.11 Земельного кодекса Российской Федерации могут являться только граждане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22. Доступ на земельный участок от ул. Садовой затруднен, т.к. между дорогой и участком произрастают карагачи. Доступ возможен с юго-восточной стороны от земель общего пользования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95 кв.м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ятся к землям, государственная собственность на которые не разграниче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1250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1250"/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1250"/>
        <w:ind w:firstLine="1134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6; подзона 5 участок 5А; подзона 4 сектор 29, подзона 3 общий контур; подзона 3 внешняя горизонтальная поверхность сектор 2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и в приложении к вышеуказанному приказу;</w:t>
      </w:r>
    </w:p>
    <w:p>
      <w:pPr>
        <w:pStyle w:val="1250"/>
        <w:ind w:firstLine="1134"/>
        <w:rPr/>
      </w:pPr>
      <w:r>
        <w:rPr>
          <w:sz w:val="24"/>
          <w:szCs w:val="24"/>
        </w:rPr>
        <w:t>- III пояса зоны санитарной охраны подземного источника питьевого водоснабжения водозабора «Северный». Собственник земельного участка обязан соблюдать требования СанПиН 2.1.4.1110-02 «Зоны санитарной охраны источников водоснабжения и водопроводов питьевого назначения» и выполнить мероприятий, согласно ст. 26.2 Правил.</w:t>
      </w:r>
    </w:p>
    <w:p>
      <w:pPr>
        <w:pStyle w:val="1250"/>
        <w:rPr/>
      </w:pPr>
      <w:r>
        <w:rPr>
          <w:sz w:val="24"/>
          <w:szCs w:val="24"/>
        </w:rPr>
        <w:t>2. Вдоль земельного участка расположена воздушная линия электропередачи ВЛ-0,4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– Правила установления охранных зон) охранная зона от воздушных линий электропередачи 0,4 кВ - 2 м в обе стороны от крайних проводов. Согласно пункту 10 Правил установления охранных зон в охранных зонах допускается размещение зданий и сооружений при соблюдении следующих параметров:</w:t>
      </w:r>
    </w:p>
    <w:p>
      <w:pPr>
        <w:pStyle w:val="1250"/>
        <w:ind w:firstLine="851"/>
        <w:rPr>
          <w:sz w:val="24"/>
          <w:szCs w:val="24"/>
        </w:rPr>
      </w:pPr>
      <w:r>
        <w:rPr>
          <w:sz w:val="24"/>
          <w:szCs w:val="24"/>
        </w:rPr>
        <w:t>- размещаемое здание или сооружение не создает препятствий для доступа к объекту электросетевого хозяйства (создаются или сохраняются, в том числе в соответствии с требованиями нормативно-технических документов, проходы и подъезды, необходимые для доступа к объекту электроэнергетики обслуживающего персонала и техники в целях обеспечения оперативного, технического и ремонтного обслуживания оборудования, зданий и сооружений объектов электроэнергетики, проведения работ по ликвидации аварий и устранению их последствий на всем протяжении границы объекта электроэнергетики);</w:t>
      </w:r>
    </w:p>
    <w:p>
      <w:pPr>
        <w:pStyle w:val="1250"/>
        <w:ind w:firstLine="851"/>
        <w:rPr>
          <w:sz w:val="24"/>
          <w:szCs w:val="24"/>
        </w:rPr>
      </w:pPr>
      <w:r>
        <w:rPr>
          <w:sz w:val="24"/>
          <w:szCs w:val="24"/>
        </w:rPr>
        <w:t>- 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(при наибольшем их отклонении) должно быть не менее: 1,5 м - от выступающих частей зданий, террас и окон; 1 м - от глухих стен.</w:t>
      </w:r>
    </w:p>
    <w:p>
      <w:pPr>
        <w:pStyle w:val="1250"/>
        <w:rPr/>
      </w:pPr>
      <w:r>
        <w:rPr>
          <w:sz w:val="24"/>
          <w:szCs w:val="24"/>
        </w:rPr>
        <w:t>3. На участке имеется бетонная стена на расстоянии ориентировочно 12 м от северо-западной границы. Участок зарос карагачем. От ул. Садовая доступ к участку затруднен, так как между дорогой и участком произрастают карагачи. Доступ возможен с юго-восточной стороны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3. Вызвать представителей ПАО «Ростелеком» и СП «Амурские тепловые сети» АО «ДГК» на место производства земляных работ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4. Обратиться в администрацию г. Благовещенска с уведомлением о планируемом строительстве жилого дома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ысота вспомогательных строений – не подлежит установлению / 6 м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 случае примыкания к соседним домам (при наличии согласования с соседями и обязательным соблюдением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участках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5. Максимальная площадь застройки земельного участка – 318 кв.м (включая площадь застройки под вспомогательными строениями); максимальная площадь объекта капитального строительства на земельном участке – 636 кв.м (включая площадь вспомогательных строений).</w:t>
      </w:r>
    </w:p>
    <w:p>
      <w:pPr>
        <w:pStyle w:val="125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125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125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 247 800,00 руб.</w:t>
      </w:r>
    </w:p>
    <w:p>
      <w:pPr>
        <w:pStyle w:val="125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7 434,00 руб.</w:t>
      </w:r>
    </w:p>
    <w:p>
      <w:pPr>
        <w:pStyle w:val="125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49 56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ом участке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ого участка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3 сентябр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1 октябр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г) для участия в аукционе по лоту № 1 </w:t>
      </w:r>
      <w:r>
        <w:rPr>
          <w:sz w:val="24"/>
          <w:szCs w:val="24"/>
        </w:rPr>
        <w:t>заявители декларируют свою принадлежность к субъектам малого и среднего предпринимательства путем представления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.07.2007 № 209-ФЗ «О развитии малого и среднего предпринимательства в Российской Федерации»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Участниками аукциона по лоту № 1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.07.2007 № 209-ФЗ «О развитии малого и среднего предпринимательства в Российской Федерации». В связи с изложенным заявители при подаче заявки декларируют свою принадлежность к субъектам малого и среднего предпринимательства,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.07.2007 № 209-ФЗ «О развитии малого и среднего предпринимательства в Российской Федерации», либо заявляют о своем соответствии условиям отнесения к субъектам малого и среднего предпринимательства в соответствии с частью 5 ст. 4 указанного Федерального закона</w:t>
      </w:r>
    </w:p>
    <w:p>
      <w:pPr>
        <w:pStyle w:val="1250"/>
        <w:rPr/>
      </w:pPr>
      <w:r>
        <w:rPr>
          <w:sz w:val="24"/>
          <w:szCs w:val="24"/>
        </w:rPr>
        <w:t>Участниками аукциона по лоту № 3 согласно п. 10 ст. 39.11 Земельного кодекса Российской Федерации могут являться только граждане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3 октября 2024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3 октября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25 октября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,2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3 – рыночная стоимость земельного участка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1, 2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3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  <w:t xml:space="preserve"> </w:t>
      </w:r>
      <w:r>
        <w:rPr/>
        <w:t>«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Скворцова Мира Сергеевна</cp:lastModifiedBy>
  <cp:lastPrinted>2024-09-20T14:01:00Z</cp:lastPrinted>
  <dcterms:modified xsi:type="dcterms:W3CDTF">2024-09-20T06:18:00Z</dcterms:modified>
  <cp:revision>262</cp:revision>
  <dc:subject/>
  <dc:title>Приложение 1</dc:title>
</cp:coreProperties>
</file>