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1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100" w:hanging="0"/>
        <w:rPr>
          <w:sz w:val="28"/>
          <w:szCs w:val="28"/>
        </w:rPr>
      </w:pPr>
      <w:r>
        <w:rPr>
          <w:sz w:val="28"/>
          <w:szCs w:val="28"/>
        </w:rPr>
        <w:t>города  Благовещенска</w:t>
      </w:r>
    </w:p>
    <w:p>
      <w:pPr>
        <w:pStyle w:val="Normal"/>
        <w:ind w:left="10200" w:hanging="0"/>
        <w:rPr>
          <w:sz w:val="28"/>
          <w:szCs w:val="28"/>
        </w:rPr>
      </w:pPr>
      <w:r>
        <w:rPr>
          <w:sz w:val="28"/>
          <w:szCs w:val="28"/>
        </w:rPr>
        <w:t>от 26.04.2023 № 20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я</w:t>
      </w:r>
    </w:p>
    <w:p>
      <w:pPr>
        <w:pStyle w:val="Normal"/>
        <w:ind w:left="100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я сезонных (садовых) муниципальных автобусных маршрутов регулярных перево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3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43"/>
        <w:gridCol w:w="5529"/>
        <w:gridCol w:w="1560"/>
        <w:gridCol w:w="1559"/>
        <w:gridCol w:w="1896"/>
      </w:tblGrid>
      <w:tr>
        <w:trPr>
          <w:trHeight w:val="10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маршру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назначения маршру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 и автомобильных дорог, по которым проходит маршр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о движени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ч __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движ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 ч__ ми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йсов, будние дни/выходные дни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Автобусные маршруты регулярных перевозок в городском сообщен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.Хмельницкого - сады мебельной фабрик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Ленина – ул. Нагор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:0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/ 1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-н «Благовещенск» – сады ТЭЦ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 – ул. Амурская – ул. Калинина – Новотроицкое шоссе, 17 км – дорога на подъезде к садовым участ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 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-н «Благовещенск»  – сады Амургражданстро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– ул. Ленина, с. Верхнеблаговещенское – дорога в с. Верхнеблаговещенское от карьера до пади Лазаре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/ 8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Автобусные маршруты регулярных перевозок в пригородном сообщен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орец профсоюзов –                       3 км дороги на п. Каникурган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енко – ул. Институтская – ул. Дьяченко – Игнатьевское шоссе – ул. Калинина – ул. Тенистая – ул. 50 лет Октября – ул. Горького – ул. Театральная – ул. Магистральная – автомобильный мост через р. Зея –автомобильная дорога «Подъезд к г. Благовещенск» – автомобильная дорога «Подъезд к с. Владимировка» – автомобильная дорога «Подъезд к п. Зазейский» - автомобильная дорога «Заречный – Муравьевка – Константиновка», 3-ий 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ме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обслуживания маршрутов сформированы для периода садоводческого сезона с интенсивным посещением гражданами садовых участков.</w:t>
      </w:r>
    </w:p>
    <w:sectPr>
      <w:type w:val="nextPage"/>
      <w:pgSz w:orient="landscape" w:w="16838" w:h="11906"/>
      <w:pgMar w:left="1134" w:right="1134" w:gutter="51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0:00Z</dcterms:created>
  <dc:creator>Gonohov</dc:creator>
  <dc:description/>
  <dc:language>en-US</dc:language>
  <cp:lastModifiedBy>Кудрявцева Оксана Борисовна</cp:lastModifiedBy>
  <cp:lastPrinted>2023-04-19T14:21:00Z</cp:lastPrinted>
  <dcterms:modified xsi:type="dcterms:W3CDTF">2023-04-26T06:50:00Z</dcterms:modified>
  <cp:revision>2</cp:revision>
  <dc:subject/>
  <dc:title>Приложение 2</dc:title>
</cp:coreProperties>
</file>