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внесения изменений в документацию по планировке территории в составе проекта планировки территории и проекта межевания территории кварталов 424, 449 города Благовещенс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7" w:right="-57" w:hanging="0"/>
        <w:jc w:val="both"/>
        <w:rPr/>
      </w:pPr>
      <w:r>
        <w:rPr>
          <w:sz w:val="26"/>
          <w:szCs w:val="26"/>
        </w:rPr>
        <w:tab/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внесения изменений в документацию по планировке территории в составе проекта планировки территории и проекта межевания территории кварталов 424, 449 города Благовещенска.</w:t>
      </w:r>
    </w:p>
    <w:p>
      <w:pPr>
        <w:pStyle w:val="Normal"/>
        <w:ind w:left="-57" w:right="-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1. Проект внесения изменений в документацию по планировке территории в составе проекта планировки территории и проекта межевания территории кварталов 424, 449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www.admblag.ru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06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18.07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июл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09.07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20.06.2025 по 09.07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7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5-06-16T00:32:00Z</dcterms:modified>
  <cp:revision>19</cp:revision>
  <dc:subject/>
  <dc:title>Администрация города Благовещенска</dc:title>
</cp:coreProperties>
</file>