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роекту постановления администрации города Благовещенска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от 21.02.2017  № 499 </w:t>
      </w:r>
      <w:r>
        <w:rPr>
          <w:sz w:val="28"/>
          <w:szCs w:val="28"/>
        </w:rPr>
        <w:t xml:space="preserve">«Об установлении стоимости услуг, предоставляемых муниципальным казенным предприятием «Городской сервисно-торговый комплекс» по гарантированному перечню услуг по погребению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вязи с утверждением постановлением Правительства Российской Федерации от 23.01.2024 № 46 с 01.02.2024 года коэффициента индексации выплат, пособий и компенсаций в 2024 году, на основании писем отделения Фонда Пенсионного и социального страхования Российской Федерации по Амурской области от 29.01.2024 № 2815/1816 и  государственного казенного учреждения Амурской области - управления социальной защиты населения по г. Благовещенск и Благовещенскому району от 30.01.2024 № 1246-06, а также в соответствии с Порядком принятия решений об установлении тарифов на услуги муниципальных предприятий и учреждений, утвержденным Решением Благовещенской городской Думы от 20.07.2006 № 17/102, муниципальное казенное предприятие «Городской сервисно-торговый комплекс» предоставило на рассмотрение комиссии по ценообразованию администрации города Благовещенска пакет документов по пересмотру стоимости услуг, предоставляемых согласно гарантированному перечню услуг по погребению умерших (погибших) на 2024 год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ействующая стоимость предоставляемых по гарантированному перечню услуг по погребению установлена постановлением администрации города Благовещенска от 21.02.2017 № 499 «Об установлении стоимости услуг, предоставляемых муниципальным казенным предприятием «Городской сервисно-торговый комплекс» по гарантированному перечню услуг по погребению» (в редакции от 14.02.2023 № 631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комиссии по ценообразованию администрации города Благовещенска, утвержденным постановлением администрации города Благовещенска от 21.06.2010 № 2535, комиссия по ценообразованию администрации города Благовещенска рассмотрела 05.02.2024 года (Протокол № 3) </w:t>
      </w:r>
      <w:r>
        <w:rPr>
          <w:color w:val="000000"/>
          <w:sz w:val="28"/>
          <w:szCs w:val="28"/>
        </w:rPr>
        <w:t>стоимость услуг, предоставляемых муниципальным казенным предприятием города Благовещенска «Городской сервисно-торговый комплекс», согласно гарантированному перечню услуг</w:t>
      </w:r>
      <w:r>
        <w:rPr>
          <w:sz w:val="28"/>
          <w:szCs w:val="28"/>
        </w:rPr>
        <w:t xml:space="preserve"> по погребению умерших (погибших) и приняла единогласное решение об установлении с 1 февраля 2024 год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 стоимости услуг по погребению умерших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, в размере </w:t>
      </w:r>
      <w:r>
        <w:rPr>
          <w:b/>
          <w:color w:val="000000"/>
          <w:sz w:val="28"/>
          <w:szCs w:val="28"/>
        </w:rPr>
        <w:t>10 044,24 руб.,</w:t>
      </w:r>
      <w:r>
        <w:rPr>
          <w:color w:val="000000"/>
          <w:sz w:val="28"/>
          <w:szCs w:val="28"/>
        </w:rPr>
        <w:t xml:space="preserve"> согласно приложению № 2 к настоящему проекту постановления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стоимости услуг по погребению умерших, не имеющих супруга, близких родственников, иных родственников либо законного представителя умершего, в случаях,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, а также в случае рождения мертвого ребенка по истечении 154 дней беременности, в размере </w:t>
      </w:r>
      <w:r>
        <w:rPr>
          <w:b/>
          <w:color w:val="000000"/>
          <w:sz w:val="28"/>
          <w:szCs w:val="28"/>
        </w:rPr>
        <w:t>10 881,26 руб.,</w:t>
      </w:r>
      <w:r>
        <w:rPr>
          <w:color w:val="000000"/>
          <w:sz w:val="28"/>
          <w:szCs w:val="28"/>
        </w:rPr>
        <w:t xml:space="preserve"> согласно приложению № 3 к настоящему проекту постановления; </w:t>
      </w:r>
    </w:p>
    <w:p>
      <w:pPr>
        <w:pStyle w:val="Normal"/>
        <w:keepNext w:val="true"/>
        <w:ind w:firstLine="708"/>
        <w:jc w:val="both"/>
        <w:rPr/>
      </w:pPr>
      <w:r>
        <w:rPr>
          <w:color w:val="000000"/>
          <w:sz w:val="28"/>
          <w:szCs w:val="28"/>
        </w:rPr>
        <w:t xml:space="preserve">- стоимости услуг по погребению умерших, не имеющих супруга, близких родственников, иных родственников либо законного представителя умершего (за исключением случаев,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, а также за исключением случая рождения мертвого ребенка по истечении 154 дней беременности), в размере </w:t>
      </w:r>
      <w:r>
        <w:rPr>
          <w:b/>
          <w:color w:val="000000"/>
          <w:sz w:val="28"/>
          <w:szCs w:val="28"/>
        </w:rPr>
        <w:t>10 044,24 руб</w:t>
      </w:r>
      <w:r>
        <w:rPr>
          <w:color w:val="000000"/>
          <w:sz w:val="28"/>
          <w:szCs w:val="28"/>
        </w:rPr>
        <w:t>., согласно приложению № 4 к настоящему проекту постанов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го развития и инвестиций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А.Соколовская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лешкевич Ольга Анатоль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33-906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sectPr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shd w:fill="FFFFFF" w:val="clear"/>
        <w:spacing w:lineRule="exact" w:line="274"/>
        <w:ind w:right="174" w:hanging="0"/>
        <w:rPr>
          <w:color w:val="FF0000"/>
          <w:spacing w:val="1"/>
          <w:sz w:val="27"/>
          <w:szCs w:val="27"/>
        </w:rPr>
      </w:pPr>
      <w:r>
        <w:rPr>
          <w:color w:val="FF0000"/>
          <w:spacing w:val="1"/>
          <w:sz w:val="27"/>
          <w:szCs w:val="27"/>
        </w:rPr>
      </w:r>
    </w:p>
    <w:sectPr>
      <w:type w:val="nextPage"/>
      <w:pgSz w:w="11906" w:h="16838"/>
      <w:pgMar w:left="851" w:right="851" w:gutter="0" w:header="0" w:top="90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54:00Z</dcterms:created>
  <dc:creator>Kostenko</dc:creator>
  <dc:description/>
  <cp:keywords/>
  <dc:language>en-US</dc:language>
  <cp:lastModifiedBy>Плешкевич Ольга Анатольевна</cp:lastModifiedBy>
  <cp:lastPrinted>2024-02-06T10:34:00Z</cp:lastPrinted>
  <dcterms:modified xsi:type="dcterms:W3CDTF">2024-02-06T01:34:00Z</dcterms:modified>
  <cp:revision>156</cp:revision>
  <dc:subject/>
  <dc:title/>
</cp:coreProperties>
</file>