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10"/>
        <w:gridCol w:w="3018"/>
        <w:gridCol w:w="1425"/>
        <w:gridCol w:w="1552"/>
        <w:gridCol w:w="1708"/>
      </w:tblGrid>
      <w:tr>
        <w:trPr>
          <w:trHeight w:val="31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6350" distR="6350" simplePos="0" locked="0" layoutInCell="1" allowOverlap="1" relativeHeight="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96850</wp:posOffset>
                      </wp:positionV>
                      <wp:extent cx="2178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45pt;margin-top:15.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решения о назначении публичных слуш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убликование Проек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ссия по ПЗ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24155</wp:posOffset>
                      </wp:positionV>
                      <wp:extent cx="154305" cy="4445"/>
                      <wp:effectExtent l="10795" t="10160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4.45pt;margin-top:17.6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79400</wp:posOffset>
                      </wp:positionV>
                      <wp:extent cx="886460" cy="1270"/>
                      <wp:effectExtent l="635" t="82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668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22pt;width:69.7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аботка Проекта по результатам публичных слушаний. Представление Проекта мэру города Благовещен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74320</wp:posOffset>
                      </wp:positionV>
                      <wp:extent cx="277495" cy="1270"/>
                      <wp:effectExtent l="635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9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1.6pt;width:21.8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08-24T16:41:00Z</cp:lastPrinted>
  <dcterms:modified xsi:type="dcterms:W3CDTF">2023-08-24T07:41:00Z</dcterms:modified>
  <cp:revision>94</cp:revision>
  <dc:subject/>
  <dc:title>ЛИСТ РАССЫЛКИ</dc:title>
</cp:coreProperties>
</file>