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04"/>
        <w:gridCol w:w="4536"/>
      </w:tblGrid>
      <w:tr>
        <w:trPr>
          <w:trHeight w:val="227" w:hRule="exact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06.11.2020</w:t>
            </w:r>
            <w:r>
              <w:rPr>
                <w:rFonts w:cs="Times New Roman" w:ascii="Times New Roman" w:hAnsi="Times New Roman"/>
                <w:sz w:val="28"/>
              </w:rPr>
              <w:t>__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3866</w:t>
            </w:r>
            <w:r>
              <w:rPr>
                <w:rFonts w:cs="Times New Roman" w:ascii="Times New Roman" w:hAnsi="Times New Roman"/>
                <w:sz w:val="28"/>
              </w:rPr>
              <w:t>__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363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  <w:tab w:val="left" w:pos="480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одготовке проекта о внесении изменений в Правила 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  <w:tab w:val="left" w:pos="480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епользования и застройки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  <w:tab w:val="left" w:pos="480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Благовещенска по предложению земельного управления администрации города Благовещенска</w:t>
            </w:r>
          </w:p>
        </w:tc>
      </w:tr>
    </w:tbl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заявление земельного управления администрации города Благовещенска (вх. 5169з от 17.09.2020), в соответствии с главой 4 Градостроительного кодекса Российской Федерации, с учетом рекомендаций, содержащихся в заключении комиссии по Правилам землепользования и застройки муниципального образования города Благовещенска от 09.10.2020 № 5169з,</w:t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готовить проект о внесении изменений в Правила землепользования и застройки муниципального образования города Благовещенска (далее – Правила) по предложению земельного управления администрации города Благовещенска – в раздел II «Карта Градостроительного зонирования» на карте территориальных зон, приведенной в приложении 1 Правил, изменить территориальную зону предприятий V класса опасности с установленной санитарно-защитной зоной (локальная) (П-3Л) в границах земельного участка с кадастровым номером 28:01:030002:371 на территориальную зону жилой застройки индивидуальными жилыми домами до 3-х этажей с участками (Ж-1).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и по Правилам землепользования и застройки муниципального образования города Благовещенска (далее – Комиссия) организовать работу по подготовке проекта о внесении изменений в Правила.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орядок и сроки проведения работ по подготовке проекта о внесении изменений в Правила, согласно приложению к настоящему постановлению.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срок приема предложений заинтересованных лиц по подготовке проекта о внесении изменений в Правила – до 27.11.2020 (включительно). Предложения направляются в Комиссию на адрес администрации города Благовещенска.</w:t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влению по документационному обеспечению управления направить копию настоящего постановления заявителю.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подлежит официальному опубликованию в газете «Благовещенск», размещению в официальном сетевом издании npa.admblag.ru и на официальном сайте администрации города Благовещенска в информационно-телекоммуникационной сети «Интернет» не позднее десяти дней с даты принятия.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остановления возложить на заместителя мэра города Благовещенска Воронова А.Е.</w:t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5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1"/>
        <w:gridCol w:w="4764"/>
      </w:tblGrid>
      <w:tr>
        <w:trPr>
          <w:trHeight w:val="314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 города Благовещенска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Г. Имамеев</w:t>
            </w:r>
          </w:p>
        </w:tc>
      </w:tr>
      <w:tr>
        <w:trPr>
          <w:trHeight w:val="314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5:54:00Z</dcterms:created>
  <dc:creator>Коростелева Юлия Евгеньевна</dc:creator>
  <dc:description/>
  <cp:keywords/>
  <dc:language>en-US</dc:language>
  <cp:lastModifiedBy>Левурда Ольга Геннадьевна</cp:lastModifiedBy>
  <cp:lastPrinted>2020-10-30T16:12:00Z</cp:lastPrinted>
  <dcterms:modified xsi:type="dcterms:W3CDTF">2020-11-10T03:39:00Z</dcterms:modified>
  <cp:revision>19</cp:revision>
  <dc:subject/>
  <dc:title/>
</cp:coreProperties>
</file>