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45840</wp:posOffset>
                </wp:positionH>
                <wp:positionV relativeFrom="page">
                  <wp:posOffset>240030</wp:posOffset>
                </wp:positionV>
                <wp:extent cx="5308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65pt;mso-wrap-distance-left:0pt;mso-wrap-distance-right:0pt;mso-wrap-distance-top:0pt;mso-wrap-distance-bottom:0pt;margin-top:18.9pt;mso-position-vertical-relative:page;margin-left:2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53745</wp:posOffset>
                </wp:positionH>
                <wp:positionV relativeFrom="page">
                  <wp:posOffset>814705</wp:posOffset>
                </wp:positionV>
                <wp:extent cx="6104890" cy="9613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right="20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и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00" w:before="0" w:after="256"/>
                              <w:ind w:right="20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tabs>
                                <w:tab w:val="clear" w:pos="720"/>
                                <w:tab w:val="left" w:pos="2885" w:leader="none"/>
                              </w:tabs>
                              <w:spacing w:lineRule="exact" w:line="400" w:before="0" w:after="0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bookmarkStart w:id="1" w:name="bookmark1"/>
                            <w:r>
                              <w:rPr>
                                <w:rStyle w:val="113"/>
                                <w:b w:val="false"/>
                                <w:bCs w:val="false"/>
                                <w:color w:val="000000"/>
                                <w:lang w:val="ru-RU"/>
                              </w:rPr>
                              <w:t>14.02.2014</w:t>
                              <w:tab/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  <w:bookmarkEnd w:id="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                           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№ 8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pt;height:75.7pt;mso-wrap-distance-left:0pt;mso-wrap-distance-right:0pt;mso-wrap-distance-top:0pt;mso-wrap-distance-bottom:0pt;margin-top:64.15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right="200" w:hanging="0"/>
                        <w:rPr/>
                      </w:pPr>
                      <w:bookmarkStart w:id="2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и города Благовещенска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lineRule="exact" w:line="300" w:before="0" w:after="256"/>
                        <w:ind w:right="20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2"/>
                        <w:shd w:fill="auto" w:val="clear"/>
                        <w:tabs>
                          <w:tab w:val="clear" w:pos="720"/>
                          <w:tab w:val="left" w:pos="2885" w:leader="none"/>
                        </w:tabs>
                        <w:spacing w:lineRule="exact" w:line="400" w:before="0" w:after="0"/>
                        <w:rPr>
                          <w:spacing w:val="0"/>
                          <w:sz w:val="28"/>
                          <w:szCs w:val="28"/>
                        </w:rPr>
                      </w:pPr>
                      <w:bookmarkStart w:id="3" w:name="bookmark1"/>
                      <w:r>
                        <w:rPr>
                          <w:rStyle w:val="113"/>
                          <w:b w:val="false"/>
                          <w:bCs w:val="false"/>
                          <w:color w:val="000000"/>
                          <w:lang w:val="ru-RU"/>
                        </w:rPr>
                        <w:t>14.02.2014</w:t>
                        <w:tab/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  <w:bookmarkEnd w:id="3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                           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№ 8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3745</wp:posOffset>
                </wp:positionH>
                <wp:positionV relativeFrom="page">
                  <wp:posOffset>1831975</wp:posOffset>
                </wp:positionV>
                <wp:extent cx="6104890" cy="2292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80" w:before="0" w:after="0"/>
                              <w:ind w:right="200" w:hanging="0"/>
                              <w:rPr/>
                            </w:pPr>
                            <w:r>
                              <w:rPr>
                                <w:rStyle w:val="310pt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pt;height:18.05pt;mso-wrap-distance-left:0pt;mso-wrap-distance-right:0pt;mso-wrap-distance-top:0pt;mso-wrap-distance-bottom:0pt;margin-top:144.25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80" w:before="0" w:after="0"/>
                        <w:ind w:right="200" w:hanging="0"/>
                        <w:rPr/>
                      </w:pPr>
                      <w:r>
                        <w:rPr>
                          <w:rStyle w:val="310pt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53745</wp:posOffset>
                </wp:positionH>
                <wp:positionV relativeFrom="page">
                  <wp:posOffset>2573020</wp:posOffset>
                </wp:positionV>
                <wp:extent cx="6104890" cy="148399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985" w:leader="none"/>
                              </w:tabs>
                              <w:spacing w:before="0" w:after="0"/>
                              <w:ind w:left="340" w:right="46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й в Положение о системе оплаты труда работников муниципальных бюджетных, казенных и автономных учреждений», утвержденное постановление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администрации города Благовещенска от 26.12.2011 № 59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pt;height:116.85pt;mso-wrap-distance-left:0pt;mso-wrap-distance-right:0pt;mso-wrap-distance-top:0pt;mso-wrap-distance-bottom:0pt;margin-top:202.6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985" w:leader="none"/>
                        </w:tabs>
                        <w:spacing w:before="0" w:after="0"/>
                        <w:ind w:left="340" w:right="46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й в Положение о системе оплаты труда работников муниципальных бюджетных, казенных и автономных учреждений», утвержденное постановлением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администрации города Благовещенска от 26.12.2011 № 59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53745</wp:posOffset>
                </wp:positionH>
                <wp:positionV relativeFrom="page">
                  <wp:posOffset>4408170</wp:posOffset>
                </wp:positionV>
                <wp:extent cx="6104890" cy="607441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607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300"/>
                              <w:ind w:left="34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целях совершенствования системы оплаты труда работников муниципальных бюджетных, казенных и автономных учреждений города Благовещенска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0"/>
                              <w:ind w:right="200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502" w:leader="none"/>
                              </w:tabs>
                              <w:spacing w:before="0" w:after="0"/>
                              <w:ind w:left="34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Положение о системе оплаты труда работников муниципальных бюджетных, казенных и автономных учреждений (далее - Положение), утвержденное постановлением администрации города Благовещенска от 26.12.2011 № 5998 (в редакции постановления администрации города Благовещенска от 19.09.2013 № 4807) следующие измен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655" w:leader="none"/>
                              </w:tabs>
                              <w:spacing w:before="0" w:after="0"/>
                              <w:ind w:left="34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бзац первый пункта 10 Положения после слов «трудовым договором» дополнить словами «и может быть изменен в соответствии с трудовым законодательством один раз в год по итогам предшествующего года»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563" w:leader="none"/>
                              </w:tabs>
                              <w:spacing w:before="0" w:after="0"/>
                              <w:ind w:left="34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ункт 15 Положения изложить в следующей редакц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34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15. Руководителям учреждений, их заместителям, главному бухгалтеру устанавливаются следующие выплаты стимулирующего характера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198" w:leader="none"/>
                              </w:tabs>
                              <w:spacing w:before="0" w:after="0"/>
                              <w:ind w:left="34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емия по итогам работы (за месяц или квартал, год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281" w:leader="none"/>
                              </w:tabs>
                              <w:spacing w:before="0" w:after="0"/>
                              <w:ind w:left="34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единовременная премия за выполнение особо важных и сложных заданий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396" w:leader="none"/>
                              </w:tabs>
                              <w:spacing w:before="0" w:after="0"/>
                              <w:ind w:left="34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за наличие ученой степени, почетных званий в размерах, определенных примерным положением об оплате труда работников муниципальных учреждений по видам экономической деятельност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117"/>
                              <w:ind w:left="34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емия по итогам работы (за месяц или квартал, год) и единовременная премия за выполнение особо важных и сложных заданий выплачиваются в порядке установленном в Приложении № 3 к Положени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pt;height:478.3pt;mso-wrap-distance-left:0pt;mso-wrap-distance-right:0pt;mso-wrap-distance-top:0pt;mso-wrap-distance-bottom:0pt;margin-top:347.1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300"/>
                        <w:ind w:left="34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целях совершенствования системы оплаты труда работников муниципальных бюджетных, казенных и автономных учреждений города Благовещенска</w:t>
                      </w:r>
                    </w:p>
                    <w:p>
                      <w:pPr>
                        <w:pStyle w:val="41"/>
                        <w:shd w:fill="auto" w:val="clear"/>
                        <w:spacing w:before="0" w:after="0"/>
                        <w:ind w:right="200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502" w:leader="none"/>
                        </w:tabs>
                        <w:spacing w:before="0" w:after="0"/>
                        <w:ind w:left="34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Положение о системе оплаты труда работников муниципальных бюджетных, казенных и автономных учреждений (далее - Положение), утвержденное постановлением администрации города Благовещенска от 26.12.2011 № 5998 (в редакции постановления администрации города Благовещенска от 19.09.2013 № 4807) следующие изменения: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655" w:leader="none"/>
                        </w:tabs>
                        <w:spacing w:before="0" w:after="0"/>
                        <w:ind w:left="34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бзац первый пункта 10 Положения после слов «трудовым договором» дополнить словами «и может быть изменен в соответствии с трудовым законодательством один раз в год по итогам предшествующего года»;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563" w:leader="none"/>
                        </w:tabs>
                        <w:spacing w:before="0" w:after="0"/>
                        <w:ind w:left="34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ункт 15 Положения изложить в следующей редакции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34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15. Руководителям учреждений, их заместителям, главному бухгалтеру устанавливаются следующие выплаты стимулирующего характера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198" w:leader="none"/>
                        </w:tabs>
                        <w:spacing w:before="0" w:after="0"/>
                        <w:ind w:left="34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емия по итогам работы (за месяц или квартал, год)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281" w:leader="none"/>
                        </w:tabs>
                        <w:spacing w:before="0" w:after="0"/>
                        <w:ind w:left="34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единовременная премия за выполнение особо важных и сложных заданий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396" w:leader="none"/>
                        </w:tabs>
                        <w:spacing w:before="0" w:after="0"/>
                        <w:ind w:left="34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за наличие ученой степени, почетных званий в размерах, определенных примерным положением об оплате труда работников муниципальных учреждений по видам экономической деятельности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117"/>
                        <w:ind w:left="34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емия по итогам работы (за месяц или квартал, год) и единовременная премия за выполнение особо важных и сложных заданий выплачиваются в порядке установленном в Приложении № 3 к Положени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55980</wp:posOffset>
                </wp:positionH>
                <wp:positionV relativeFrom="page">
                  <wp:posOffset>610235</wp:posOffset>
                </wp:positionV>
                <wp:extent cx="5901055" cy="803148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055" cy="803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ыплаты стимулирующего характера, за исключением премии по итогам работы (за месяц или квартал), год) и единовременной премии за выполнение особо важных и сложных заданий, выплачиваемых руководителям учреждений, производятся в пределах утвержденного фонда оплаты труда на соответствующий финансовый год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ыплата единовременной премии за выполнение особо важных и сложных заданий производится из средств, определенных абзацами вторым и четвертым пункта 13 Положения.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302" w:leader="none"/>
                              </w:tabs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дпункт 1.1. Приложения № 1 к Положению изложить в следующей редакц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1.1. Оплата труда работников, занятых на работах с вредными и (или) опасными условиями труда устанавливается в повышенном размер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Минимальный размер повышения оплаты труда работникам, занятым на работах с вредными и (или) опасными условиями труда составляет 4% тарифной ставки (оклада), установленной для различных видов работ с нормальными условиями труда»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220" w:leader="none"/>
                              </w:tabs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ложение № 2 к Положению дополнить пунктом 5 следующего содержания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5. Разработка показателей и критериев эффективности работы осуществляется с учетом следующих принципов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215" w:leader="none"/>
                              </w:tabs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)</w:t>
                              <w:tab/>
                              <w:t>объективность - размер вознаграждения работника должен определяться на основе объективной оценки результатов его труда, а также за достижение коллективных результатов труда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038" w:leader="none"/>
                              </w:tabs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)</w:t>
                              <w:tab/>
                              <w:t>предсказуемость - работник должен знать, какое вознаграждение он получит в зависимости от результатов своего труда, а также за достижение коллективных результатов труда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057" w:leader="none"/>
                              </w:tabs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)</w:t>
                              <w:tab/>
                              <w:t>адекватность - вознаграждение должно быть адекватно трудовому вкладу каждого работника в результат коллективного труда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258" w:leader="none"/>
                              </w:tabs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)</w:t>
                              <w:tab/>
                              <w:t>своевременность - вознаграждение должно следовать за достижением результатов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057" w:leader="none"/>
                              </w:tabs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д)</w:t>
                              <w:tab/>
                              <w:t>прозрачность - правила определения вознаграждения должны быть понятны каждому работнику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196" w:leader="none"/>
                              </w:tabs>
                              <w:spacing w:before="0" w:after="0"/>
                              <w:ind w:left="20" w:right="320" w:firstLine="70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ложение дополнить приложением № 3 согласно приложению к настоящему постановлению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23" w:leader="none"/>
                              </w:tabs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38" w:leader="none"/>
                              </w:tabs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возложить на заместителя главы администрации города Благовещенска на А.И.Кузако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65pt;height:632.4pt;mso-wrap-distance-left:0pt;mso-wrap-distance-right:0pt;mso-wrap-distance-top:0pt;mso-wrap-distance-bottom:0pt;margin-top:48.05pt;mso-position-vertical-relative:page;margin-left:67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ыплаты стимулирующего характера, за исключением премии по итогам работы (за месяц или квартал), год) и единовременной премии за выполнение особо важных и сложных заданий, выплачиваемых руководителям учреждений, производятся в пределах утвержденного фонда оплаты труда на соответствующий финансовый год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ыплата единовременной премии за выполнение особо важных и сложных заданий производится из средств, определенных абзацами вторым и четвертым пункта 13 Положения.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1302" w:leader="none"/>
                        </w:tabs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дпункт 1.1. Приложения № 1 к Положению изложить в следующей редакции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1.1. Оплата труда работников, занятых на работах с вредными и (или) опасными условиями труда устанавливается в повышенном размере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Минимальный размер повышения оплаты труда работникам, занятым на работах с вредными и (или) опасными условиями труда составляет 4% тарифной ставки (оклада), установленной для различных видов работ с нормальными условиями труда»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1220" w:leader="none"/>
                        </w:tabs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иложение № 2 к Положению дополнить пунктом 5 следующего содержания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5. Разработка показателей и критериев эффективности работы осуществляется с учетом следующих принципов: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215" w:leader="none"/>
                        </w:tabs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)</w:t>
                        <w:tab/>
                        <w:t>объективность - размер вознаграждения работника должен определяться на основе объективной оценки результатов его труда, а также за достижение коллективных результатов труда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038" w:leader="none"/>
                        </w:tabs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б)</w:t>
                        <w:tab/>
                        <w:t>предсказуемость - работник должен знать, какое вознаграждение он получит в зависимости от результатов своего труда, а также за достижение коллективных результатов труда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057" w:leader="none"/>
                        </w:tabs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)</w:t>
                        <w:tab/>
                        <w:t>адекватность - вознаграждение должно быть адекватно трудовому вкладу каждого работника в результат коллективного труда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258" w:leader="none"/>
                        </w:tabs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)</w:t>
                        <w:tab/>
                        <w:t>своевременность - вознаграждение должно следовать за достижением результатов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057" w:leader="none"/>
                        </w:tabs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д)</w:t>
                        <w:tab/>
                        <w:t>прозрачность - правила определения вознаграждения должны быть понятны каждому работнику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1196" w:leader="none"/>
                        </w:tabs>
                        <w:spacing w:before="0" w:after="0"/>
                        <w:ind w:left="20" w:right="320" w:firstLine="70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ложение дополнить приложением № 3 согласно приложению к настоящему постановлению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23" w:leader="none"/>
                        </w:tabs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38" w:leader="none"/>
                        </w:tabs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возложить на заместителя главы администрации города Благовещенска на А.И.Кузако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15975</wp:posOffset>
                </wp:positionH>
                <wp:positionV relativeFrom="page">
                  <wp:posOffset>9213850</wp:posOffset>
                </wp:positionV>
                <wp:extent cx="5943600" cy="45021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7224" w:leader="none"/>
                              </w:tabs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 лава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7224" w:leader="none"/>
                              </w:tabs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>П.В.Березов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5.45pt;mso-wrap-distance-left:0pt;mso-wrap-distance-right:0pt;mso-wrap-distance-top:0pt;mso-wrap-distance-bottom:0pt;margin-top:725.5pt;mso-position-vertical-relative:page;margin-left:64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7224" w:leader="none"/>
                        </w:tabs>
                        <w:spacing w:lineRule="exact" w:line="317" w:before="0" w:after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 лава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7224" w:leader="none"/>
                        </w:tabs>
                        <w:spacing w:lineRule="exact" w:line="317" w:before="0" w:after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>П.В.Березов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55980</wp:posOffset>
                </wp:positionH>
                <wp:positionV relativeFrom="page">
                  <wp:posOffset>668020</wp:posOffset>
                </wp:positionV>
                <wp:extent cx="5901055" cy="106235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055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920" w:right="2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ложение к постановлению главы администрации города Благовещенск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3" w:before="0" w:after="0"/>
                              <w:ind w:left="4920" w:right="20" w:hanging="0"/>
                              <w:jc w:val="left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</w:rPr>
                              <w:t>14.02.2014 № 834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3" w:before="0" w:after="0"/>
                              <w:ind w:left="4920" w:right="20" w:hanging="0"/>
                              <w:jc w:val="left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3" w:before="0" w:after="0"/>
                              <w:ind w:left="4920" w:right="20" w:hanging="0"/>
                              <w:jc w:val="left"/>
                              <w:rPr/>
                            </w:pPr>
                            <w:r>
                              <w:rPr>
                                <w:rStyle w:val="11"/>
                                <w:rFonts w:eastAsia="Times New Roman"/>
                                <w:color w:val="00000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Приложение № 3 к Положен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65pt;height:83.65pt;mso-wrap-distance-left:0pt;mso-wrap-distance-right:0pt;mso-wrap-distance-top:0pt;mso-wrap-distance-bottom:0pt;margin-top:52.6pt;mso-position-vertical-relative:page;margin-left:67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4920" w:right="2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иложение к постановлению главы администрации города Благовещенска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93" w:before="0" w:after="0"/>
                        <w:ind w:left="4920" w:right="20" w:hanging="0"/>
                        <w:jc w:val="left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от </w:t>
                      </w:r>
                      <w:r>
                        <w:rPr>
                          <w:color w:val="000000"/>
                        </w:rPr>
                        <w:t>14.02.2014 № 834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93" w:before="0" w:after="0"/>
                        <w:ind w:left="4920" w:right="20" w:hanging="0"/>
                        <w:jc w:val="left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  <w:u w:val="single"/>
                        </w:rPr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93" w:before="0" w:after="0"/>
                        <w:ind w:left="4920" w:right="20" w:hanging="0"/>
                        <w:jc w:val="left"/>
                        <w:rPr/>
                      </w:pPr>
                      <w:r>
                        <w:rPr>
                          <w:rStyle w:val="11"/>
                          <w:rFonts w:eastAsia="Times New Roman"/>
                          <w:color w:val="000000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Приложение № 3 к Положени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55980</wp:posOffset>
                </wp:positionH>
                <wp:positionV relativeFrom="page">
                  <wp:posOffset>2130425</wp:posOffset>
                </wp:positionV>
                <wp:extent cx="5901055" cy="781748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055" cy="781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рядок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30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ыплаты премии по итогам работы и единовременной премии за выполнение особо важных и сложных заданий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1201" w:leader="none"/>
                              </w:tabs>
                              <w:spacing w:before="0" w:after="0"/>
                              <w:ind w:left="20" w:right="20" w:firstLine="68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змер премиальных выплат по итогам работы, критерии премирования руководителям учреждений устанавливаются в трудовых договорах (дополнительных соглашениях к трудовым договорам)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985" w:leader="none"/>
                              </w:tabs>
                              <w:spacing w:before="0" w:after="0"/>
                              <w:ind w:left="20" w:right="20" w:firstLine="68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емия по итогам работы руководителям учреждений выплачивается после согласования с главным распорядителем бюджетных средств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1230" w:leader="none"/>
                              </w:tabs>
                              <w:spacing w:before="0" w:after="0"/>
                              <w:ind w:left="20" w:right="20" w:firstLine="68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 премировании руководителей учреждений необходимо использовать показатели эффективности деятельности муниципальных учреждений , которые должны характеризовать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008" w:leader="none"/>
                              </w:tabs>
                              <w:spacing w:before="0" w:after="0"/>
                              <w:ind w:left="720" w:right="16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)</w:t>
                              <w:tab/>
                              <w:t>основную деятельность учреждения, заключающуюся в: выполнении муниципального задания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68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беспечении реализации «дорожной карты» по экономической деятельности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720" w:right="16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беспечении комплексной безопасности учреждения; осуществлении инновационной деятельности; обеспечении информационной открытости учреждения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282" w:leader="none"/>
                              </w:tabs>
                              <w:spacing w:before="0" w:after="0"/>
                              <w:ind w:left="20" w:right="20" w:firstLine="68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)</w:t>
                              <w:tab/>
                              <w:t>финансово-экономическую деятельность и исполнительскую дисциплину учреждения (руководителя) касающиеся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68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воевременности представления отчетов об итогах деятельности учреждения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68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целевого и эффективного использования бюджетных средств, в том числе в рамках муниципального задания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целевого и эффективного использования внебюджетных средств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018" w:leader="none"/>
                              </w:tabs>
                              <w:spacing w:before="0" w:after="0"/>
                              <w:ind w:left="20" w:right="20" w:firstLine="68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)</w:t>
                              <w:tab/>
                              <w:t>деятельность учреждения (руководителя), направленную на работу с кадрами, в част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68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комплектованности учреждения работниками основного персонала; соблюдения сроков повышения квалификации работников учреждения; доведения средней заработной платы соответствующих .категорий работников до установленных соотношений в соответствии с «дорожной картой»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68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существления мероприятий по организации заключения дополнительных соглашений к трудовым договорам с работниками учреждений в связи с введением эффективного контракта в соответствии с рекомендациями Министерства труда и социальной защиты Российской Федерации (приказ от 26.04.2013 № 167н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65pt;height:615.55pt;mso-wrap-distance-left:0pt;mso-wrap-distance-right:0pt;mso-wrap-distance-top:0pt;mso-wrap-distance-bottom:0pt;margin-top:167.75pt;mso-position-vertical-relative:page;margin-left:67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рядок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30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ыплаты премии по итогам работы и единовременной премии за выполнение особо важных и сложных заданий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1201" w:leader="none"/>
                        </w:tabs>
                        <w:spacing w:before="0" w:after="0"/>
                        <w:ind w:left="20" w:right="20" w:firstLine="68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азмер премиальных выплат по итогам работы, критерии премирования руководителям учреждений устанавливаются в трудовых договорах (дополнительных соглашениях к трудовым договорам)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985" w:leader="none"/>
                        </w:tabs>
                        <w:spacing w:before="0" w:after="0"/>
                        <w:ind w:left="20" w:right="20" w:firstLine="68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емия по итогам работы руководителям учреждений выплачивается после согласования с главным распорядителем бюджетных средств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1230" w:leader="none"/>
                        </w:tabs>
                        <w:spacing w:before="0" w:after="0"/>
                        <w:ind w:left="20" w:right="20" w:firstLine="68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и премировании руководителей учреждений необходимо использовать показатели эффективности деятельности муниципальных учреждений , которые должны характеризовать: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008" w:leader="none"/>
                        </w:tabs>
                        <w:spacing w:before="0" w:after="0"/>
                        <w:ind w:left="720" w:right="16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)</w:t>
                        <w:tab/>
                        <w:t>основную деятельность учреждения, заключающуюся в: выполнении муниципального задания;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68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беспечении реализации «дорожной карты» по экономической деятельности;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720" w:right="16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беспечении комплексной безопасности учреждения; осуществлении инновационной деятельности; обеспечении информационной открытости учреждения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282" w:leader="none"/>
                        </w:tabs>
                        <w:spacing w:before="0" w:after="0"/>
                        <w:ind w:left="20" w:right="20" w:firstLine="68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б)</w:t>
                        <w:tab/>
                        <w:t>финансово-экономическую деятельность и исполнительскую дисциплину учреждения (руководителя) касающиеся;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68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своевременности представления отчетов об итогах деятельности учреждения;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68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целевого и эффективного использования бюджетных средств, в том числе в рамках муниципального задания;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целевого и эффективного использования внебюджетных средств;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018" w:leader="none"/>
                        </w:tabs>
                        <w:spacing w:before="0" w:after="0"/>
                        <w:ind w:left="20" w:right="20" w:firstLine="68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)</w:t>
                        <w:tab/>
                        <w:t>деятельность учреждения (руководителя), направленную на работу с кадрами, в части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68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комплектованности учреждения работниками основного персонала; соблюдения сроков повышения квалификации работников учреждения; доведения средней заработной платы соответствующих .категорий работников до установленных соотношений в соответствии с «дорожной картой»;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68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существления мероприятий по организации заключения дополнительных соглашений к трудовым договорам с работниками учреждений в связи с введением эффективного контракта в соответствии с рекомендациями Министерства труда и социальной защиты Российской Федерации (приказ от 26.04.2013 № 167н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57250</wp:posOffset>
                </wp:positionH>
                <wp:positionV relativeFrom="page">
                  <wp:posOffset>240030</wp:posOffset>
                </wp:positionV>
                <wp:extent cx="5897880" cy="471360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471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1038" w:leader="none"/>
                              </w:tabs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Единовременная премия за выполнение особо важных и сложных заданий устанавливается наиболее отличившимся руководителям учреждений и выплачивается исходя из следующих критериев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ыполнение особо важных и сложных заданий, имеющих большую значимость, в случае эффективности достигнутых результатов с учетом личного вклада в общие результаты работы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оявление высокого профессионализма и оперативности при исполнении заданий и поручений администрации города Благовещенска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дрение новых форм и методов работы, способствующих достижению высоких конечных результатов (кроме предложений, неоправданно увеличивающих документооборот и расход бюджетных средств)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оведение мероприятий, направленных на получение дополнительного дохода от предпринимательской и иной приносящей доход деятельности учреждения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рганизация и проведение мероприятий, направленных на повышение авторитета и улучшение имиджа учреждени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1374" w:leader="none"/>
                              </w:tabs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ешение об установлении руководителю учреждения единовременной премии за выполнение особо важных и сложных заданий принимается главным распорядителем бюджетных средств по согласованию с заместителем главы администрации города Благовещенска, осуществляющим контроль и координацию деятельности в соответствующих отрасля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371.15pt;mso-wrap-distance-left:0pt;mso-wrap-distance-right:0pt;mso-wrap-distance-top:0pt;mso-wrap-distance-bottom:0pt;margin-top:18.9pt;mso-position-vertical-relative:page;margin-left:67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1038" w:leader="none"/>
                        </w:tabs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Единовременная премия за выполнение особо важных и сложных заданий устанавливается наиболее отличившимся руководителям учреждений и выплачивается исходя из следующих критериев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ыполнение особо важных и сложных заданий, имеющих большую значимость, в случае эффективности достигнутых результатов с учетом личного вклада в общие результаты работы;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оявление высокого профессионализма и оперативности при исполнении заданий и поручений администрации города Благовещенска;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дрение новых форм и методов работы, способствующих достижению высоких конечных результатов (кроме предложений, неоправданно увеличивающих документооборот и расход бюджетных средств);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оведение мероприятий, направленных на получение дополнительного дохода от предпринимательской и иной приносящей доход деятельности учреждения;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рганизация и проведение мероприятий, направленных на повышение авторитета и улучшение имиджа учреждени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1374" w:leader="none"/>
                        </w:tabs>
                        <w:spacing w:before="0" w:after="0"/>
                        <w:ind w:left="2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ешение об установлении руководителю учреждения единовременной премии за выполнение особо важных и сложных заданий принимается главным распорядителем бюджетных средств по согласованию с заместителем главы администрации города Благовещенска, осуществляющим контроль и координацию деятельности в соответствующих отрасля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3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2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8"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5"/>
      <w:sz w:val="40"/>
      <w:szCs w:val="40"/>
      <w:u w:val="none"/>
    </w:rPr>
  </w:style>
  <w:style w:type="character" w:styleId="113">
    <w:name w:val="Заголовок №1 + 13"/>
    <w:basedOn w:val="1"/>
    <w:qFormat/>
    <w:rPr>
      <w:spacing w:val="-2"/>
      <w:sz w:val="27"/>
      <w:szCs w:val="27"/>
      <w:lang w:val="en-US"/>
    </w:rPr>
  </w:style>
  <w:style w:type="character" w:styleId="1131">
    <w:name w:val="Заголовок №1 + 131"/>
    <w:basedOn w:val="1"/>
    <w:qFormat/>
    <w:rPr>
      <w:spacing w:val="15"/>
      <w:sz w:val="27"/>
      <w:szCs w:val="27"/>
      <w:lang w:val="en-US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-16"/>
      <w:sz w:val="28"/>
      <w:szCs w:val="28"/>
      <w:u w:val="none"/>
    </w:rPr>
  </w:style>
  <w:style w:type="character" w:styleId="310pt">
    <w:name w:val="Основной текст (3) + 10 pt"/>
    <w:basedOn w:val="3"/>
    <w:qFormat/>
    <w:rPr>
      <w:spacing w:val="0"/>
      <w:sz w:val="20"/>
      <w:szCs w:val="20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2"/>
      <w:sz w:val="25"/>
      <w:szCs w:val="25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2"/>
      <w:sz w:val="25"/>
      <w:szCs w:val="25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69"/>
      <w:sz w:val="25"/>
      <w:szCs w:val="25"/>
      <w:u w:val="none"/>
    </w:rPr>
  </w:style>
  <w:style w:type="character" w:styleId="0pt">
    <w:name w:val="Основной текст + Интервал 0 pt"/>
    <w:basedOn w:val="Style15"/>
    <w:qFormat/>
    <w:rPr>
      <w:spacing w:val="-5"/>
      <w:u w:val="single"/>
      <w:lang w:val="en-US"/>
    </w:rPr>
  </w:style>
  <w:style w:type="character" w:styleId="0pt1">
    <w:name w:val="Основной текст + Интервал 0 pt1"/>
    <w:basedOn w:val="Style15"/>
    <w:qFormat/>
    <w:rPr>
      <w:spacing w:val="-5"/>
      <w:lang w:val="en-US"/>
    </w:rPr>
  </w:style>
  <w:style w:type="character" w:styleId="Style16">
    <w:name w:val="Основной текст + Полужирный"/>
    <w:basedOn w:val="Style15"/>
    <w:qFormat/>
    <w:rPr>
      <w:b/>
      <w:bCs/>
      <w:spacing w:val="69"/>
      <w:u w:val="single"/>
    </w:rPr>
  </w:style>
  <w:style w:type="character" w:styleId="11">
    <w:name w:val="Основной текст + Полужирный1"/>
    <w:basedOn w:val="Style15"/>
    <w:qFormat/>
    <w:rPr>
      <w:b/>
      <w:bCs/>
      <w:spacing w:val="69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960" w:after="0"/>
      <w:jc w:val="both"/>
    </w:pPr>
    <w:rPr>
      <w:rFonts w:ascii="Times New Roman" w:hAnsi="Times New Roman" w:cs="Times New Roman"/>
      <w:color w:val="000000"/>
      <w:spacing w:val="2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2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8"/>
      <w:sz w:val="30"/>
      <w:szCs w:val="30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300" w:after="300"/>
      <w:outlineLvl w:val="0"/>
    </w:pPr>
    <w:rPr>
      <w:rFonts w:ascii="Times New Roman" w:hAnsi="Times New Roman" w:cs="Times New Roman"/>
      <w:b/>
      <w:bCs/>
      <w:color w:val="000000"/>
      <w:spacing w:val="-25"/>
      <w:sz w:val="40"/>
      <w:szCs w:val="4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300" w:after="960"/>
      <w:jc w:val="center"/>
    </w:pPr>
    <w:rPr>
      <w:rFonts w:ascii="Times New Roman" w:hAnsi="Times New Roman" w:cs="Times New Roman"/>
      <w:b/>
      <w:bCs/>
      <w:color w:val="000000"/>
      <w:spacing w:val="-16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 w:before="300" w:after="0"/>
      <w:jc w:val="center"/>
    </w:pPr>
    <w:rPr>
      <w:rFonts w:ascii="Times New Roman" w:hAnsi="Times New Roman" w:cs="Times New Roman"/>
      <w:b/>
      <w:bCs/>
      <w:color w:val="000000"/>
      <w:spacing w:val="2"/>
      <w:sz w:val="25"/>
      <w:szCs w:val="25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60" w:after="0"/>
      <w:jc w:val="right"/>
    </w:pPr>
    <w:rPr>
      <w:rFonts w:ascii="Times New Roman" w:hAnsi="Times New Roman" w:cs="Times New Roman"/>
      <w:b/>
      <w:bCs/>
      <w:color w:val="000000"/>
      <w:spacing w:val="69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2:56:00Z</dcterms:created>
  <dc:creator>Chumak</dc:creator>
  <dc:description/>
  <cp:keywords/>
  <dc:language>en-US</dc:language>
  <cp:lastModifiedBy>Chumak</cp:lastModifiedBy>
  <dcterms:modified xsi:type="dcterms:W3CDTF">2014-02-17T03:00:00Z</dcterms:modified>
  <cp:revision>1</cp:revision>
  <dc:subject/>
  <dc:title/>
</cp:coreProperties>
</file>