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  <w:drawing>
          <wp:anchor behindDoc="1" distT="0" distB="0" distL="63500" distR="63500" simplePos="0" locked="0" layoutInCell="0" allowOverlap="1" relativeHeight="6">
            <wp:simplePos x="0" y="0"/>
            <wp:positionH relativeFrom="page">
              <wp:posOffset>3459480</wp:posOffset>
            </wp:positionH>
            <wp:positionV relativeFrom="page">
              <wp:posOffset>273050</wp:posOffset>
            </wp:positionV>
            <wp:extent cx="530225" cy="56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07060</wp:posOffset>
                </wp:positionH>
                <wp:positionV relativeFrom="page">
                  <wp:posOffset>808990</wp:posOffset>
                </wp:positionV>
                <wp:extent cx="6394450" cy="34207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342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320" w:before="0" w:after="0"/>
                              <w:ind w:left="320" w:hanging="0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 xml:space="preserve">Администрация города Благовещенска </w:t>
                            </w:r>
                            <w:bookmarkEnd w:id="0"/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  <w:spacing w:val="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10" w:before="0" w:after="264"/>
                              <w:ind w:left="320" w:hanging="0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3021" w:leader="none"/>
                              </w:tabs>
                              <w:spacing w:lineRule="exact" w:line="280" w:before="0" w:after="0"/>
                              <w:ind w:left="52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ab/>
                              <w:t xml:space="preserve">                 ПОСТАНОВЛЕНИЕ</w:t>
                            </w:r>
                            <w:bookmarkEnd w:id="1"/>
                          </w:p>
                          <w:p>
                            <w:pPr>
                              <w:pStyle w:val="311"/>
                              <w:shd w:fill="auto" w:val="clear"/>
                              <w:tabs>
                                <w:tab w:val="clear" w:pos="720"/>
                                <w:tab w:val="left" w:pos="1503" w:leader="underscore"/>
                                <w:tab w:val="left" w:pos="8410" w:leader="none"/>
                              </w:tabs>
                              <w:spacing w:lineRule="exact" w:line="230" w:before="0" w:after="0"/>
                              <w:ind w:left="20" w:hanging="0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0pt"/>
                                <w:rFonts w:eastAsia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rStyle w:val="310pt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 xml:space="preserve">20.02.2014          </w:t>
                              <w:tab/>
                            </w:r>
                            <w:r>
                              <w:rPr>
                                <w:rStyle w:val="3BookAntiqua"/>
                                <w:rFonts w:cs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 xml:space="preserve">№ </w:t>
                            </w: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  <w:spacing w:val="0"/>
                                <w:sz w:val="28"/>
                                <w:szCs w:val="28"/>
                                <w:u w:val="none"/>
                              </w:rPr>
                              <w:t>942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60" w:before="0" w:after="340"/>
                              <w:ind w:left="32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042" w:leader="none"/>
                              </w:tabs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703" w:leader="none"/>
                              </w:tabs>
                              <w:spacing w:lineRule="exact" w:line="312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муниципальную программу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Развитие малого и средне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принимательства в город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е на 2012-20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годы»,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твержденну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223" w:leader="none"/>
                              </w:tabs>
                              <w:spacing w:lineRule="exact" w:line="312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от 28.09.2011 №4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269.35pt;mso-wrap-distance-left:0pt;mso-wrap-distance-right:0pt;mso-wrap-distance-top:0pt;mso-wrap-distance-bottom:0pt;margin-top:63.7pt;mso-position-vertical-relative:page;margin-left:47.8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320" w:before="0" w:after="0"/>
                        <w:ind w:left="320" w:hanging="0"/>
                        <w:rPr>
                          <w:spacing w:val="0"/>
                          <w:sz w:val="28"/>
                          <w:szCs w:val="28"/>
                        </w:rPr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  <w:spacing w:val="0"/>
                          <w:sz w:val="28"/>
                          <w:szCs w:val="28"/>
                        </w:rPr>
                        <w:t xml:space="preserve">Администрация города Благовещенска </w:t>
                      </w:r>
                      <w:bookmarkEnd w:id="2"/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  <w:spacing w:val="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310" w:before="0" w:after="264"/>
                        <w:ind w:left="320" w:hanging="0"/>
                        <w:rPr/>
                      </w:pPr>
                      <w:r>
                        <w:rPr>
                          <w:rStyle w:val="2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3021" w:leader="none"/>
                        </w:tabs>
                        <w:spacing w:lineRule="exact" w:line="280" w:before="0" w:after="0"/>
                        <w:ind w:left="520" w:hanging="0"/>
                        <w:rPr/>
                      </w:pPr>
                      <w:bookmarkStart w:id="3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ab/>
                        <w:t xml:space="preserve">                 ПОСТАНОВЛЕНИЕ</w:t>
                      </w:r>
                      <w:bookmarkEnd w:id="3"/>
                    </w:p>
                    <w:p>
                      <w:pPr>
                        <w:pStyle w:val="311"/>
                        <w:shd w:fill="auto" w:val="clear"/>
                        <w:tabs>
                          <w:tab w:val="clear" w:pos="720"/>
                          <w:tab w:val="left" w:pos="1503" w:leader="underscore"/>
                          <w:tab w:val="left" w:pos="8410" w:leader="none"/>
                        </w:tabs>
                        <w:spacing w:lineRule="exact" w:line="230" w:before="0" w:after="0"/>
                        <w:ind w:left="20" w:hanging="0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rStyle w:val="310pt"/>
                          <w:rFonts w:eastAsia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val="ru-RU" w:eastAsia="ru-RU"/>
                        </w:rPr>
                        <w:t xml:space="preserve">  </w:t>
                      </w:r>
                      <w:r>
                        <w:rPr>
                          <w:rStyle w:val="310pt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val="ru-RU" w:eastAsia="ru-RU"/>
                        </w:rPr>
                        <w:t xml:space="preserve">20.02.2014          </w:t>
                        <w:tab/>
                      </w:r>
                      <w:r>
                        <w:rPr>
                          <w:rStyle w:val="3BookAntiqua"/>
                          <w:rFonts w:cs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  <w:u w:val="none"/>
                        </w:rPr>
                        <w:t xml:space="preserve">№ </w:t>
                      </w: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  <w:spacing w:val="0"/>
                          <w:sz w:val="28"/>
                          <w:szCs w:val="28"/>
                          <w:u w:val="none"/>
                        </w:rPr>
                        <w:t>942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60" w:before="0" w:after="340"/>
                        <w:ind w:left="32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042" w:leader="none"/>
                        </w:tabs>
                        <w:spacing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703" w:leader="none"/>
                        </w:tabs>
                        <w:spacing w:lineRule="exact" w:line="312"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муниципальную программу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2"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Развитие малого и среднего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2"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принимательства в городе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2"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е на 2012-2014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годы»,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2"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твержденную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223" w:leader="none"/>
                        </w:tabs>
                        <w:spacing w:lineRule="exact" w:line="312"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от 28.09.2011 №42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7060</wp:posOffset>
                </wp:positionH>
                <wp:positionV relativeFrom="page">
                  <wp:posOffset>4918710</wp:posOffset>
                </wp:positionV>
                <wp:extent cx="6394450" cy="47936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479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342"/>
                              <w:ind w:left="20" w:right="340" w:firstLine="7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 основании части 1 ст. 1 Федерального закона от 02.07.2013 № 181 - ФЗ «О внесении изменений в статьи 78 и 78.1 Бюджетного кодекса Российской Федерации в части предоставления грантов»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60" w:before="0" w:after="304"/>
                              <w:ind w:left="4440" w:hanging="0"/>
                              <w:jc w:val="left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9" w:leader="none"/>
                              </w:tabs>
                              <w:spacing w:lineRule="exact" w:line="307" w:before="0" w:after="0"/>
                              <w:ind w:left="20" w:right="340" w:firstLine="7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муниципальную программу «Развитие малого и среднего предпринимательства в городе Благовещенске на 2012-2014 годы», утвержденную постановлением администрации города Благовещенска от 28.09.2011 № 4289 (в редакции постановления администрации города Благовещенска от 19.02.2014 № 842)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11" w:leader="none"/>
                              </w:tabs>
                              <w:spacing w:lineRule="exact" w:line="307" w:before="0" w:after="0"/>
                              <w:ind w:left="20" w:right="340" w:firstLine="7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разделе 4. «Сроки реализации программы» в таблице 3 «Сроки реализации программы» в п.п. 3.1 слова «Выдача субсидий начинающим предпринимателям» заменить словами «Выдача грантов в форме субсидий начинающим предпринимателям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02" w:leader="none"/>
                              </w:tabs>
                              <w:spacing w:lineRule="exact" w:line="307" w:before="0" w:after="0"/>
                              <w:ind w:left="20" w:right="340" w:firstLine="7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разделе 4. «Сроки реализации программы» в таблице 3 «Сроки реализации программы» в п.п. 3.5 слова «Выдача субсидий субъектам МСП на организацию дополнительных групп по присмотру и уходу за детьми дошкольного возраста без предоставления образовательных услуг» заменить словами «Выдача грантов в форме субсидий субъектам МСП на организацию дополнительных групп по присмотру и уходу за детьми дошкольного возраста без предоставления образовательных услуг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06" w:leader="none"/>
                              </w:tabs>
                              <w:spacing w:lineRule="exact" w:line="307" w:before="0" w:after="0"/>
                              <w:ind w:left="20" w:right="340" w:firstLine="7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разделе 6. «Методы реализации программы и ожидаемые результаты» в таблице 5 «Система программных мероприятий» в п.п. 3.1. слова «Выдач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377.45pt;mso-wrap-distance-left:0pt;mso-wrap-distance-right:0pt;mso-wrap-distance-top:0pt;mso-wrap-distance-bottom:0pt;margin-top:387.3pt;mso-position-vertical-relative:page;margin-left:47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12" w:before="0" w:after="342"/>
                        <w:ind w:left="20" w:right="340" w:firstLine="7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 основании части 1 ст. 1 Федерального закона от 02.07.2013 № 181 - ФЗ «О внесении изменений в статьи 78 и 78.1 Бюджетного кодекса Российской Федерации в части предоставления грантов»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60" w:before="0" w:after="304"/>
                        <w:ind w:left="4440" w:hanging="0"/>
                        <w:jc w:val="left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29" w:leader="none"/>
                        </w:tabs>
                        <w:spacing w:lineRule="exact" w:line="307" w:before="0" w:after="0"/>
                        <w:ind w:left="20" w:right="340" w:firstLine="7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муниципальную программу «Развитие малого и среднего предпринимательства в городе Благовещенске на 2012-2014 годы», утвержденную постановлением администрации города Благовещенска от 28.09.2011 № 4289 (в редакции постановления администрации города Благовещенска от 19.02.2014 № 842)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11" w:leader="none"/>
                        </w:tabs>
                        <w:spacing w:lineRule="exact" w:line="307" w:before="0" w:after="0"/>
                        <w:ind w:left="20" w:right="340" w:firstLine="7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разделе 4. «Сроки реализации программы» в таблице 3 «Сроки реализации программы» в п.п. 3.1 слова «Выдача субсидий начинающим предпринимателям» заменить словами «Выдача грантов в форме субсидий начинающим предпринимателям»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02" w:leader="none"/>
                        </w:tabs>
                        <w:spacing w:lineRule="exact" w:line="307" w:before="0" w:after="0"/>
                        <w:ind w:left="20" w:right="340" w:firstLine="7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разделе 4. «Сроки реализации программы» в таблице 3 «Сроки реализации программы» в п.п. 3.5 слова «Выдача субсидий субъектам МСП на организацию дополнительных групп по присмотру и уходу за детьми дошкольного возраста без предоставления образовательных услуг» заменить словами «Выдача грантов в форме субсидий субъектам МСП на организацию дополнительных групп по присмотру и уходу за детьми дошкольного возраста без предоставления образовательных услуг»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06" w:leader="none"/>
                        </w:tabs>
                        <w:spacing w:lineRule="exact" w:line="307" w:before="0" w:after="0"/>
                        <w:ind w:left="20" w:right="340" w:firstLine="7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разделе 6. «Методы реализации программы и ожидаемые результаты» в таблице 5 «Система программных мероприятий» в п.п. 3.1. слова «Выдач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6915</wp:posOffset>
                </wp:positionH>
                <wp:positionV relativeFrom="page">
                  <wp:posOffset>413385</wp:posOffset>
                </wp:positionV>
                <wp:extent cx="6175375" cy="32105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321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07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убсидий начинающим предпринимателям» заменить словами «Выдача грантов в форме субсидий начинающим предпринимателям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20" w:leader="none"/>
                              </w:tabs>
                              <w:spacing w:lineRule="exact" w:line="307"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разделе 6. «Методы реализации программы и ожидаемые результаты» в таблице 5 «Система программных мероприятий» в п.п. 3.5 слова «Выдача субсидий субъектам МСП на организацию дополнительных групп по присмотру и уходу за детьми дошкольного возраста без предоставления образовательных услуг» заменить словами «Выдача грантов в форме субсидий субъектам МСП на организацию дополнительных групп по присмотру и уходу за детьми дошкольного возраста без предоставления образовательных услуг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85" w:leader="none"/>
                              </w:tabs>
                              <w:spacing w:lineRule="exact" w:line="307" w:before="0" w:after="0"/>
                              <w:ind w:left="20" w:right="20" w:firstLine="700"/>
                              <w:jc w:val="both"/>
                              <w:rPr>
                                <w:rStyle w:val="Style15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распространяет свое действие на отношения, возникшие с 01 января 2014 год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85" w:leader="none"/>
                              </w:tabs>
                              <w:spacing w:lineRule="exact" w:line="307"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85" w:leader="none"/>
                              </w:tabs>
                              <w:spacing w:lineRule="exact" w:line="307"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А.И. 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252.8pt;mso-wrap-distance-left:0pt;mso-wrap-distance-right:0pt;mso-wrap-distance-top:0pt;mso-wrap-distance-bottom:0pt;margin-top:32.55pt;mso-position-vertical-relative:page;margin-left:56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07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убсидий начинающим предпринимателям» заменить словами «Выдача грантов в форме субсидий начинающим предпринимателям»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20" w:leader="none"/>
                        </w:tabs>
                        <w:spacing w:lineRule="exact" w:line="307"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разделе 6. «Методы реализации программы и ожидаемые результаты» в таблице 5 «Система программных мероприятий» в п.п. 3.5 слова «Выдача субсидий субъектам МСП на организацию дополнительных групп по присмотру и уходу за детьми дошкольного возраста без предоставления образовательных услуг» заменить словами «Выдача грантов в форме субсидий субъектам МСП на организацию дополнительных групп по присмотру и уходу за детьми дошкольного возраста без предоставления образовательных услуг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85" w:leader="none"/>
                        </w:tabs>
                        <w:spacing w:lineRule="exact" w:line="307" w:before="0" w:after="0"/>
                        <w:ind w:left="20" w:right="20" w:firstLine="700"/>
                        <w:jc w:val="both"/>
                        <w:rPr>
                          <w:rStyle w:val="Style15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распространяет свое действие на отношения, возникшие с 01 января 2014 год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85" w:leader="none"/>
                        </w:tabs>
                        <w:spacing w:lineRule="exact" w:line="307"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85" w:leader="none"/>
                        </w:tabs>
                        <w:spacing w:lineRule="exact" w:line="307"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А.И. 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71195</wp:posOffset>
                </wp:positionH>
                <wp:positionV relativeFrom="page">
                  <wp:posOffset>4469765</wp:posOffset>
                </wp:positionV>
                <wp:extent cx="6254750" cy="6286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454" w:leader="underscore"/>
                                <w:tab w:val="left" w:pos="4546" w:leader="underscore"/>
                                <w:tab w:val="left" w:pos="5851" w:leader="none"/>
                              </w:tabs>
                              <w:spacing w:lineRule="exact" w:line="307" w:before="0" w:after="0"/>
                              <w:ind w:left="12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454" w:leader="underscore"/>
                                <w:tab w:val="left" w:pos="4546" w:leader="underscore"/>
                                <w:tab w:val="left" w:pos="5851" w:leader="none"/>
                              </w:tabs>
                              <w:spacing w:lineRule="exact" w:line="307" w:before="0" w:after="0"/>
                              <w:ind w:left="12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</w:r>
                            <w:r>
                              <w:rPr>
                                <w:rStyle w:val="21pt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                                                                         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49.5pt;mso-wrap-distance-left:0pt;mso-wrap-distance-right:0pt;mso-wrap-distance-top:0pt;mso-wrap-distance-bottom:0pt;margin-top:351.95pt;mso-position-vertical-relative:page;margin-left:52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454" w:leader="underscore"/>
                          <w:tab w:val="left" w:pos="4546" w:leader="underscore"/>
                          <w:tab w:val="left" w:pos="5851" w:leader="none"/>
                        </w:tabs>
                        <w:spacing w:lineRule="exact" w:line="307" w:before="0" w:after="0"/>
                        <w:ind w:left="12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454" w:leader="underscore"/>
                          <w:tab w:val="left" w:pos="4546" w:leader="underscore"/>
                          <w:tab w:val="left" w:pos="5851" w:leader="none"/>
                        </w:tabs>
                        <w:spacing w:lineRule="exact" w:line="307" w:before="0" w:after="0"/>
                        <w:ind w:left="12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</w:r>
                      <w:r>
                        <w:rPr>
                          <w:rStyle w:val="21pt"/>
                          <w:color w:val="000000"/>
                        </w:rPr>
                        <w:t>.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                                                                         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6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6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6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6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6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6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6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6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6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1">
    <w:name w:val="Заголовок №2 + Малые прописные"/>
    <w:basedOn w:val="2"/>
    <w:qFormat/>
    <w:rPr>
      <w:smallCaps/>
      <w:lang w:val="en-US"/>
    </w:rPr>
  </w:style>
  <w:style w:type="character" w:styleId="22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2"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5"/>
      <w:sz w:val="23"/>
      <w:szCs w:val="23"/>
      <w:u w:val="none"/>
    </w:rPr>
  </w:style>
  <w:style w:type="character" w:styleId="310pt">
    <w:name w:val="Основной текст (3) + 10 pt"/>
    <w:basedOn w:val="3"/>
    <w:qFormat/>
    <w:rPr>
      <w:spacing w:val="0"/>
      <w:sz w:val="20"/>
      <w:szCs w:val="20"/>
      <w:lang w:val="en-US" w:eastAsia="en-US"/>
    </w:rPr>
  </w:style>
  <w:style w:type="character" w:styleId="3BookAntiqua">
    <w:name w:val="Основной текст (3) + Book Antiqua"/>
    <w:basedOn w:val="3"/>
    <w:qFormat/>
    <w:rPr>
      <w:rFonts w:ascii="Book Antiqua" w:hAnsi="Book Antiqua" w:cs="Book Antiqua"/>
      <w:spacing w:val="0"/>
      <w:sz w:val="19"/>
      <w:szCs w:val="19"/>
      <w:u w:val="single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4"/>
      <w:sz w:val="26"/>
      <w:szCs w:val="26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6"/>
      <w:sz w:val="23"/>
      <w:szCs w:val="23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-12"/>
      <w:sz w:val="28"/>
      <w:szCs w:val="28"/>
      <w:u w:val="none"/>
    </w:rPr>
  </w:style>
  <w:style w:type="character" w:styleId="53pt">
    <w:name w:val="Основной текст (5) + Интервал 3 pt"/>
    <w:basedOn w:val="5"/>
    <w:qFormat/>
    <w:rPr>
      <w:spacing w:val="63"/>
    </w:rPr>
  </w:style>
  <w:style w:type="character" w:styleId="21pt">
    <w:name w:val="Основной текст + Интервал 21 pt"/>
    <w:basedOn w:val="Style15"/>
    <w:qFormat/>
    <w:rPr>
      <w:spacing w:val="4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1" w:before="420" w:after="0"/>
    </w:pPr>
    <w:rPr>
      <w:rFonts w:ascii="Times New Roman" w:hAnsi="Times New Roman" w:cs="Times New Roman"/>
      <w:color w:val="000000"/>
      <w:spacing w:val="6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7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0"/>
      <w:outlineLvl w:val="0"/>
    </w:pPr>
    <w:rPr>
      <w:rFonts w:ascii="Times New Roman" w:hAnsi="Times New Roman" w:cs="Times New Roman"/>
      <w:b/>
      <w:bCs/>
      <w:color w:val="000000"/>
      <w:spacing w:val="-12"/>
      <w:sz w:val="28"/>
      <w:szCs w:val="28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b/>
      <w:bCs/>
      <w:color w:val="000000"/>
      <w:spacing w:val="5"/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cs="Times New Roman"/>
      <w:b/>
      <w:bCs/>
      <w:color w:val="000000"/>
      <w:spacing w:val="-4"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780" w:after="0"/>
      <w:jc w:val="right"/>
    </w:pPr>
    <w:rPr>
      <w:rFonts w:ascii="Times New Roman" w:hAnsi="Times New Roman" w:cs="Times New Roman"/>
      <w:b/>
      <w:bCs/>
      <w:color w:val="000000"/>
      <w:spacing w:val="-1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53:00Z</dcterms:created>
  <dc:creator>Chumak</dc:creator>
  <dc:description/>
  <cp:keywords/>
  <dc:language>en-US</dc:language>
  <cp:lastModifiedBy>Chumak</cp:lastModifiedBy>
  <dcterms:modified xsi:type="dcterms:W3CDTF">2014-02-19T23:07:00Z</dcterms:modified>
  <cp:revision>2</cp:revision>
  <dc:subject/>
  <dc:title/>
</cp:coreProperties>
</file>