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77825</wp:posOffset>
                </wp:positionV>
                <wp:extent cx="2697480" cy="57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1 к постановлению администрации  города Благовещенска от 31.08.2023 № 4547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4.95pt;mso-wrap-distance-left:9pt;mso-wrap-distance-right:0pt;mso-wrap-distance-top:0pt;mso-wrap-distance-bottom:0pt;margin-top:29.75pt;mso-position-vertical-relative:page;margin-left:32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 к постановлению администрации  города Благовещенска от 31.08.2023 № 4547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  <w:t>Схема адресов объектов недвижимо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ых в квартале № 120 города Благовещ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28510" cy="7997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8510" cy="799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6:46:00Z</dcterms:created>
  <dc:creator>Andrey M. Efimov</dc:creator>
  <dc:description/>
  <dc:language>en-US</dc:language>
  <cp:lastModifiedBy>Кудрявцева Оксана Борисовна</cp:lastModifiedBy>
  <cp:lastPrinted>2021-04-29T16:54:00Z</cp:lastPrinted>
  <dcterms:modified xsi:type="dcterms:W3CDTF">2023-08-31T06:46:00Z</dcterms:modified>
  <cp:revision>2</cp:revision>
  <dc:subject/>
  <dc:title>Приложение 1 к постановлению администрации  города Благовещенска от «___» ______ 2020 № _________</dc:title>
</cp:coreProperties>
</file>