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62020</wp:posOffset>
                </wp:positionH>
                <wp:positionV relativeFrom="page">
                  <wp:posOffset>258445</wp:posOffset>
                </wp:positionV>
                <wp:extent cx="530860" cy="511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11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70" r="-68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0.3pt;mso-wrap-distance-left:0pt;mso-wrap-distance-right:0pt;mso-wrap-distance-top:0pt;mso-wrap-distance-bottom:0pt;margin-top:20.35pt;mso-position-vertical-relative:page;margin-left:27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11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70" r="-68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66750</wp:posOffset>
                </wp:positionH>
                <wp:positionV relativeFrom="page">
                  <wp:posOffset>741680</wp:posOffset>
                </wp:positionV>
                <wp:extent cx="6275705" cy="75158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705" cy="751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left="30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273"/>
                              <w:ind w:left="30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910" w:leader="none"/>
                                <w:tab w:val="left" w:pos="8901" w:leader="none"/>
                              </w:tabs>
                              <w:spacing w:lineRule="exact" w:line="340" w:before="0" w:after="0"/>
                              <w:ind w:left="40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ab/>
                              <w:t xml:space="preserve">             ПОСТАНОВЛЕНИЕ</w:t>
                              <w:tab/>
                            </w:r>
                            <w:bookmarkEnd w:id="1"/>
                          </w:p>
                          <w:p>
                            <w:pPr>
                              <w:pStyle w:val="32"/>
                              <w:shd w:fill="auto" w:val="clear"/>
                              <w:tabs>
                                <w:tab w:val="clear" w:pos="720"/>
                                <w:tab w:val="left" w:pos="1686" w:leader="underscore"/>
                                <w:tab w:val="left" w:pos="9654" w:leader="underscore"/>
                              </w:tabs>
                              <w:spacing w:lineRule="exact" w:line="2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"/>
                                <w:rFonts w:eastAsia="Times New Roman"/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rStyle w:val="3"/>
                                <w:b/>
                                <w:color w:val="000000"/>
                                <w:sz w:val="28"/>
                                <w:szCs w:val="28"/>
                              </w:rPr>
                              <w:t>27.02.2014                                                                                                      № 986</w:t>
                              <w:tab/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80" w:before="0" w:after="304"/>
                              <w:ind w:left="300" w:hanging="0"/>
                              <w:rPr/>
                            </w:pPr>
                            <w:bookmarkStart w:id="2" w:name="bookmark2"/>
                            <w:r>
                              <w:rPr>
                                <w:rStyle w:val="410pt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  <w:bookmarkEnd w:id="2"/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300"/>
                              <w:ind w:left="160" w:right="58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проведении городского кон- курса среди населения города Благовещенска на знание основ законодательства о защите прав потребителей «Потребитель, знай свои права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357"/>
                              <w:ind w:left="160" w:right="48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целях реализации государственной политики в области защиты прав потребителей, повышения у населения уровня потребительской грамотности, пропаганды Закона Российской Федерации «О защите прав потребителей», а также в связи с Всемирным днем прав потребителей</w:t>
                            </w:r>
                          </w:p>
                          <w:p>
                            <w:pPr>
                              <w:pStyle w:val="421"/>
                              <w:shd w:fill="auto" w:val="clear"/>
                              <w:spacing w:lineRule="exact" w:line="250" w:before="0" w:after="315"/>
                              <w:ind w:left="4320" w:hanging="0"/>
                              <w:rPr/>
                            </w:pPr>
                            <w:bookmarkStart w:id="3" w:name="bookmark3"/>
                            <w:r>
                              <w:rPr>
                                <w:rStyle w:val="42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  <w:bookmarkEnd w:id="3"/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50" w:leader="none"/>
                              </w:tabs>
                              <w:spacing w:before="0" w:after="0"/>
                              <w:ind w:left="160" w:right="48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ю по развитию потребительского рынка и услуг админи</w:t>
                              <w:softHyphen/>
                              <w:t>страции города Благовещенска провести в период с 28 февраля по 12 марта 2014 года городской конкурс среди населения города Благовещенска на зна</w:t>
                              <w:softHyphen/>
                              <w:t>ние основ законодательства о защите прав потребителей «Потребитель, знай свои права» (О.В.Здункевич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21" w:leader="none"/>
                              </w:tabs>
                              <w:spacing w:before="0" w:after="0"/>
                              <w:ind w:left="160" w:right="48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твердить Положение о проведении городского конкурса среди на</w:t>
                              <w:softHyphen/>
                              <w:t>селения города Благовещенска на знание основ законодательства о защите прав потребителей «Потребитель, знай свои права» (Приложение № 1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spacing w:before="0" w:after="0"/>
                              <w:ind w:left="16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твердить состав конкурсной комиссии (Приложение № 2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54" w:leader="none"/>
                              </w:tabs>
                              <w:spacing w:before="0" w:after="0"/>
                              <w:ind w:left="160" w:right="48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опубликованию в газете «Бла</w:t>
                              <w:softHyphen/>
                              <w:t>говещенск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82" w:leader="none"/>
                              </w:tabs>
                              <w:spacing w:before="0" w:after="0"/>
                              <w:ind w:left="160" w:right="48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размещению на официальном сайте администрации города Благовещенска в сети «Интернет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58" w:leader="none"/>
                              </w:tabs>
                              <w:spacing w:before="0" w:after="0"/>
                              <w:ind w:left="160" w:right="48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 заместителя главы администрации города Благовещенска Кузакова А.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15pt;height:591.8pt;mso-wrap-distance-left:0pt;mso-wrap-distance-right:0pt;mso-wrap-distance-top:0pt;mso-wrap-distance-bottom:0pt;margin-top:58.4pt;mso-position-vertical-relative:page;margin-left:52.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left="300" w:hanging="0"/>
                        <w:rPr/>
                      </w:pPr>
                      <w:bookmarkStart w:id="4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4"/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273"/>
                        <w:ind w:left="30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910" w:leader="none"/>
                          <w:tab w:val="left" w:pos="8901" w:leader="none"/>
                        </w:tabs>
                        <w:spacing w:lineRule="exact" w:line="340" w:before="0" w:after="0"/>
                        <w:ind w:left="400" w:hanging="0"/>
                        <w:rPr/>
                      </w:pPr>
                      <w:bookmarkStart w:id="5" w:name="bookmark1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ab/>
                        <w:t xml:space="preserve">             ПОСТАНОВЛЕНИЕ</w:t>
                        <w:tab/>
                      </w:r>
                      <w:bookmarkEnd w:id="5"/>
                    </w:p>
                    <w:p>
                      <w:pPr>
                        <w:pStyle w:val="32"/>
                        <w:shd w:fill="auto" w:val="clear"/>
                        <w:tabs>
                          <w:tab w:val="clear" w:pos="720"/>
                          <w:tab w:val="left" w:pos="1686" w:leader="underscore"/>
                          <w:tab w:val="left" w:pos="9654" w:leader="underscore"/>
                        </w:tabs>
                        <w:spacing w:lineRule="exact" w:line="200" w:before="0" w:after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3"/>
                          <w:rFonts w:eastAsia="Times New Roman"/>
                          <w:color w:val="000000"/>
                        </w:rPr>
                        <w:t xml:space="preserve">          </w:t>
                      </w:r>
                      <w:r>
                        <w:rPr>
                          <w:rStyle w:val="3"/>
                          <w:b/>
                          <w:color w:val="000000"/>
                          <w:sz w:val="28"/>
                          <w:szCs w:val="28"/>
                        </w:rPr>
                        <w:t>27.02.2014                                                                                                      № 986</w:t>
                        <w:tab/>
                      </w:r>
                    </w:p>
                    <w:p>
                      <w:pPr>
                        <w:pStyle w:val="43"/>
                        <w:shd w:fill="auto" w:val="clear"/>
                        <w:spacing w:lineRule="exact" w:line="280" w:before="0" w:after="304"/>
                        <w:ind w:left="300" w:hanging="0"/>
                        <w:rPr/>
                      </w:pPr>
                      <w:bookmarkStart w:id="6" w:name="bookmark2"/>
                      <w:r>
                        <w:rPr>
                          <w:rStyle w:val="410pt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  <w:bookmarkEnd w:id="6"/>
                    </w:p>
                    <w:p>
                      <w:pPr>
                        <w:pStyle w:val="TextBody"/>
                        <w:shd w:fill="auto" w:val="clear"/>
                        <w:spacing w:before="0" w:after="300"/>
                        <w:ind w:left="160" w:right="58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проведении городского кон- курса среди населения города Благовещенска на знание основ законодательства о защите прав потребителей «Потребитель, знай свои права»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357"/>
                        <w:ind w:left="160" w:right="48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целях реализации государственной политики в области защиты прав потребителей, повышения у населения уровня потребительской грамотности, пропаганды Закона Российской Федерации «О защите прав потребителей», а также в связи с Всемирным днем прав потребителей</w:t>
                      </w:r>
                    </w:p>
                    <w:p>
                      <w:pPr>
                        <w:pStyle w:val="421"/>
                        <w:shd w:fill="auto" w:val="clear"/>
                        <w:spacing w:lineRule="exact" w:line="250" w:before="0" w:after="315"/>
                        <w:ind w:left="4320" w:hanging="0"/>
                        <w:rPr/>
                      </w:pPr>
                      <w:bookmarkStart w:id="7" w:name="bookmark3"/>
                      <w:r>
                        <w:rPr>
                          <w:rStyle w:val="42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  <w:bookmarkEnd w:id="7"/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50" w:leader="none"/>
                        </w:tabs>
                        <w:spacing w:before="0" w:after="0"/>
                        <w:ind w:left="160" w:right="48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ю по развитию потребительского рынка и услуг админи</w:t>
                        <w:softHyphen/>
                        <w:t>страции города Благовещенска провести в период с 28 февраля по 12 марта 2014 года городской конкурс среди населения города Благовещенска на зна</w:t>
                        <w:softHyphen/>
                        <w:t>ние основ законодательства о защите прав потребителей «Потребитель, знай свои права» (О.В.Здункевич)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21" w:leader="none"/>
                        </w:tabs>
                        <w:spacing w:before="0" w:after="0"/>
                        <w:ind w:left="160" w:right="48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твердить Положение о проведении городского конкурса среди на</w:t>
                        <w:softHyphen/>
                        <w:t>селения города Благовещенска на знание основ законодательства о защите прав потребителей «Потребитель, знай свои права» (Приложение № 1)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34" w:leader="none"/>
                        </w:tabs>
                        <w:spacing w:before="0" w:after="0"/>
                        <w:ind w:left="16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твердить состав конкурсной комиссии (Приложение № 2)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54" w:leader="none"/>
                        </w:tabs>
                        <w:spacing w:before="0" w:after="0"/>
                        <w:ind w:left="160" w:right="48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опубликованию в газете «Бла</w:t>
                        <w:softHyphen/>
                        <w:t>говещенск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82" w:leader="none"/>
                        </w:tabs>
                        <w:spacing w:before="0" w:after="0"/>
                        <w:ind w:left="160" w:right="48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размещению на официальном сайте администрации города Благовещенска в сети «Интернет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58" w:leader="none"/>
                        </w:tabs>
                        <w:spacing w:before="0" w:after="0"/>
                        <w:ind w:left="160" w:right="48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 заместителя главы администрации города Благовещенска Кузакова А.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66750</wp:posOffset>
                </wp:positionH>
                <wp:positionV relativeFrom="page">
                  <wp:posOffset>8615045</wp:posOffset>
                </wp:positionV>
                <wp:extent cx="6275705" cy="65913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705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699" w:leader="none"/>
                                <w:tab w:val="left" w:pos="8027" w:leader="none"/>
                              </w:tabs>
                              <w:spacing w:lineRule="exact" w:line="326" w:before="0" w:after="0"/>
                              <w:ind w:left="160" w:right="480" w:hanging="0"/>
                              <w:jc w:val="left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699" w:leader="none"/>
                                <w:tab w:val="left" w:pos="8027" w:leader="none"/>
                              </w:tabs>
                              <w:spacing w:lineRule="exact" w:line="326" w:before="0" w:after="0"/>
                              <w:ind w:left="160" w:right="48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дминистрации города Благовещенска  А.А.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15pt;height:51.9pt;mso-wrap-distance-left:0pt;mso-wrap-distance-right:0pt;mso-wrap-distance-top:0pt;mso-wrap-distance-bottom:0pt;margin-top:678.35pt;mso-position-vertical-relative:page;margin-left:52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699" w:leader="none"/>
                          <w:tab w:val="left" w:pos="8027" w:leader="none"/>
                        </w:tabs>
                        <w:spacing w:lineRule="exact" w:line="326" w:before="0" w:after="0"/>
                        <w:ind w:left="160" w:right="480" w:hanging="0"/>
                        <w:jc w:val="left"/>
                        <w:rPr>
                          <w:rStyle w:val="Style15"/>
                          <w:color w:val="000000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Исполняющий обязанности главы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699" w:leader="none"/>
                          <w:tab w:val="left" w:pos="8027" w:leader="none"/>
                        </w:tabs>
                        <w:spacing w:lineRule="exact" w:line="326" w:before="0" w:after="0"/>
                        <w:ind w:left="160" w:right="48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дминистрации города Благовещенска  А.А.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43280</wp:posOffset>
                </wp:positionH>
                <wp:positionV relativeFrom="page">
                  <wp:posOffset>831850</wp:posOffset>
                </wp:positionV>
                <wp:extent cx="5922010" cy="5969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4"/>
                              <w:shd w:fill="auto" w:val="clear"/>
                              <w:spacing w:before="0" w:after="0"/>
                              <w:ind w:left="4940" w:right="100" w:hanging="0"/>
                              <w:rPr>
                                <w:rStyle w:val="4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  <w:color w:val="000000"/>
                              </w:rPr>
                              <w:t>Приложение № 1 к постановлению администрации города Благовещенска</w:t>
                            </w:r>
                          </w:p>
                          <w:p>
                            <w:pPr>
                              <w:pStyle w:val="44"/>
                              <w:shd w:fill="auto" w:val="clear"/>
                              <w:spacing w:before="0" w:after="0"/>
                              <w:ind w:left="4940" w:right="100" w:hanging="0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  <w:color w:val="000000"/>
                              </w:rPr>
                              <w:t>от 27.02.2014 № 9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47pt;mso-wrap-distance-left:0pt;mso-wrap-distance-right:0pt;mso-wrap-distance-top:0pt;mso-wrap-distance-bottom:0pt;margin-top:65.5pt;mso-position-vertical-relative:page;margin-left:66.4pt;mso-position-horizontal-relative:page">
                <v:fill opacity="0f"/>
                <v:textbox inset="0in,0in,0in,0in">
                  <w:txbxContent>
                    <w:p>
                      <w:pPr>
                        <w:pStyle w:val="44"/>
                        <w:shd w:fill="auto" w:val="clear"/>
                        <w:spacing w:before="0" w:after="0"/>
                        <w:ind w:left="4940" w:right="100" w:hanging="0"/>
                        <w:rPr>
                          <w:rStyle w:val="4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Style w:val="41"/>
                          <w:b w:val="false"/>
                          <w:bCs w:val="false"/>
                          <w:color w:val="000000"/>
                        </w:rPr>
                        <w:t>Приложение № 1 к постановлению администрации города Благовещенска</w:t>
                      </w:r>
                    </w:p>
                    <w:p>
                      <w:pPr>
                        <w:pStyle w:val="44"/>
                        <w:shd w:fill="auto" w:val="clear"/>
                        <w:spacing w:before="0" w:after="0"/>
                        <w:ind w:left="4940" w:right="100" w:hanging="0"/>
                        <w:rPr/>
                      </w:pPr>
                      <w:r>
                        <w:rPr>
                          <w:rStyle w:val="41"/>
                          <w:b w:val="false"/>
                          <w:bCs w:val="false"/>
                          <w:color w:val="000000"/>
                        </w:rPr>
                        <w:t>от 27.02.2014 № 9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43280</wp:posOffset>
                </wp:positionH>
                <wp:positionV relativeFrom="page">
                  <wp:posOffset>1753235</wp:posOffset>
                </wp:positionV>
                <wp:extent cx="5922010" cy="86804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4"/>
                              <w:shd w:fill="auto" w:val="clear"/>
                              <w:spacing w:lineRule="exact" w:line="322" w:before="0" w:after="0"/>
                              <w:ind w:left="40" w:hanging="0"/>
                              <w:jc w:val="center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  <w:color w:val="000000"/>
                              </w:rPr>
                              <w:t>ПОЛОЖЕ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hanging="0"/>
                              <w:jc w:val="center"/>
                              <w:rPr/>
                            </w:pPr>
                            <w:r>
                              <w:rPr>
                                <w:rStyle w:val="TrebuchetMS"/>
                                <w:b w:val="false"/>
                                <w:color w:val="000000"/>
                              </w:rPr>
                              <w:t>О</w:t>
                            </w:r>
                            <w:r>
                              <w:rPr>
                                <w:rStyle w:val="TrebuchetMS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проведении городского конкурса среди населения города Благовещенска на знание основ законодательства о защите прав потребителей «Потребитель, знай свои прав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68.35pt;mso-wrap-distance-left:0pt;mso-wrap-distance-right:0pt;mso-wrap-distance-top:0pt;mso-wrap-distance-bottom:0pt;margin-top:138.05pt;mso-position-vertical-relative:page;margin-left:66.4pt;mso-position-horizontal-relative:page">
                <v:fill opacity="0f"/>
                <v:textbox inset="0in,0in,0in,0in">
                  <w:txbxContent>
                    <w:p>
                      <w:pPr>
                        <w:pStyle w:val="44"/>
                        <w:shd w:fill="auto" w:val="clear"/>
                        <w:spacing w:lineRule="exact" w:line="322" w:before="0" w:after="0"/>
                        <w:ind w:left="40" w:hanging="0"/>
                        <w:jc w:val="center"/>
                        <w:rPr/>
                      </w:pPr>
                      <w:r>
                        <w:rPr>
                          <w:rStyle w:val="41"/>
                          <w:b w:val="false"/>
                          <w:bCs w:val="false"/>
                          <w:color w:val="000000"/>
                        </w:rPr>
                        <w:t>ПОЛОЖЕНИЕ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hanging="0"/>
                        <w:jc w:val="center"/>
                        <w:rPr/>
                      </w:pPr>
                      <w:r>
                        <w:rPr>
                          <w:rStyle w:val="TrebuchetMS"/>
                          <w:b w:val="false"/>
                          <w:color w:val="000000"/>
                        </w:rPr>
                        <w:t>О</w:t>
                      </w:r>
                      <w:r>
                        <w:rPr>
                          <w:rStyle w:val="TrebuchetMS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проведении городского конкурса среди населения города Благовещенска на знание основ законодательства о защите прав потребителей «Потребитель, знай свои прав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43280</wp:posOffset>
                </wp:positionH>
                <wp:positionV relativeFrom="page">
                  <wp:posOffset>2989580</wp:posOffset>
                </wp:positionV>
                <wp:extent cx="5922010" cy="677989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677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139"/>
                              <w:ind w:left="4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. Общие положе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240"/>
                              <w:ind w:left="4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.1 Настоящее положение о проведении городского конкурса «Потребитель, знай свои права» определяет порядок проведения городского конкурс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534" w:leader="none"/>
                              </w:tabs>
                              <w:spacing w:before="0" w:after="297"/>
                              <w:ind w:left="4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ской конкурс проводится с целью стимулирования потребителей к повышению правовой грамотности и практической реализации положений Закона Российской Федерации от 07.02.1992 №2300-1 «О защите прав потре</w:t>
                              <w:softHyphen/>
                              <w:t>бителей» (далее - Закон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482" w:leader="none"/>
                              </w:tabs>
                              <w:spacing w:lineRule="exact" w:line="250" w:before="0" w:after="130"/>
                              <w:ind w:lef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сновными задачами городского конкурса являютс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98" w:leader="none"/>
                              </w:tabs>
                              <w:spacing w:before="0" w:after="0"/>
                              <w:ind w:left="4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вышение уровня правовых знаний Закона, среди жителей города Благо</w:t>
                              <w:softHyphen/>
                              <w:t>вещенск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94" w:leader="none"/>
                              </w:tabs>
                              <w:spacing w:before="0" w:after="240"/>
                              <w:ind w:lef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звитие у потребителей практических навыков в защите своих прав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525" w:leader="none"/>
                              </w:tabs>
                              <w:spacing w:before="0" w:after="477"/>
                              <w:ind w:left="4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рганизатором городского конкурса «Потребитель, знай свои права» яв</w:t>
                              <w:softHyphen/>
                              <w:t>ляется управление по развитию потребительского рынка и услуг админист</w:t>
                              <w:softHyphen/>
                              <w:t>рации города Благовещенска, расположенное по адресу: Амурская область, г.Благовещенск, ул.Ленина, 108/2, кв. 101, тел. 99-18-02, 99-18-05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318" w:leader="none"/>
                              </w:tabs>
                              <w:spacing w:lineRule="exact" w:line="250" w:before="0" w:after="310"/>
                              <w:ind w:left="4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частники конкурс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558" w:leader="none"/>
                              </w:tabs>
                              <w:spacing w:before="0" w:after="0"/>
                              <w:ind w:left="4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ской конкурс проводится среди населения города Благовещенска. Участие в городском конкурсе может принять любой житель города Благо</w:t>
                              <w:softHyphen/>
                              <w:t>вещенска, которому на дату начала конкурса (28 февраля 2014) исполнилось 14 лет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534" w:leader="none"/>
                              </w:tabs>
                              <w:spacing w:before="0" w:after="0"/>
                              <w:ind w:left="4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Форма участия в городском конкурсе - тестирование на знание основ за</w:t>
                              <w:softHyphen/>
                              <w:t>конодательства о защите прав потребителей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100" w:firstLine="7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Тесты для участия в городском конкурсе будут опубликованы в газете «Благовещенск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100" w:firstLine="7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Тестирование включает 16 вопросов по законодательству, регулирую</w:t>
                              <w:softHyphen/>
                              <w:t>щему отношения в сфере защиты прав потребителей. За каждый правильный ответ конкурсант получает 1 балл, неполный или неправильный ответ не за</w:t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533.85pt;mso-wrap-distance-left:0pt;mso-wrap-distance-right:0pt;mso-wrap-distance-top:0pt;mso-wrap-distance-bottom:0pt;margin-top:235.4pt;mso-position-vertical-relative:page;margin-left:66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139"/>
                        <w:ind w:left="4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. Общие положения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240"/>
                        <w:ind w:left="4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.1 Настоящее положение о проведении городского конкурса «Потребитель, знай свои права» определяет порядок проведения городского конкурс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534" w:leader="none"/>
                        </w:tabs>
                        <w:spacing w:before="0" w:after="297"/>
                        <w:ind w:left="4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ской конкурс проводится с целью стимулирования потребителей к повышению правовой грамотности и практической реализации положений Закона Российской Федерации от 07.02.1992 №2300-1 «О защите прав потре</w:t>
                        <w:softHyphen/>
                        <w:t>бителей» (далее - Закон)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482" w:leader="none"/>
                        </w:tabs>
                        <w:spacing w:lineRule="exact" w:line="250" w:before="0" w:after="130"/>
                        <w:ind w:lef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сновными задачами городского конкурса являютс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98" w:leader="none"/>
                        </w:tabs>
                        <w:spacing w:before="0" w:after="0"/>
                        <w:ind w:left="4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вышение уровня правовых знаний Закона, среди жителей города Благо</w:t>
                        <w:softHyphen/>
                        <w:t>вещенск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94" w:leader="none"/>
                        </w:tabs>
                        <w:spacing w:before="0" w:after="240"/>
                        <w:ind w:lef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звитие у потребителей практических навыков в защите своих прав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525" w:leader="none"/>
                        </w:tabs>
                        <w:spacing w:before="0" w:after="477"/>
                        <w:ind w:left="4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рганизатором городского конкурса «Потребитель, знай свои права» яв</w:t>
                        <w:softHyphen/>
                        <w:t>ляется управление по развитию потребительского рынка и услуг админист</w:t>
                        <w:softHyphen/>
                        <w:t>рации города Благовещенска, расположенное по адресу: Амурская область, г.Благовещенск, ул.Ленина, 108/2, кв. 101, тел. 99-18-02, 99-18-05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318" w:leader="none"/>
                        </w:tabs>
                        <w:spacing w:lineRule="exact" w:line="250" w:before="0" w:after="310"/>
                        <w:ind w:left="4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частники конкурса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558" w:leader="none"/>
                        </w:tabs>
                        <w:spacing w:before="0" w:after="0"/>
                        <w:ind w:left="4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ской конкурс проводится среди населения города Благовещенска. Участие в городском конкурсе может принять любой житель города Благо</w:t>
                        <w:softHyphen/>
                        <w:t>вещенска, которому на дату начала конкурса (28 февраля 2014) исполнилось 14 лет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534" w:leader="none"/>
                        </w:tabs>
                        <w:spacing w:before="0" w:after="0"/>
                        <w:ind w:left="4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Форма участия в городском конкурсе - тестирование на знание основ за</w:t>
                        <w:softHyphen/>
                        <w:t>конодательства о защите прав потребителей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100" w:firstLine="7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Тесты для участия в городском конкурсе будут опубликованы в газете «Благовещенск»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100" w:firstLine="7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Тестирование включает 16 вопросов по законодательству, регулирую</w:t>
                        <w:softHyphen/>
                        <w:t>щему отношения в сфере защиты прав потребителей. За каждый правильный ответ конкурсант получает 1 балл, неполный или неправильный ответ не за</w:t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45185</wp:posOffset>
                </wp:positionH>
                <wp:positionV relativeFrom="page">
                  <wp:posOffset>258445</wp:posOffset>
                </wp:positionV>
                <wp:extent cx="5919470" cy="309816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09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читывается. Максимальное количество баллов, которое может набрать кон</w:t>
                              <w:softHyphen/>
                              <w:t>курсант по тестированию -16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297"/>
                              <w:ind w:left="20" w:right="40" w:firstLine="72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бедитель будет определяться по сумме набранных баллов. Решение конкурсной комиссии оформляется протоколом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278" w:leader="none"/>
                              </w:tabs>
                              <w:spacing w:lineRule="exact" w:line="250" w:before="0" w:after="319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роки проведения конкурса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510" w:leader="none"/>
                              </w:tabs>
                              <w:spacing w:before="0" w:after="0"/>
                              <w:ind w:left="20" w:righ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ской конкурс «Потребитель, знай свои права» проводится с 28 фев</w:t>
                              <w:softHyphen/>
                              <w:t>раля по 12 марта 2014 год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529" w:leader="none"/>
                              </w:tabs>
                              <w:spacing w:before="0" w:after="0"/>
                              <w:ind w:left="20" w:righ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частники городского конкурса должны самостоятельно принести отве</w:t>
                              <w:softHyphen/>
                              <w:t>ты на конкурсное задание с пометкой «на конкурс «Потребитель, знай свои права» до 12 марта 2014 года в отдел по защите прав потребителей управле</w:t>
                              <w:softHyphen/>
                              <w:t>ния по развитию потребительского рынка и услуг администрации города Благовещенска по адресу: ул. Ленина, 108/2, (1-й этаж), кабинет 102, кон</w:t>
                              <w:softHyphen/>
                              <w:t>тактные телефоны: 99-18-04, 99-18-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43.95pt;mso-wrap-distance-left:0pt;mso-wrap-distance-right:0pt;mso-wrap-distance-top:0pt;mso-wrap-distance-bottom:0pt;margin-top:20.35pt;mso-position-vertical-relative:page;margin-left:66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читывается. Максимальное количество баллов, которое может набрать кон</w:t>
                        <w:softHyphen/>
                        <w:t>курсант по тестированию -16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297"/>
                        <w:ind w:left="20" w:right="40" w:firstLine="72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бедитель будет определяться по сумме набранных баллов. Решение конкурсной комиссии оформляется протоколом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278" w:leader="none"/>
                        </w:tabs>
                        <w:spacing w:lineRule="exact" w:line="250" w:before="0" w:after="319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роки проведения конкурса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510" w:leader="none"/>
                        </w:tabs>
                        <w:spacing w:before="0" w:after="0"/>
                        <w:ind w:left="20" w:righ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ской конкурс «Потребитель, знай свои права» проводится с 28 фев</w:t>
                        <w:softHyphen/>
                        <w:t>раля по 12 марта 2014 года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529" w:leader="none"/>
                        </w:tabs>
                        <w:spacing w:before="0" w:after="0"/>
                        <w:ind w:left="20" w:righ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частники городского конкурса должны самостоятельно принести отве</w:t>
                        <w:softHyphen/>
                        <w:t>ты на конкурсное задание с пометкой «на конкурс «Потребитель, знай свои права» до 12 марта 2014 года в отдел по защите прав потребителей управле</w:t>
                        <w:softHyphen/>
                        <w:t>ния по развитию потребительского рынка и услуг администрации города Благовещенска по адресу: ул. Ленина, 108/2, (1-й этаж), кабинет 102, кон</w:t>
                        <w:softHyphen/>
                        <w:t>тактные телефоны: 99-18-04, 99-18-0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45185</wp:posOffset>
                </wp:positionH>
                <wp:positionV relativeFrom="page">
                  <wp:posOffset>3667125</wp:posOffset>
                </wp:positionV>
                <wp:extent cx="5919470" cy="394716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94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4 Подведение итогов городского конкурса и награждение победителей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558" w:leader="none"/>
                              </w:tabs>
                              <w:spacing w:before="0" w:after="0"/>
                              <w:ind w:left="20" w:righ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ля определения победителей городского конкурса утверждается кон</w:t>
                              <w:softHyphen/>
                              <w:t>курсная комиссия в составе председателя, секретаря и членов конкурсной комиссии (Приложение № 2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505" w:leader="none"/>
                              </w:tabs>
                              <w:spacing w:before="0" w:after="0"/>
                              <w:ind w:left="20" w:righ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бедителями городского конкурса «Потребитель, знай свои права» при</w:t>
                              <w:softHyphen/>
                              <w:t>знаются первые три участника, правильно ответившие на вопросы теста и набравшие наибольшее количество баллов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538" w:leader="none"/>
                              </w:tabs>
                              <w:spacing w:before="0" w:after="0"/>
                              <w:ind w:left="20" w:righ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ля награждения победителей городского конкурса «Потребитель, знай свои права» утверждаются три призовых места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898" w:leader="none"/>
                              </w:tabs>
                              <w:spacing w:before="0" w:after="0"/>
                              <w:ind w:left="20" w:firstLine="72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ервое место с вручением диплом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898" w:leader="none"/>
                              </w:tabs>
                              <w:spacing w:before="0" w:after="0"/>
                              <w:ind w:left="20" w:firstLine="72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торое место с вручением диплома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firstLine="72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-третье место с вручением диплом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543" w:leader="none"/>
                              </w:tabs>
                              <w:spacing w:before="0" w:after="0"/>
                              <w:ind w:left="20" w:righ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тоги городского конкурса оформляются протоколом, который подпи</w:t>
                              <w:softHyphen/>
                              <w:t>сывается председателем, секретарём и членами конкурсной комисси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514" w:leader="none"/>
                              </w:tabs>
                              <w:spacing w:before="0" w:after="0"/>
                              <w:ind w:left="20" w:righ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граждение победителей городского конкурса состоится 14 марта 2014 в управлений "по развитию потребительского рынка и услуг администрации города Благовещенска по адресу: ул. Ленина, 108/2, кабинет 1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10.8pt;mso-wrap-distance-left:0pt;mso-wrap-distance-right:0pt;mso-wrap-distance-top:0pt;mso-wrap-distance-bottom:0pt;margin-top:288.75pt;mso-position-vertical-relative:page;margin-left:66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24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4 Подведение итогов городского конкурса и награждение победителей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558" w:leader="none"/>
                        </w:tabs>
                        <w:spacing w:before="0" w:after="0"/>
                        <w:ind w:left="20" w:righ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ля определения победителей городского конкурса утверждается кон</w:t>
                        <w:softHyphen/>
                        <w:t>курсная комиссия в составе председателя, секретаря и членов конкурсной комиссии (Приложение № 2)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505" w:leader="none"/>
                        </w:tabs>
                        <w:spacing w:before="0" w:after="0"/>
                        <w:ind w:left="20" w:righ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бедителями городского конкурса «Потребитель, знай свои права» при</w:t>
                        <w:softHyphen/>
                        <w:t>знаются первые три участника, правильно ответившие на вопросы теста и набравшие наибольшее количество баллов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538" w:leader="none"/>
                        </w:tabs>
                        <w:spacing w:before="0" w:after="0"/>
                        <w:ind w:left="20" w:righ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ля награждения победителей городского конкурса «Потребитель, знай свои права» утверждаются три призовых места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898" w:leader="none"/>
                        </w:tabs>
                        <w:spacing w:before="0" w:after="0"/>
                        <w:ind w:left="20" w:firstLine="72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ервое место с вручением диплом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898" w:leader="none"/>
                        </w:tabs>
                        <w:spacing w:before="0" w:after="0"/>
                        <w:ind w:left="20" w:firstLine="72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торое место с вручением диплома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firstLine="72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-третье место с вручением диплом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543" w:leader="none"/>
                        </w:tabs>
                        <w:spacing w:before="0" w:after="0"/>
                        <w:ind w:left="20" w:righ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тоги городского конкурса оформляются протоколом, который подпи</w:t>
                        <w:softHyphen/>
                        <w:t>сывается председателем, секретарём и членами конкурсной комисси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514" w:leader="none"/>
                        </w:tabs>
                        <w:spacing w:before="0" w:after="0"/>
                        <w:ind w:left="20" w:righ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граждение победителей городского конкурса состоится 14 марта 2014 в управлений "по развитию потребительского рынка и услуг администрации города Благовещенска по адресу: ул. Ленина, 108/2, кабинет 1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15975</wp:posOffset>
                </wp:positionH>
                <wp:positionV relativeFrom="page">
                  <wp:posOffset>391795</wp:posOffset>
                </wp:positionV>
                <wp:extent cx="5977255" cy="56705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25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4"/>
                              <w:shd w:fill="auto" w:val="clear"/>
                              <w:spacing w:before="0" w:after="0"/>
                              <w:ind w:left="4960" w:right="300" w:hanging="0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  <w:color w:val="000000"/>
                              </w:rPr>
                              <w:t>Приложение № 2 к постановлению администрации города Благовещенска от 27.02.2014 № 9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5pt;height:44.65pt;mso-wrap-distance-left:0pt;mso-wrap-distance-right:0pt;mso-wrap-distance-top:0pt;mso-wrap-distance-bottom:0pt;margin-top:30.85pt;mso-position-vertical-relative:page;margin-left:64.25pt;mso-position-horizontal-relative:page">
                <v:fill opacity="0f"/>
                <v:textbox inset="0in,0in,0in,0in">
                  <w:txbxContent>
                    <w:p>
                      <w:pPr>
                        <w:pStyle w:val="44"/>
                        <w:shd w:fill="auto" w:val="clear"/>
                        <w:spacing w:before="0" w:after="0"/>
                        <w:ind w:left="4960" w:right="300" w:hanging="0"/>
                        <w:rPr/>
                      </w:pPr>
                      <w:r>
                        <w:rPr>
                          <w:rStyle w:val="41"/>
                          <w:b w:val="false"/>
                          <w:bCs w:val="false"/>
                          <w:color w:val="000000"/>
                        </w:rPr>
                        <w:t>Приложение № 2 к постановлению администрации города Благовещенска от 27.02.2014 № 9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15975</wp:posOffset>
                </wp:positionH>
                <wp:positionV relativeFrom="page">
                  <wp:posOffset>1569085</wp:posOffset>
                </wp:positionV>
                <wp:extent cx="5977255" cy="431292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255" cy="431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357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остав конкурсной комисс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2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узаков Александр Игоревич -             председатель комиссии; заместитель главы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310"/>
                              <w:ind w:left="412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дминистрации города Благовещенска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кимова Наталья Юрьевна -                секретарь конкурсной комиссии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357"/>
                              <w:ind w:left="4120" w:right="3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 начальника отдела по защите прав потребителей управления по развитию потребительского рынка и услуг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309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Члены конкурсной комисс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Здункевич Ольга Владимировна -        начальник управления по развитию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296"/>
                              <w:ind w:left="4120" w:right="3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требительского рынка и услуг администрации города Благовещенск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Мостовая Елена Валерьяновна -           консультант отдела по защите пра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120" w:right="3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требителей управления по развитию потребительского рынка и услуг администрации города Благовещенс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5pt;height:339.6pt;mso-wrap-distance-left:0pt;mso-wrap-distance-right:0pt;mso-wrap-distance-top:0pt;mso-wrap-distance-bottom:0pt;margin-top:123.55pt;mso-position-vertical-relative:page;margin-left:64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357"/>
                        <w:ind w:left="2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остав конкурсной комиссии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50" w:before="0" w:after="2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узаков Александр Игоревич -             председатель комиссии; заместитель главы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50" w:before="0" w:after="310"/>
                        <w:ind w:left="412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дминистрации города Благовещенска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кимова Наталья Юрьевна -                секретарь конкурсной комиссии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357"/>
                        <w:ind w:left="4120" w:right="3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 начальника отдела по защите прав потребителей управления по развитию потребительского рынка и услуг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50" w:before="0" w:after="309"/>
                        <w:ind w:left="18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Члены конкурсной комиссии: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7" w:before="0" w:after="0"/>
                        <w:ind w:left="2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Здункевич Ольга Владимировна -        начальник управления по развитию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7" w:before="0" w:after="296"/>
                        <w:ind w:left="4120" w:right="3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требительского рынка и услуг администрации города Благовещенска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Мостовая Елена Валерьяновна -           консультант отдела по защите прав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120" w:right="3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требителей управления по развитию потребительского рынка и услуг администрации города Благовещенс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3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15"/>
      <w:sz w:val="34"/>
      <w:szCs w:val="34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4">
    <w:name w:val="Заголовок №4_"/>
    <w:basedOn w:val="Style14"/>
    <w:qFormat/>
    <w:rPr>
      <w:rFonts w:ascii="Times New Roman" w:hAnsi="Times New Roman" w:cs="Times New Roman"/>
      <w:b/>
      <w:bCs/>
      <w:spacing w:val="-16"/>
      <w:sz w:val="28"/>
      <w:szCs w:val="28"/>
      <w:u w:val="none"/>
    </w:rPr>
  </w:style>
  <w:style w:type="character" w:styleId="410pt">
    <w:name w:val="Заголовок №4 + 10 pt"/>
    <w:basedOn w:val="4"/>
    <w:qFormat/>
    <w:rPr>
      <w:spacing w:val="0"/>
      <w:sz w:val="20"/>
      <w:szCs w:val="20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42">
    <w:name w:val="Заголовок №4 (2)_"/>
    <w:basedOn w:val="Style14"/>
    <w:qFormat/>
    <w:rPr>
      <w:rFonts w:ascii="Times New Roman" w:hAnsi="Times New Roman" w:cs="Times New Roman"/>
      <w:b/>
      <w:bCs/>
      <w:spacing w:val="2"/>
      <w:sz w:val="25"/>
      <w:szCs w:val="25"/>
      <w:u w:val="none"/>
    </w:rPr>
  </w:style>
  <w:style w:type="character" w:styleId="3pt">
    <w:name w:val="Основной текст + Интервал 3 pt"/>
    <w:basedOn w:val="Style15"/>
    <w:qFormat/>
    <w:rPr>
      <w:spacing w:val="71"/>
    </w:rPr>
  </w:style>
  <w:style w:type="character" w:styleId="41">
    <w:name w:val="Основной текст (4)_"/>
    <w:basedOn w:val="Style14"/>
    <w:qFormat/>
    <w:rPr>
      <w:rFonts w:ascii="Times New Roman" w:hAnsi="Times New Roman" w:cs="Times New Roman"/>
      <w:b/>
      <w:bCs/>
      <w:spacing w:val="-4"/>
      <w:sz w:val="21"/>
      <w:szCs w:val="21"/>
      <w:u w:val="none"/>
    </w:rPr>
  </w:style>
  <w:style w:type="character" w:styleId="TrebuchetMS">
    <w:name w:val="Основной текст + Trebuchet MS"/>
    <w:basedOn w:val="Style15"/>
    <w:qFormat/>
    <w:rPr>
      <w:rFonts w:ascii="Trebuchet MS" w:hAnsi="Trebuchet MS" w:cs="Trebuchet MS"/>
      <w:b/>
      <w:bCs/>
      <w:spacing w:val="0"/>
      <w:sz w:val="17"/>
      <w:szCs w:val="17"/>
    </w:rPr>
  </w:style>
  <w:style w:type="character" w:styleId="31">
    <w:name w:val="Заголовок №3_"/>
    <w:basedOn w:val="Style14"/>
    <w:qFormat/>
    <w:rPr>
      <w:rFonts w:ascii="Impact" w:hAnsi="Impact" w:cs="Impact"/>
      <w:spacing w:val="6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420" w:after="300"/>
      <w:jc w:val="both"/>
    </w:pPr>
    <w:rPr>
      <w:rFonts w:ascii="Times New Roman" w:hAnsi="Times New Roman" w:cs="Times New Roman"/>
      <w:color w:val="000000"/>
      <w:spacing w:val="1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3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60"/>
      <w:outlineLvl w:val="0"/>
    </w:pPr>
    <w:rPr>
      <w:rFonts w:ascii="Times New Roman" w:hAnsi="Times New Roman" w:cs="Times New Roman"/>
      <w:b/>
      <w:bCs/>
      <w:color w:val="000000"/>
      <w:spacing w:val="-15"/>
      <w:sz w:val="34"/>
      <w:szCs w:val="34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color w:val="000000"/>
      <w:sz w:val="20"/>
      <w:szCs w:val="20"/>
    </w:rPr>
  </w:style>
  <w:style w:type="paragraph" w:styleId="43">
    <w:name w:val="Заголовок №4"/>
    <w:basedOn w:val="Normal"/>
    <w:qFormat/>
    <w:pPr>
      <w:shd w:fill="FFFFFF" w:val="clear"/>
      <w:spacing w:lineRule="atLeast" w:line="240" w:before="60" w:after="420"/>
      <w:jc w:val="center"/>
      <w:outlineLvl w:val="3"/>
    </w:pPr>
    <w:rPr>
      <w:rFonts w:ascii="Times New Roman" w:hAnsi="Times New Roman" w:cs="Times New Roman"/>
      <w:b/>
      <w:bCs/>
      <w:color w:val="000000"/>
      <w:spacing w:val="-16"/>
      <w:sz w:val="28"/>
      <w:szCs w:val="28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300" w:after="420"/>
      <w:outlineLvl w:val="3"/>
    </w:pPr>
    <w:rPr>
      <w:rFonts w:ascii="Times New Roman" w:hAnsi="Times New Roman" w:cs="Times New Roman"/>
      <w:b/>
      <w:bCs/>
      <w:color w:val="000000"/>
      <w:spacing w:val="2"/>
      <w:sz w:val="25"/>
      <w:szCs w:val="25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288" w:before="0" w:after="840"/>
    </w:pPr>
    <w:rPr>
      <w:rFonts w:ascii="Times New Roman" w:hAnsi="Times New Roman" w:cs="Times New Roman"/>
      <w:b/>
      <w:bCs/>
      <w:color w:val="000000"/>
      <w:spacing w:val="-4"/>
      <w:sz w:val="21"/>
      <w:szCs w:val="21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0" w:after="1020"/>
      <w:outlineLvl w:val="2"/>
    </w:pPr>
    <w:rPr>
      <w:rFonts w:ascii="Impact" w:hAnsi="Impact" w:cs="Impact"/>
      <w:color w:val="000000"/>
      <w:spacing w:val="6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08:00Z</dcterms:created>
  <dc:creator>Chumak</dc:creator>
  <dc:description/>
  <cp:keywords/>
  <dc:language>en-US</dc:language>
  <cp:lastModifiedBy>Chumak</cp:lastModifiedBy>
  <dcterms:modified xsi:type="dcterms:W3CDTF">2014-02-27T04:28:00Z</dcterms:modified>
  <cp:revision>2</cp:revision>
  <dc:subject/>
  <dc:title/>
</cp:coreProperties>
</file>