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237"/>
        <w:rPr/>
      </w:pPr>
      <w:r>
        <w:rPr>
          <w:sz w:val="28"/>
          <w:szCs w:val="28"/>
        </w:rPr>
        <w:t>мэра 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 20.05.2025 № 43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  <w:br/>
        <w:t>на кадастровом плане территории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711" w:type="dxa"/>
        <w:jc w:val="left"/>
        <w:tblInd w:w="-8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907"/>
        <w:gridCol w:w="1984"/>
        <w:gridCol w:w="616"/>
        <w:gridCol w:w="154"/>
        <w:gridCol w:w="1045"/>
        <w:gridCol w:w="493"/>
        <w:gridCol w:w="2388"/>
        <w:gridCol w:w="59"/>
        <w:gridCol w:w="20"/>
      </w:tblGrid>
      <w:tr>
        <w:trPr>
          <w:trHeight w:val="93" w:hRule="atLeast"/>
          <w:cantSplit w:val="true"/>
        </w:trPr>
        <w:tc>
          <w:tcPr>
            <w:tcW w:w="5936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адастровый номер земельного участка </w:t>
            </w:r>
          </w:p>
        </w:tc>
        <w:tc>
          <w:tcPr>
            <w:tcW w:w="4696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У1</w:t>
            </w:r>
          </w:p>
        </w:tc>
        <w:tc>
          <w:tcPr>
            <w:tcW w:w="7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3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95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en-US"/>
              </w:rPr>
              <w:t>4845</w:t>
            </w:r>
          </w:p>
        </w:tc>
        <w:tc>
          <w:tcPr>
            <w:tcW w:w="4139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9,5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5,3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1,9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09,1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6,5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12,9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6,8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14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4,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2,4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5,7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3,9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3,4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3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9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3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7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7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0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2,2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7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1,1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7,6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8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0,9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9,6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7,5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4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3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7,7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5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2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9,3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6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8,1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71,5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4,1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7,4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8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7,0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0,9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6,2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0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3,5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5,1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1,1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9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4,9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5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3,0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4,8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2,0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5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2,6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1,7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6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5,1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9,7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59,1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8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36,7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94,0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40,9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4,99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0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3,0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8,3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4,4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62,3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9,5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7,6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2,3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2,6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1,0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3,9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8,8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8,5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0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0,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7,2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36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 </w:t>
            </w:r>
          </w:p>
        </w:tc>
        <w:tc>
          <w:tcPr>
            <w:tcW w:w="4696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У2</w:t>
            </w:r>
          </w:p>
        </w:tc>
        <w:tc>
          <w:tcPr>
            <w:tcW w:w="7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3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95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29</w:t>
            </w:r>
          </w:p>
        </w:tc>
        <w:tc>
          <w:tcPr>
            <w:tcW w:w="4139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2,3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2,6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81,0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23,9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8,8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8,5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0,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7,2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36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части земельного участка </w:t>
            </w:r>
          </w:p>
        </w:tc>
        <w:tc>
          <w:tcPr>
            <w:tcW w:w="4696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ЧЗУ</w:t>
            </w:r>
          </w:p>
        </w:tc>
        <w:tc>
          <w:tcPr>
            <w:tcW w:w="7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382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95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части земельного участка 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en-US"/>
              </w:rPr>
              <w:t>599</w:t>
            </w:r>
          </w:p>
        </w:tc>
        <w:tc>
          <w:tcPr>
            <w:tcW w:w="4139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2,3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4,2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0,2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0,2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69,1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43,7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0,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7,2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78,8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38,5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4,7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44,8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9,1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153,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01,1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9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94,9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04,5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0691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96255" cy="411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0072" r="-1027" b="12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411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  <w:cantSplit w:val="true"/>
        </w:trPr>
        <w:tc>
          <w:tcPr>
            <w:tcW w:w="6706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294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539750</wp:posOffset>
                      </wp:positionV>
                      <wp:extent cx="487045" cy="179705"/>
                      <wp:effectExtent l="15240" t="1524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4pt;margin-top:42.5pt;width:38.3pt;height:14.1pt;mso-wrap-style:none;v-text-anchor:middle">
                      <v:imagedata r:id="rId6" o:detectmouseclick="t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874395</wp:posOffset>
                      </wp:positionV>
                      <wp:extent cx="487045" cy="179705"/>
                      <wp:effectExtent l="15240" t="1524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4.5pt;margin-top:68.85pt;width:38.3pt;height:14.1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977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бразуемый земельный участок ЗУ1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b/>
                <w:bCs/>
              </w:rPr>
              <w:t>- образуемый земельный участок ЗУ2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часть земельного участка ЗУ1 для прохода/проезда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color w:val="000000"/>
      <w:spacing w:val="8"/>
      <w:sz w:val="19"/>
      <w:szCs w:val="19"/>
      <w:lang w:bidi="ru-RU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5-15T13:02:00Z</cp:lastPrinted>
  <dcterms:modified xsi:type="dcterms:W3CDTF">2025-05-20T05:03:00Z</dcterms:modified>
  <cp:revision>56</cp:revision>
  <dc:subject/>
  <dc:title/>
</cp:coreProperties>
</file>