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омитет по управлению имуществом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Благовещенска сообщает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города Благовещенска  от 23.08.2024 № 4064 «Об отмене постановления администрации города Благовещенска от 26.07.2024 № 3478» в извещение о</w:t>
      </w:r>
      <w:r>
        <w:rPr>
          <w:color w:val="000000"/>
          <w:sz w:val="28"/>
          <w:szCs w:val="28"/>
        </w:rPr>
        <w:t xml:space="preserve"> проведении 06.09.2024 аукциона на право заключения договоров аренды земельных участков, расположенных в кварталах 240, 509, 524, </w:t>
      </w:r>
      <w:r>
        <w:rPr>
          <w:sz w:val="28"/>
          <w:szCs w:val="28"/>
        </w:rPr>
        <w:t xml:space="preserve">по продаже земельных участков, расположенных в квартале 498, в кадастровых кварталах 28:01:020364, 28:01:090022 города Благовещенска, размещенное в информационно-телекоммуникационной сети «Интернет» на сайте администрации города Благовещенска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, на официальном сайте Российской Федерации http://www.torgi.gov.ru, на сайте электронной площадки РТС-тендер: https://www.rts-tender.ru </w:t>
      </w:r>
      <w:r>
        <w:rPr>
          <w:sz w:val="28"/>
          <w:szCs w:val="28"/>
        </w:rPr>
        <w:t xml:space="preserve">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азделе 4 исключить слова «от 26.07.2024 № 3478 «О проведении аукциона в электронной форме на право заключения договора аренды земельного участка, расположенного в квартале 524 города Благовещенс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8 информацию по лоту № 3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ах 15 и 17 слова «№№ 1-3» заменить словами «№№ 1-2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едседателя комит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о управлению имуществом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И.В. Плотник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«С О Г Л А С О В А Н О»</w:t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М.Ю. Чернух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3:06:00Z</dcterms:created>
  <dc:creator>zemlya</dc:creator>
  <dc:description/>
  <cp:keywords/>
  <dc:language>en-US</dc:language>
  <cp:lastModifiedBy>Котляревская Наталия Петровна</cp:lastModifiedBy>
  <cp:lastPrinted>2024-08-26T12:08:00Z</cp:lastPrinted>
  <dcterms:modified xsi:type="dcterms:W3CDTF">2024-08-26T03:18:00Z</dcterms:modified>
  <cp:revision>3</cp:revision>
  <dc:subject/>
  <dc:title>АДМИНИСТРАЦИЯ ГОРОДА</dc:title>
</cp:coreProperties>
</file>