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ПО ПРОДАЖЕ ЗЕМЕЛЬНЫХ УЧАСТКОВ, НА ПРАВО ЗАКЛЮЧЕНИЯ 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ДОГОВОРОВ АРЕНДЫ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2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07.2024 № 3383 «О проведении аукциона в электронной форме на право заключения договора аренды земельного участка, расположенного в квартале 509 города Благовещенска», </w:t>
      </w:r>
      <w:r>
        <w:rPr>
          <w:rFonts w:cs="Times New Roman" w:ascii="Times New Roman" w:hAnsi="Times New Roman"/>
          <w:b w:val="false"/>
          <w:sz w:val="24"/>
          <w:szCs w:val="24"/>
        </w:rPr>
        <w:t>от 23.07.2024 № 3413 «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ведении аукциона в электронной форме на право заключения договора аренды земельного участка, расположенного в квартале 240 г. Благовещенска», </w:t>
      </w:r>
      <w:r>
        <w:rPr>
          <w:rFonts w:cs="Times New Roman" w:ascii="Times New Roman" w:hAnsi="Times New Roman"/>
          <w:b w:val="false"/>
          <w:sz w:val="24"/>
          <w:szCs w:val="24"/>
        </w:rPr>
        <w:t>от 26.07.2024 № 3478 «О провед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укциона в электронной форме на право заключения договора аренды земельного участка, расположенного в квартале 524 города Благовещенска», </w:t>
      </w:r>
      <w:r>
        <w:rPr>
          <w:rFonts w:cs="Times New Roman" w:ascii="Times New Roman" w:hAnsi="Times New Roman"/>
          <w:b w:val="false"/>
          <w:sz w:val="24"/>
          <w:szCs w:val="24"/>
        </w:rPr>
        <w:t>от 31.07.2024 № 3614 «О проведен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укциона в электронной форме по продаже земельных участков в кадастровых кварталах 28:01:020364, 28:01:090022», от 29.07.2024 № 3528 «О проведении аукциона в электронной форме по продаже  земельных участков, расположенных в квартале 498 г.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6 сен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20509:1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п. 3 п. 8 ст. 39.8 Земельного кодекса Российской Федерации участниками аукциона по лоту № 1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9. Земельный участок расположен в центральной части квартала 509 города Благовещенска, ограниченного улицами Березовая – Ромашковая - Хвойная – Дальняя, в 14,3 м к юго-востоку от дома, расположенного по адресу: ул. Березовая, 36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7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: подзона 4 (сектор 30), подзона 5 (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. Арендатору необходимо обратиться в администрацию города Благовещенска с уведомлением о планируемом строительстве объекта индивидуального жилищного строительств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Территория земельного участка покрыта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0 356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сторонам, смежным с улицами, дорогами, внутриквартальными проездами и другими территориями общего пользования – допускается без отступа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- 1 м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атьи 16 Правил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Показатели плотности застройки земельного участка: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ый процент застройки – 40% (включая площадь застройки под вспомогательными строениями, для которых % застройки – не более 20%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Максимальная площадь застройки земельного участка – 269 кв.м (включая площадь застройки под вспомогательными строениями);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538 кв.м (включая площадь вспомогательных строений)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25 06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 751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5 012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240:3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40. Земельный участок расположен в квартале 240 города  Благовещенска, ограниченного ул. Северная – ул. Пушкина – ул. Октябрьская – ул. Чайковского, в 4 м к западу от индивидуального жилого дома, расположенного по адресу: пер. Технический, 60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6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- подзона 5 участок 5А; подзона 3 сектор 33; третья подзона общий контур.  Ограничения содержатся в приложении к вышеуказанному приказу и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а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зон подтопления: территории слабого подтопления (при глубине залегания грунтовых вод от 2,0 до 3,0 м) город Благовещенск, с. Верхнеблаговещенское, п. Зазейский Амурской области (реестровый номер 28:01-6.529) и территории умеренного подтопления (при глубине залегания грунтовых вод от 0,3 до 2,0 м) город Благовещенск, с. Верхнеблаговещенское, п. Зазейский Амурской области (реестровый номер 28:01-6.539), установленных приказами Амурского Бассейнового водного управления Федерального агентства водных ресурсов: от 22.09.2022 № 198 «Об установлении границ зон затопления подтопления водами рек Зея и Амур на территории г. Благовещенск Амурской области», от 27.09.2022 № 202 «Об установлении границ зон затопления, подтопления водами реки Амур на территории с. Верхнеблаговещенское Благовещенский городской округ Амурской области»; от 27.09.2022 № 203 «Об установлении границ зон затопления, подтопления водами рек Зея и Амур на территории п. Зазейский Благовещенский городской округ Амурской области». Ограничения содержатся в приложении к вышеуказанным приказам и в п. 26.11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пределах данной зоны запрещается 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ызвать представителей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14 716,5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Исключить снос зеленых насаждений на территории, прилегающей к земельному участку с кадастровым номером 28:01:010240:33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центра обслуживания, деловой и коммерческой активности жилого района многоэтажной застройки (Ц-2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Градостроительный регламент территориальной зоны Ц-2 установлен статьями 16 и 17.2 Правил.</w:t>
      </w:r>
      <w:r>
        <w:rPr/>
        <w:t xml:space="preserve">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. Предельные параметры разрешенного строительств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для данной зоны не подлежит установл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Исключения установлены п. 3.1.3 статьи 16 Прав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й, строений, сооружений – в соответствии с п. 3.3 статьи 16 Прав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Минимальная доля (%) озелененной территории земельного участка – не менее 15% площади учас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Минимальное количество мест на погрузочн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Показатели плотности застройки земельного участ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80%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2,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Максимальная площадь застройки земельного участка – 853 кв.м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2558 кв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е присоединения 5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водопроводный колодец (существующий), расположенный на водопроводной сети в районе пересечения улиц Чайковского/Октябрьской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Водоотведение: 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5,0 м3/сутки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Точка подключения – канализационный колодец (существующий), расположенный на канализационной сети в районе пересечения улиц Чайковского/Северно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рок действия технических условий – до 09.07.2027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266 85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68 005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53 370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524:31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24. Земельный участок расположен в квартале 524 г. Благовещенска, ограниченном створом Драгошевского – ж/д веткой – р. Чигири – ул. Театральная, в 58 метрах к югу от нежилого здания по адресу: ул. Театральная, 239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660 кв.м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</w:t>
      </w:r>
      <w:r>
        <w:rPr>
          <w:sz w:val="24"/>
          <w:szCs w:val="24"/>
        </w:rPr>
        <w:t>: служебные гаражи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содержатся в приложении к вышеуказанному приказу,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анитарном разрыве от железной дороги (реестровый номер 28:01- 6.2), ограничения использования земельных участков и объектов капитального строительства на полосах отвода и охранных зон железных дорог указаны в статье 26.8 Прави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охранной зоне инженерных коммуникаций (реестровый номер 28:01- 6.42), ограничения использования земельного участка и объектов капитального строительства на территориях зон охраны магистральных сетей инженерно-технического обеспечения указаны в статье 26.10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езначительная часть в охранной зоне ВЛ-35 Центральная - Астрахановка-Заводская (реестровый номер: 28:01- 6.50, учетный номер: 28.01.2.15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установления охранных зон объектов электросетевого хозяйства и особых условий использования земельных участков, расположенным в границах таких зон, утвержденным Постановлением Правительства Российской Федерации от 24.02.2009 № 160 (далее – Правила установления охранных зон), охранные зоны устанавливаются вдоль воздушных линий электропередачи 35 кВ - по обе стороны линии электропередачи от крайних проводов при неотклоненном их положении на расстоянии 15 метр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9 Правил установления охранных зон  в охранных зонах, установленных для объектов электросетевого хозяйства напряжением свыше 1000 вольт, запрещается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кладировать или размещать хранилища любых, в том числе горючесмазочных, материалов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размещать гаражи и стоянки всех видов машин и механизм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 - СП «ЦЭС» филиала «Амурские электрические сети» АО «ДРСК» схема расположения земельного участка согласована при условии исключения размещения гаражей и стоянок, а также складирования в охранной зоне ВЛ-35 к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13 стю 39.9 ЗК РФ арендатору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которые необходимо соблюсти при освоении земельного участка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ызвать представителей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2 589,2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прочей зелени (Р-3). Градостроительный регламент территориальной зоны Р-3 установлен статьями 16 и 22.3 Правил, в соответствии с которым вид разрешенного использования «служебные гаражи» относится к условно разрешенному виду использования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 от 19.06.2024 № 2779. 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. Предельные параметры разрешённого строительств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ключения установлены п. 3.1.3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инимальное количество мест на погрузо-разгрузочных площадках на территории земельного участка – в соответствии с п. 3.6 статьи 16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Показатели плотности застройки земельного участка (максимальный процент застройки, максимальный коэффициент плотности застройки)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процент застройки – 40%; максимальный коэффициент плотности застройки – 2,4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ая площадь застройки земельного участка – 2264 кв.м;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ая площадь объекта капитального строительства на земельном участке – 13584 кв.м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е присоединения 5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водопроводный колодец (существующий), расположенный на ул. Чайковского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Водоотведение: 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5,0 м3/сутки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чка подключения – канализационный колодец (существующий), расположенный на канализационной по ул.Театральной (в районе КНС)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ействия технических условий – до 07.07.2027 г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 505</w:t>
      </w:r>
      <w:r>
        <w:rPr>
          <w:color w:val="000000"/>
          <w:sz w:val="24"/>
          <w:szCs w:val="24"/>
        </w:rPr>
        <w:t> 21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75 156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501 042,00 руб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4-5: </w:t>
      </w:r>
      <w:r>
        <w:rPr/>
        <w:t>земельные участ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стоимость земельного участ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2 100 830,</w:t>
            </w:r>
            <w:r>
              <w:rPr>
                <w:sz w:val="22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 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20 16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98: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523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 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4 616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ам  №№ 4, 5 могут являться только граждане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9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;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color w:val="FF0000"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Земельные участки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использования указаны в приложении к вышеуказанному приказу и в ст. 26.7 Правил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Земельные участки частично расположены в охранной зоне ВЛ-10 кВ (реестровый номер: 28:01-6.391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  (далее - Правила установления охранных зон) охранная зона от воздушных линий электропередачи 10 кВ – 10 метров в обе стороны от крайних провод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ункту 10 Правил установления охранных зон, в охранных зонах допускается размещение зданий и сооружений при соблюдении следующих параметров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тонкопроводящих жил кабелей (предназначенных для эксплуатации в воздушной среде) напряжением свыше 1 кВ (при наибольшем их отклонении) должно быть не мене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метра - от выступающих частей зданий, террас и окон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,2 метра - от глухих стен зданий, сооруж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свыше 1 кВ (при наибольшем их отклонении) должно быть не менее 2 метров – при проектном номинальном классе напряжения до 20кВ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 Земельные участки частично находятся в границах красных линий ул. Кирпичная на территории транспортной инфраструктуры (не допускается огораживание земельного участка в части, попадающей на территорию транспортной инфраструктуры). Проект красных линий утвержден постановлением мэра города Благовещенска от 11.08.2006 № 2646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Границы земельных участков, являющихся предметом аукциона, утверждены Администрацией г. Благовещенска во исполнения решения Благовещенского городского суда Амурской области от 12.09.2023 (производство № 2а-6436/2023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Необходимо установить публичный сервитут в отношении частей земельных участков, попадающих на территорию транспортной инфраструктуры, в целях прохождения/размещения инженерных коммуникаций и на право беспрепятственного проезда и прохода неограниченного круга лиц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граждение земельного участка выполнить по красной линии ул. Кирпична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Вспомогательные строения (хозяйственные постройки) и нормируемые элементы благоустройства, включая гостевую автостоянку, разместить в границах предоставленного земельного участка с учётом красной линии ул. Кирпичная (размещение любых строений, выходящих за красную линию, не допускается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л на соседний участок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Территории земельных участков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11.01.2023 № 62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4 – 45 267,0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283 826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</w:t>
      </w:r>
      <w:r>
        <w:rPr/>
        <w:t xml:space="preserve"> В</w:t>
      </w:r>
      <w:r>
        <w:rPr>
          <w:sz w:val="24"/>
          <w:szCs w:val="24"/>
        </w:rPr>
        <w:t xml:space="preserve">ызвать представителя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1. Минимальное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1.2. Минимальная/максимальная высота -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спомогательных строений – не устанавливается / 6 м.</w:t>
      </w:r>
    </w:p>
    <w:p>
      <w:pPr>
        <w:pStyle w:val="Normal"/>
        <w:autoSpaceDE w:val="fals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;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Исключения установлены пунктом 3.1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30 %, в соответствии с п. 3.4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Максимальные выступы лестниц, крылец, приямков балконов, эркеров, козырьков за красную линию – не допускается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максимальный коэффициент плотности застройки – 0,8 (включая вспомогательные строения)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7. Максимальная площадь застройки и максимальная площадь объекта капитального строительства указаны в таблице. Площади указаны без учета площади той части земельных участков, которая находится в границах красных линий ул. Кирпичная на территории транспортной инфраструктуры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ощадь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и по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м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ями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капиталь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м участк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й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:01:020498:455 – 800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7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 кв.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:01:020498:456 – 1000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кв.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кв.м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364:2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6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64. Доступ на участок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С северо-западной стороны участка находится  фундамент нежилого строения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овести мероприятия по устройству водоотвед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Обратиться в администрацию г. Благовещенска с уведомлением о планируемом строительстве жилого дома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237 кв.м (включая площадь застройки под вспомогательными строениями); максимальная площадь объекта капитального строительства на земельном участке – 47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2 394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71 82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478 8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7 </w:t>
      </w:r>
      <w:r>
        <w:rPr>
          <w:sz w:val="24"/>
          <w:szCs w:val="24"/>
        </w:rPr>
        <w:t>земельный участок с кадастровым номером 28:01:000000:144.</w:t>
      </w:r>
    </w:p>
    <w:p>
      <w:pPr>
        <w:pStyle w:val="1250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7 могут являться только граждане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Доступ на земельный участок от ул. Садовой затруднен, т.к. между дорогой и участком произрастают карагачи. Доступ возможен с юго-восточной стороны от земель общего пользования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)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29, подзона 3 общий контур; подзона 3 внешняя горизонтальная поверхность сектор 2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) III пояса зоны санитарной охраны подземного источника питьевого водоснабжения водозабора «Северный». 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) вдоль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 в обе стороны от крайних проводов. Согласно пункту 10 Правил установления охранных зон в охранных зонах допускается размещение зданий и сооружений при соблюдении следующих параметров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 1,5 м - от выступающих частей зданий, террас и окон; 1 м - от глухих стен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) на участке имеется бетонная стена на расстоянии ориентировочно 12 м от северо-западной границы. Участок зарос карагачем. От ул. Садовая доступ к участку затруднен, так как между дорогой и участком произрастают карагачи. Доступ возможен с юго-восточной стороны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. Вызвать представителей ПАО «Ростелеком» и СП «Амурские тепловые сети» АО «ДГК» на место производства земляных рабо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ысота вспомогательных строений – не подлежит установлению / 6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318 кв.м (включая площадь застройки под вспомогательными строениями); максимальная площадь объекта капитального строительства на земельном участке – 636 кв.м (включая площадь вспомогательных строений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125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071 000,00 руб.</w:t>
      </w:r>
    </w:p>
    <w:p>
      <w:pPr>
        <w:pStyle w:val="125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2 130,00 руб.</w:t>
      </w:r>
    </w:p>
    <w:p>
      <w:pPr>
        <w:pStyle w:val="125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14 200,00 руб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05 августа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2 сентяб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04 сен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04 сентяб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06 сен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4-7 –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-3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4-7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>«С О Г Л А С О В А Н О»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96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Котляревская Наталия Петровна</cp:lastModifiedBy>
  <cp:lastPrinted>2024-08-01T09:11:00Z</cp:lastPrinted>
  <dcterms:modified xsi:type="dcterms:W3CDTF">2024-08-01T00:50:00Z</dcterms:modified>
  <cp:revision>253</cp:revision>
  <dc:subject/>
  <dc:title>Приложение 1</dc:title>
</cp:coreProperties>
</file>