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1 от 15.04.201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365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960370</wp:posOffset>
                </wp:positionV>
                <wp:extent cx="13716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233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90845" cy="4825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20365: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3-28T13:07:00Z</cp:lastPrinted>
  <dcterms:modified xsi:type="dcterms:W3CDTF">2014-04-22T01:57:00Z</dcterms:modified>
  <cp:revision>16</cp:revision>
  <dc:subject/>
  <dc:title>СХЕМА </dc:title>
</cp:coreProperties>
</file>