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4.200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65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Строительная компания «Максимум»                   (вх. 1109з от 10.02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06 ма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20365:42, площадью 1056 кв.м, расположенного в территориальной зоне многоэтажной жилой застройки  (Ж-3), в квартале 365 города Благовещенска (согласно прилагаемой схеме), находящегося в собственности ООО «Строительная компания «Максимум» - для размещения индивидуального жилого дома до 3-х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апреля 2014 года, заключения о результатах публичных слушаний – 16 ма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5 ма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4-14T11:18:00Z</cp:lastPrinted>
  <dcterms:modified xsi:type="dcterms:W3CDTF">2014-04-22T01:56:00Z</dcterms:modified>
  <cp:revision>19</cp:revision>
  <dc:subject/>
  <dc:title>ГЛАВА МУНИЦИПАЛЬНОГО ОБРАЗОВАНИЯ </dc:title>
</cp:coreProperties>
</file>