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27.06.2023   №  34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898 440,2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181 77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83 90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417 928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99 80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236 429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1 97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202 719,6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22 96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837 415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17 94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51 48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05 0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1 1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60 4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929 456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89 50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33 223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00 55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84 23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6 95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3 82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3 82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38:00Z</dcterms:created>
  <dc:creator>Киселёва Екатерина Викторовна</dc:creator>
  <dc:description/>
  <dc:language>en-US</dc:language>
  <cp:lastModifiedBy>Рудяева Анна Владимировна</cp:lastModifiedBy>
  <cp:lastPrinted>2023-06-27T15:38:00Z</cp:lastPrinted>
  <dcterms:modified xsi:type="dcterms:W3CDTF">2023-06-27T06:38:00Z</dcterms:modified>
  <cp:revision>2</cp:revision>
  <dc:subject/>
  <dc:title/>
</cp:coreProperties>
</file>