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8.2021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города Благовещенска уведомляет о проведении публичных консультаций в целях экспертизы постановления администрации города Благовещенска от 12.02.2016 № 445 «Об утверждении шкалы критериев оценки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» в части наличия (отсутствия) положений, необоснованно затрудняющих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ение предпринимательской или инвести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20 августа – 10 сентября 2021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участниками публичных консультаций своих предложения и замечаний: принимаются в электронном виде по электронном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p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публичных консультаций, обращаться по телефону: 8 (4162) 595-673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ца: с 9.00 до 18.00, обеденный перерыв с 13.00 до 14.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материалы: постановление Администрации города Благовещенска от 12.02.2016 № 445 «Об утверждении шкалы критериев оценки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0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17:00Z</dcterms:created>
  <dc:creator>Chel</dc:creator>
  <dc:description/>
  <cp:keywords/>
  <dc:language>en-US</dc:language>
  <cp:lastModifiedBy>Немчинова Марина Алексеевна</cp:lastModifiedBy>
  <cp:lastPrinted>2019-06-11T11:05:00Z</cp:lastPrinted>
  <dcterms:modified xsi:type="dcterms:W3CDTF">2022-04-11T08:09:00Z</dcterms:modified>
  <cp:revision>18</cp:revision>
  <dc:subject/>
  <dc:title> </dc:title>
</cp:coreProperties>
</file>