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8.2014</w:t>
      </w:r>
      <w:r>
        <w:rPr>
          <w:sz w:val="28"/>
          <w:szCs w:val="28"/>
        </w:rPr>
        <w:t xml:space="preserve">   </w:t>
        <w:tab/>
        <w:tab/>
        <w:tab/>
        <w:tab/>
        <w:t xml:space="preserve">                                                                     №</w:t>
      </w:r>
      <w:r>
        <w:rPr>
          <w:sz w:val="28"/>
          <w:szCs w:val="28"/>
          <w:u w:val="single"/>
        </w:rPr>
        <w:t xml:space="preserve">  65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right="5961" w:hanging="0"/>
        <w:jc w:val="both"/>
        <w:rPr/>
      </w:pPr>
      <w:r>
        <w:rPr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в квартале 244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ООО «ЭКСПО-Строй» (вх. 13824з от 09.12.2013), в соответствии со статьями 39,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ести 04 сентября 2014 года публичные слушания по вопросу предоставления разрешения на отклонение от предельных параметров разрешенного строительства объектов капитального строительства для земельного участка площадью 400 кв.м с кадастровым номером 28:01:010244:44, находящегося на праве аренды ООО «ЭКСПО-Строй», расположенного в квартале 244 города Благовещенска (согласно прилагаемой схеме) в территориальной зоне многоэтажной жилой застройки (Ж-3), в част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инимальных отступов от границ земельного участка: с юго-западной стороны, с северно-западной стороны, с северо-восточной стороны - без отступ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5 августа 2014 года, заключения о результатах публичных слушаний – не позднее 12 сентябр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созда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1 сен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 администрации города Благовеще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43:00Z</dcterms:created>
  <dc:creator>Admin</dc:creator>
  <dc:description/>
  <cp:keywords/>
  <dc:language>en-US</dc:language>
  <cp:lastModifiedBy>user</cp:lastModifiedBy>
  <cp:lastPrinted>2014-07-28T17:43:00Z</cp:lastPrinted>
  <dcterms:modified xsi:type="dcterms:W3CDTF">2014-08-18T01:10:00Z</dcterms:modified>
  <cp:revision>87</cp:revision>
  <dc:subject/>
  <dc:title>ГЛАВА МУНИЦИПАЛЬНОГО ОБРАЗОВАНИЯ </dc:title>
</cp:coreProperties>
</file>