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29.05.2025 № 30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29.05.2025 № 30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19 города Благовещенска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86"/>
        <w:gridCol w:w="576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д. 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д. 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д. 76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д. 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знечная, д. 1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знечная, д. 143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, д. 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ind w:first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д. 1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д. 138/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40 литер А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д.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/Свободная, 140/7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/Театральная, 70/14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140 литер 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2:51:00Z</dcterms:created>
  <dc:creator>Богданова Екатерина Анатольевна</dc:creator>
  <dc:description/>
  <cp:keywords/>
  <dc:language>en-US</dc:language>
  <cp:lastModifiedBy>Быкова Екатерина Андреевна</cp:lastModifiedBy>
  <cp:lastPrinted>2024-02-07T15:38:00Z</cp:lastPrinted>
  <dcterms:modified xsi:type="dcterms:W3CDTF">2025-05-29T00:40:00Z</dcterms:modified>
  <cp:revision>5</cp:revision>
  <dc:subject/>
  <dc:title>Приложение 2 к постановлению администрации  города Благовещенска от «___» ______ 2014 № _________</dc:title>
</cp:coreProperties>
</file>