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ge">
                  <wp:posOffset>16319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2.85pt;mso-position-vertical-relative:page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ge">
                  <wp:posOffset>805180</wp:posOffset>
                </wp:positionV>
                <wp:extent cx="6156960" cy="45281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52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7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94"/>
                              <w:ind w:left="33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00" w:leader="none"/>
                                <w:tab w:val="left" w:pos="8648" w:leader="none"/>
                              </w:tabs>
                              <w:spacing w:lineRule="exact" w:line="340" w:before="0" w:after="0"/>
                              <w:ind w:left="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0.02.201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>ПОСТАНОВЛЕНИЕ</w:t>
                              <w:tab/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704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80" w:before="0" w:after="189"/>
                              <w:ind w:left="352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right="5800" w:hanging="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О признании утратившим силу постановления администра</w:t>
                              <w:softHyphen/>
                              <w:t>ции города Благовещенска от 14.05.2012 № 2168 «Об утвер</w:t>
                              <w:softHyphen/>
                              <w:t>ждении административного регламента администрации го</w:t>
                              <w:softHyphen/>
                              <w:t>рода Благовещенска по испол</w:t>
                              <w:softHyphen/>
                              <w:t>нению управлением по разви</w:t>
                              <w:softHyphen/>
                              <w:t>тию потребительского рынка и услуг администрации города Благовещенска муниципальной функции по осуществлению муниципального контроля за проведением муниципальных лотерей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56.55pt;mso-wrap-distance-left:0pt;mso-wrap-distance-right:0pt;mso-wrap-distance-top:0pt;mso-wrap-distance-bottom:0pt;margin-top:63.4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76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94"/>
                        <w:ind w:left="33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00" w:leader="none"/>
                          <w:tab w:val="left" w:pos="8648" w:leader="none"/>
                        </w:tabs>
                        <w:spacing w:lineRule="exact" w:line="340" w:before="0" w:after="0"/>
                        <w:ind w:left="80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10.02.201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>ПОСТАНОВЛЕНИЕ</w:t>
                        <w:tab/>
                      </w:r>
                      <w:bookmarkEnd w:id="4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704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80" w:before="0" w:after="189"/>
                        <w:ind w:left="3520" w:hanging="0"/>
                        <w:rPr/>
                      </w:pPr>
                      <w:bookmarkStart w:id="5" w:name="bookmark2"/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80" w:right="5800" w:hanging="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О признании утратившим силу постановления администра</w:t>
                        <w:softHyphen/>
                        <w:t>ции города Благовещенска от 14.05.2012 № 2168 «Об утвер</w:t>
                        <w:softHyphen/>
                        <w:t>ждении административного регламента администрации го</w:t>
                        <w:softHyphen/>
                        <w:t>рода Благовещенска по испол</w:t>
                        <w:softHyphen/>
                        <w:t>нению управлением по разви</w:t>
                        <w:softHyphen/>
                        <w:t>тию потребительского рынка и услуг администрации города Благовещенска муниципальной функции по осуществлению муниципального контроля за проведением муниципальных лотерей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85495</wp:posOffset>
                </wp:positionH>
                <wp:positionV relativeFrom="page">
                  <wp:posOffset>5611495</wp:posOffset>
                </wp:positionV>
                <wp:extent cx="6156960" cy="3879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387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354"/>
                              <w:ind w:left="80" w:right="460" w:firstLine="64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В соответствии с Федеральным законом от 28.12.2013 № 416-ФЗ «О внесе-</w:t>
                              <w:br/>
                              <w:t>нии изменений в Федеральный закон «О лотереях» и отдельные законодательные</w:t>
                              <w:br/>
                              <w:t>акты Российской Федерации»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 w:before="0" w:after="208"/>
                              <w:ind w:left="384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9" w:leader="none"/>
                              </w:tabs>
                              <w:spacing w:lineRule="exact" w:line="298" w:before="0" w:after="0"/>
                              <w:ind w:left="80" w:right="460" w:firstLine="64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Признать утратившим силу постановление администрации города Благо-</w:t>
                              <w:br/>
                              <w:t>вещенска от 14.05.2012 № 2168 «Об утверждении административного регламента</w:t>
                              <w:br/>
                              <w:t>администрации города Благовещенска по исполнению управлением по развитию</w:t>
                              <w:br/>
                              <w:t>потребительского рынка и услуг администрации города Благовещенска муници-</w:t>
                              <w:br/>
                              <w:t>пальной функции по осуществлению муниципального контроля за проведением</w:t>
                              <w:br/>
                              <w:t>муниципальных лотерей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8" w:leader="none"/>
                              </w:tabs>
                              <w:spacing w:lineRule="exact" w:line="298" w:before="0" w:after="0"/>
                              <w:ind w:left="80" w:right="460" w:firstLine="64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Настоящее постановление подлежит опубликованию в газете «Благове-</w:t>
                              <w:br/>
                              <w:t>щенск» и вступает в силу с 01.07.2014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9" w:leader="none"/>
                              </w:tabs>
                              <w:spacing w:lineRule="exact" w:line="298" w:before="0" w:after="0"/>
                              <w:ind w:left="80" w:right="460" w:firstLine="64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Настоящее постановление подлежит размещению на официальном сайте</w:t>
                              <w:br/>
                              <w:t>администрации города Благовещенска в сети «Интернет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4" w:leader="none"/>
                              </w:tabs>
                              <w:spacing w:lineRule="exact" w:line="298" w:before="0" w:after="233"/>
                              <w:ind w:left="80" w:right="336" w:firstLine="64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448" w:leader="none"/>
                              </w:tabs>
                              <w:spacing w:lineRule="exact" w:line="307" w:before="0" w:after="0"/>
                              <w:ind w:left="80" w:right="14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448" w:leader="none"/>
                              </w:tabs>
                              <w:spacing w:lineRule="exact" w:line="307" w:before="0" w:after="0"/>
                              <w:ind w:left="80" w:right="14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города Благовещенска</w:t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05.45pt;mso-wrap-distance-left:0pt;mso-wrap-distance-right:0pt;mso-wrap-distance-top:0pt;mso-wrap-distance-bottom:0pt;margin-top:441.85pt;mso-position-vertical-relative:page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98" w:before="0" w:after="354"/>
                        <w:ind w:left="80" w:right="460" w:firstLine="64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В соответствии с Федеральным законом от 28.12.2013 № 416-ФЗ «О внесе-</w:t>
                        <w:br/>
                        <w:t>нии изменений в Федеральный закон «О лотереях» и отдельные законодательные</w:t>
                        <w:br/>
                        <w:t>акты Российской Федерации»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30" w:before="0" w:after="208"/>
                        <w:ind w:left="384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9" w:leader="none"/>
                        </w:tabs>
                        <w:spacing w:lineRule="exact" w:line="298" w:before="0" w:after="0"/>
                        <w:ind w:left="80" w:right="460" w:firstLine="64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Признать утратившим силу постановление администрации города Благо-</w:t>
                        <w:br/>
                        <w:t>вещенска от 14.05.2012 № 2168 «Об утверждении административного регламента</w:t>
                        <w:br/>
                        <w:t>администрации города Благовещенска по исполнению управлением по развитию</w:t>
                        <w:br/>
                        <w:t>потребительского рынка и услуг администрации города Благовещенска муници-</w:t>
                        <w:br/>
                        <w:t>пальной функции по осуществлению муниципального контроля за проведением</w:t>
                        <w:br/>
                        <w:t>муниципальных лотерей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8" w:leader="none"/>
                        </w:tabs>
                        <w:spacing w:lineRule="exact" w:line="298" w:before="0" w:after="0"/>
                        <w:ind w:left="80" w:right="460" w:firstLine="64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Настоящее постановление подлежит опубликованию в газете «Благове-</w:t>
                        <w:br/>
                        <w:t>щенск» и вступает в силу с 01.07.2014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9" w:leader="none"/>
                        </w:tabs>
                        <w:spacing w:lineRule="exact" w:line="298" w:before="0" w:after="0"/>
                        <w:ind w:left="80" w:right="460" w:firstLine="64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Настоящее постановление подлежит размещению на официальном сайте</w:t>
                        <w:br/>
                        <w:t>администрации города Благовещенска в сети «Интернет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4" w:leader="none"/>
                        </w:tabs>
                        <w:spacing w:lineRule="exact" w:line="298" w:before="0" w:after="233"/>
                        <w:ind w:left="80" w:right="336" w:firstLine="64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448" w:leader="none"/>
                        </w:tabs>
                        <w:spacing w:lineRule="exact" w:line="307" w:before="0" w:after="0"/>
                        <w:ind w:left="80" w:right="140" w:hanging="0"/>
                        <w:jc w:val="left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448" w:leader="none"/>
                        </w:tabs>
                        <w:spacing w:lineRule="exact" w:line="307" w:before="0" w:after="0"/>
                        <w:ind w:left="80" w:right="140" w:hanging="0"/>
                        <w:jc w:val="left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города Благовещенска</w:t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4">
    <w:name w:val="Основной текст (4)_"/>
    <w:basedOn w:val="Style14"/>
    <w:qFormat/>
    <w:rPr>
      <w:rFonts w:ascii="Verdana" w:hAnsi="Verdana" w:cs="Verdana"/>
      <w:b/>
      <w:bCs/>
      <w:sz w:val="17"/>
      <w:szCs w:val="17"/>
      <w:u w:val="none"/>
      <w:lang w:val="en-US" w:eastAsia="en-US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3"/>
      <w:sz w:val="34"/>
      <w:szCs w:val="34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18"/>
      <w:sz w:val="28"/>
      <w:szCs w:val="28"/>
      <w:u w:val="none"/>
    </w:rPr>
  </w:style>
  <w:style w:type="character" w:styleId="310pt">
    <w:name w:val="Заголовок №3 + 10 pt"/>
    <w:basedOn w:val="3"/>
    <w:qFormat/>
    <w:rPr>
      <w:spacing w:val="-4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pacing w:val="-16"/>
      <w:sz w:val="20"/>
      <w:szCs w:val="20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3"/>
      <w:sz w:val="23"/>
      <w:szCs w:val="23"/>
      <w:u w:val="none"/>
    </w:rPr>
  </w:style>
  <w:style w:type="character" w:styleId="3pt">
    <w:name w:val="Основной текст + Интервал 3 pt"/>
    <w:basedOn w:val="Style15"/>
    <w:qFormat/>
    <w:rPr>
      <w:spacing w:val="7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60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Verdana" w:hAnsi="Verdana" w:cs="Verdana"/>
      <w:b/>
      <w:bCs/>
      <w:color w:val="000000"/>
      <w:sz w:val="17"/>
      <w:szCs w:val="17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3"/>
      <w:sz w:val="34"/>
      <w:szCs w:val="34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60" w:after="300"/>
      <w:outlineLvl w:val="2"/>
    </w:pPr>
    <w:rPr>
      <w:rFonts w:ascii="Times New Roman" w:hAnsi="Times New Roman" w:cs="Times New Roman"/>
      <w:b/>
      <w:bCs/>
      <w:color w:val="000000"/>
      <w:spacing w:val="-18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00" w:after="300"/>
    </w:pPr>
    <w:rPr>
      <w:rFonts w:ascii="Times New Roman" w:hAnsi="Times New Roman" w:cs="Times New Roman"/>
      <w:b/>
      <w:bCs/>
      <w:color w:val="000000"/>
      <w:spacing w:val="3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34:00Z</dcterms:created>
  <dc:creator>Chumak</dc:creator>
  <dc:description/>
  <cp:keywords/>
  <dc:language>en-US</dc:language>
  <cp:lastModifiedBy>Chumak</cp:lastModifiedBy>
  <dcterms:modified xsi:type="dcterms:W3CDTF">2014-02-10T07:36:00Z</dcterms:modified>
  <cp:revision>1</cp:revision>
  <dc:subject/>
  <dc:title/>
</cp:coreProperties>
</file>