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ИЗВЕЩЕНИЕ О ПРОВЕДЕНИИ АУКЦИОНА В ЭЛЕКТРОННОЙ ФОРМЕ ПО ПРОДАЖЕ ЗЕМЕЛЬНЫХ УЧАСТКОВ, НА ПРАВО ЗАКЛЮЧЕНИЯ </w:t>
      </w:r>
    </w:p>
    <w:p>
      <w:pPr>
        <w:pStyle w:val="Normal"/>
        <w:widowControl w:val="false"/>
        <w:ind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ДОГОВОРОВ АРЕНДЫ ЗЕМЕЛЬНЫХ УЧАСТКОВ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, открытый по составу участников и по форме подачи предложений п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 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: от 20.08.2024 № 3978 «О проведении аукциона в электронной форме по продаже земельного участка в кадастровом квартале МП-9 города Благовещенска»,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22.08.2024 № 4031 «О проведении аукциона в электронной форме на право заключения договора аренды земельного участка, расположенного в квартале 444 города Благовещенска».  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27 сентября 2024 в 09.00 часов по местному времени</w:t>
      </w:r>
      <w:r>
        <w:rPr>
          <w:rStyle w:val="Txt1"/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20444:45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44. Земельный участок расположен в южной части квартала 444, в 2,82 м в южном направлении от здания ТЦ «Перекресток» по адресу: ш. Новотроицкое, д.3. </w:t>
      </w:r>
    </w:p>
    <w:p>
      <w:pPr>
        <w:pStyle w:val="Normal"/>
        <w:ind w:left="709"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743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азрешенное использование земельного участка: </w:t>
      </w:r>
      <w:r>
        <w:rPr>
          <w:sz w:val="24"/>
          <w:szCs w:val="24"/>
        </w:rPr>
        <w:t>общественное питание.</w:t>
      </w:r>
    </w:p>
    <w:p>
      <w:pPr>
        <w:pStyle w:val="Normal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(подзона 5 участок 5А). Ограничения использования указаны в ст. 26.7 Правил землепользования и застройки муниципального образования города Благовещенска, утвержденных постановлением администрации города Благовещенска от 14.01.2022 № 149 (далее – Правила)  и в приложении к указанному приказу. При проектировании, для получения согласования строительства (размещения) объектов, застройщику необходимо направить заявление в администрацию города Благовещенска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частично в охранной зоне ВЛ 110 кВ Центральная - БТЭЦ Отпайка на Новую, Отпайка на Сетевую (реестровый номер: 28:01-6.20 Учетный номер: 28.01.2.27)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частично в охранной зоне ВЛ-35 кВ Центральная - Западная (реестровый номер: 28:01-6.385)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частично в охранной зоне ВЛ-10 кВ Ф-39 ПС "Центральная" (реестровый номер:28:01-6.9, учетный номер:28.01.2.28)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Согласно пункту 10 Правил установления охранных зон объектов электросетевого хозяйства и особых условий использования земельных участков, расположенным в границах таких зон, утвержденным Постановлением Правительства Российской Федерации от 24.02.2009 № 160 (далее – Правила установления охранных зон) в охранных зонах допускается размещение зданий и сооружений при соблюдении следующих параметров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размещаемое здание или сооружение не создает препятствий для доступа к объекту электросетевого хозяйства (создаются или сохраняются, в том числе в соответствии с требованиями нормативно-технических документов, проходы и подъезды, необходимые для доступа к объекту электроэнергетики обслуживающего персонала и техники в целях обеспечения оперативного, технического и ремонтного обслуживания оборудования, зданий и сооружений объектов электроэнергетики, проведения работ по ликвидации аварий и устранению их последствий на всем протяжении границы объекта электроэнергетики)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расстояние по горизонтали от элементов зданий и сооружений до проводов воздушных линий электропередачи напряжением свыше 1 кВ (при наибольшем их отклонении) должно быть не менее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 метров - при проектном номинальном классе напряжения до 20 кВ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4 метров - при проектном номинальном классе напряжения 35 - 110 кВ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2. Вблизи земельного участка расположена канализационная сеть (кадастровый номер сооружения: 28:01:000000:10320)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унктом 12.35 СП 42.13330.2016. Свод правил. Градостроительство. Планировка и застройка городских и сельских поселений. Актуализированная редакция СНиП 2.07.01-89* (далее - СП), расстояние по горизонтали (в свету) от водопровода до зданий и сооружений следует принимать не менее 5 метров, от самотечной канализации – 3 метра соответственно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На земельном участке расположена водопроводная сеть (кадастровый номер сооружения: 28:01:020444:48)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4. В пределах земельного участка расположен водое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Вызвать представителей Амурского филиала ПАО «Ростелеком» и СП «Амурские тепловые сети» АО «ДГК» на место производства земляных работ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2. Необходимо получить технические условия от ПАО «Ростелеком» на проведение работ вблизи телефонных лин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Обеспечить допуск представителей собственников линий электропередач или представителей организации, осуществляющих их эксплуатацию, к вышеуказанным объектам в целях обеспечения безопасности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 На земельном участке произрастает древесно-кустарниковая растительность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вязи с тем, что диаметр стволов деревьев менее 4 см на высоте до 1,3 метра, на основании приложения № 3 Постановления от 05.05.2022 № 2285 «Об утверждении Правил создания, охраны и содержания зеленых насаждений на территории муниципального образования города Благовещенска», в расчет восстановительной стоимости данные деревья не включаются.  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Территория квартала 444 обеспечена документацией по планировке территории, утверждённой постановлением администрации города Благовещенска от 15.09.2015 № 3471 «Об утверждении документации по планировке территории в Северном планировочном районе в 444 квартале города Благовещенска» (в ред. постановления от 14.06.2023 № 3047) (далее – ДПТ), в соответствии с которой территория рассматриваемого земельного участка определена для размещения предприятий общественного питания (кафе, рестораны) на 275 мест с устройством открытых автостоянок временного хранения на 55 м/мест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земельный участок расположен </w:t>
      </w:r>
      <w:r>
        <w:rPr>
          <w:sz w:val="24"/>
          <w:szCs w:val="24"/>
        </w:rPr>
        <w:t>в территориальной зоне центра деловой, производственной и коммерческой активности промышленно-коммунальных районов (Ц-4)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достроительный регламент территориальной зоны Ц-4 установлен статьями 16 и 17.4 Правил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оответствии с которым вид разрешенного использования «общественное питание» относится к основному виду разрешенного использования.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I. Предельные параметры разрешённого строительства (в соответствии с утверждённой ДПТ)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1. Количество этажей – 2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2. Минимальная/максимальная высота – для данной зоны не подлежит установлению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Минимальные отступы от границ земельного участка до стен зданий, строений, сооружений – не менее 6 м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Максимальные выступы лестниц, крылец, приямков балконов, эркеров, козырьков за красную линию – не допускается, в соответствии с п. 3.2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Минимальные отступы от красных линий улиц до зданий, строений, сооружений – допускается без отступа от красной линии, в соответствии с п. 3.3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 Минимальная доля (%, площадь) озеленённой территории земельного участка – 15% от территории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6. Максимальная площадь застройки земельного участка – 2438 кв.м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7. Максимальная площадь объекта капитального строительства на земельном участке – 4876 кв.м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8. Мощность – 275 посадочных мест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9. Необходимое количество м/мест – 55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0. Минимальное количество мест на погрузо-разгрузочных площадках на территории земельного участка – в соответствии с п. 3.6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1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С градостроительным планом земельного участка можно ознакомиться в Комитете по управлению имуществом муниципального образования города Благовещенска.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рядок подключения объекта к централизованным сетям водоснабжения, регламентируется постановлением Правительства Российской Федерации от 30.11.2021 № 2130. Тариф на 2024 год утвержден Управлением государственного регулирования цен и тарифов Амурской области от 17.11.2023 № 136-пр/в. </w:t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ая нагрузка в точках подключения: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color w:val="000000"/>
          <w:sz w:val="24"/>
          <w:szCs w:val="24"/>
        </w:rPr>
        <w:t xml:space="preserve">- водоснабжения – 50,0 м3/сутки. </w:t>
      </w:r>
      <w:r>
        <w:rPr>
          <w:sz w:val="24"/>
          <w:szCs w:val="24"/>
        </w:rPr>
        <w:t>Точка подключения – водопроводная камера (существующая), расположенная на водопроводной сети по ул. Новотроицкое шоссе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ок действия технических условий – до 27.05.2027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0 081 412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302 442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2 016 282,00 руб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 № 2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40002:1775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у № 2 могут являться только граждане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 Моховая Падь, квартал МП-9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22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е участки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При проектировании и строительстве соблюсти требования и ограничения, установленные для приаэродромной территории аэродрома Благовещенск (Игнатьево). Ограничения использования указаны в ст. 26.7 Прави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Земельный участок полностью расположен в санитарно-защитной зоне железной дороги (далее-СЗЗжд.). На близлежащих территориях расположены различные существующие промышленные объекты и производства, предприятия и объекты коммунально-складского назначения и линия железнодорожного транспорта, относящиеся к разным классам опасности, в соответствии с санитарной классификацией СанПиН 2.2.1/2.1.1.1200-03 «Санитарно-защитные зоны и санитарная классификация предприятий, сооружений и иных объектов» (далее – СанПиН 2.2.1/2.1.1.1200-03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п. 5.1 главы V СанПиН 2.2.1/2.1.1.1200-03: в санитарно-защитной зоне не допускается размещать жилую застройку, включая отдельные жилые дом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части 2.2.3.4 ОСН 3.02.01-97 «Нормы и правила проектирования отвода земель для железных дорог» железнодорожные пути следует отделять от жилой застройки городов и посёлков санитарно-защитной зоной шириной 100 м, считая от красной линии до оси крайнего пути. При размещении железных дорог в выемке глубиной не менее 4 м или при осуществлении специальных шумозащитных мероприятий ширина санитарно-защитной зоны может быть уменьшена, но не более, чем на 50 м. Не менее 50% ширины санитарно-защитной зоны должно иметь зелёные насажд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унктом 8.20 раздела 8 «СП 42.13330.2016 Градостроительство»: жилую застройку необходимо отделять от железных дорог санитарным разрывом, значение которого определяется расчётом с учётом требований СанПиН 2.2.1/2.1.1.1200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п. 2.6 главы II СанПиН 2.2.1/2.1.1.1200-03: для линий железнодорожного транспорта устанавливается расстояние (санитарный разрыв) от источника химического, биологического и/или физического воздействия, уменьшающее это воздействие до значений гигиенических нормативов. Величина разрыва устанавливается в каждом конкретном случае на основании расчётов рассеивания загрязнения атмосферного воздуха и физических факторов (шума, вибрации, электромагнитных полей и др.) с последующим проведением натурных исследований и измер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На сегодняшний день, в отношении рассматриваемой территории, в администрации города Благовещенска отсутствуют сведения и документы, подтверждающие соблюдение гигиенических нормативов, нет данных о выполнении расчётов по выбросам либо замеров и натурных исследований, а также данных производственного контроля. Также нет сведений об установлении единой окончательной СЗЗ от групп промышленных объектов и производств (с учётом суммарных выбросов в атмосферный воздух и физического воздействия источников промышленных объектов и производств, входящих в единую зону) и информации о наличии санитарно-эпидемиологических заключений по данной территории. Также нет сведений об установлении санитарного разрыва от линии железнодорожного транспорта на данной территори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Таким образом, согласно вышеперечисленным нормам градостроительного и санитарно-эпидемиологического законодательства, при отсутствии подтверждающих документов об установлении СЗЗ и установлении санитарных разрывов, рассматриваемая территория является потенциально небезопасной для размещения новых объектов жилой застрой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ешение о проведении аукциона в отношении земельного участка с кадастровым номером 28:01:040002:1775 принято в рамках исполнения решения Благовещенского городского суда Амурской области от 23.08.2022 года по делу № 2а-6077/2022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При возведении на земельном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Вызвать представителя СП «Амурские тепловые сети» АО «ДГК» перед началом производства земляных работ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Территория земельного участка покрыта древесно-кустарниковой растительностью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подлежит установлению / 3 этажа (включая мансардный и цокольный этажи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1.2. Минимальная/максимальная высота – не подлежит установлению / 20 м (до конька крыши или верха парапета) в соответствии с градостроительными нормами и правилам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вспомогательных строений – не подлежит установлению / 6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хозяйственных надворных построек (сараи, бани, гаражи-стоянки и др.) - 1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Исключения установлены пунктом 3.1.3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3. Минимальная доля (%) озеленённой территории земельного участка – 30 %, в соответствии с п. 3.4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, в соответствии с п. 3.2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5. Минимальные отступы от красных линий улиц до зданий, строений, сооружений – допускается без отступа от красной линии, в соответствии с п. 3.3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6. Показатели плотности застройки земельного участк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– 0,8 (включая вспомогательные строения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7. Максимальная площадь застройки земельного участка – 409 кв.м (включая площадь застройки под вспомогательными строениями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аксимальная площадь объекта капитального строительства на земельном участке – 818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ыночная стоимость земельного участка: 526 66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5 799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105 332,00 руб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на участие в аукционах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26 августа 2024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3 сентября 2024 </w:t>
      </w:r>
      <w:r>
        <w:rPr>
          <w:sz w:val="24"/>
          <w:szCs w:val="24"/>
        </w:rPr>
        <w:t>в 18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/>
      </w:pPr>
      <w:r>
        <w:rPr>
          <w:sz w:val="24"/>
          <w:szCs w:val="24"/>
        </w:rPr>
        <w:t>а) копия документа, удостоверяющего личность заявителя и его представителя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08 часов 00 минут (время местное) 25 сентября 2024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.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/аренды земельного участка. Сумма задатка НДС не облаг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купли-продажи/аренды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25 сентября 2024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,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для размещения на официальном сайте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>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е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Начало аукциона: </w:t>
      </w:r>
      <w:r>
        <w:rPr>
          <w:b/>
          <w:sz w:val="24"/>
          <w:szCs w:val="24"/>
        </w:rPr>
        <w:t>27 сентября 2024 в 09:00 (по местному времени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результатам аукциона определяется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у № 1 – ежегодный размер арендной платы за земельный участок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- по лоту № 2 – рыночная стоимость земельного участка</w:t>
      </w:r>
    </w:p>
    <w:p>
      <w:pPr>
        <w:pStyle w:val="Normal"/>
        <w:rPr/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 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. Сроки внесения оплаты по договорам: 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у № 1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у № 2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/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159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right="-15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firstLine="709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widowControl w:val="false"/>
        <w:ind w:right="-159" w:firstLine="141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Проект договора купли-продажи земельного участка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председателя комитета</w:t>
        <w:tab/>
        <w:tab/>
        <w:tab/>
        <w:tab/>
        <w:tab/>
        <w:tab/>
        <w:tab/>
        <w:t xml:space="preserve">             И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0:13:00Z</dcterms:created>
  <dc:creator>shulekinana</dc:creator>
  <dc:description/>
  <cp:keywords/>
  <dc:language>en-US</dc:language>
  <cp:lastModifiedBy>Котляревская Наталия Петровна</cp:lastModifiedBy>
  <cp:lastPrinted>2024-08-21T15:38:00Z</cp:lastPrinted>
  <dcterms:modified xsi:type="dcterms:W3CDTF">2024-08-22T07:16:00Z</dcterms:modified>
  <cp:revision>205</cp:revision>
  <dc:subject/>
  <dc:title>Приложение 1</dc:title>
</cp:coreProperties>
</file>