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пер. Пограничный, д. 3, и иные входящие в состав такого дома объекты недвижимого имущест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емельное управление администрации города Благовещенска извещает о проведении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пер. Пограничный, д. 3, и иные входящие в состав такого дома объекты недвижимого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хема земельного участка на топографическом плане масштаба 1:5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, проект схемы и информационные материалы к ним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 xml:space="preserve"> 18.06.2025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 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8.06.2025 по 11.07.2025 г. (24 дня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7» июля 2025 г. в 17:00 по адресу: г. Благовещенск, ул. Ленина, д. 108/2, каб. 117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8» июня 2025 г. по «04» июля 2025 г. (включительно) в рабочие дни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схемы можно внести в рабочие дни с 18.06.2025 по 04.07.2025 (включительно) до 17 ч., по адресу: г. Благовещенск, ул. Ленина, д. 133, каб. 223 (2 этаж)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 или в форме электронного документа посредством подачи заявки для участия в публичных слушан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до 17:00 ч. «07» июля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025 г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Сафина Татьяна Валерьевна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0"/>
          <w:szCs w:val="20"/>
        </w:rPr>
        <w:t>+7 (4162) 233-885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Сафина Татьяна Валерьевна</cp:lastModifiedBy>
  <cp:lastPrinted>2025-06-11T11:44:00Z</cp:lastPrinted>
  <dcterms:modified xsi:type="dcterms:W3CDTF">2025-06-11T03:44:00Z</dcterms:modified>
  <cp:revision>83</cp:revision>
  <dc:subject/>
  <dc:title>Администрация города Благовещенска</dc:title>
</cp:coreProperties>
</file>