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245"/>
        <w:rPr>
          <w:sz w:val="28"/>
          <w:szCs w:val="28"/>
          <w:u w:val="single"/>
        </w:rPr>
      </w:pPr>
      <w:r>
        <w:rPr>
          <w:sz w:val="28"/>
          <w:szCs w:val="28"/>
        </w:rPr>
        <w:t>от 18.06.2025 № 51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дастровом плане территори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871"/>
        <w:gridCol w:w="77"/>
        <w:gridCol w:w="3505"/>
        <w:gridCol w:w="237"/>
        <w:gridCol w:w="8"/>
      </w:tblGrid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63,4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90,4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69,6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56,8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98,6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61,7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92,9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97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92,4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97,3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79,8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95,2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80,0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93,7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72,5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92,6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72,5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591,8</w:t>
            </w:r>
          </w:p>
        </w:tc>
      </w:tr>
      <w:tr>
        <w:trPr>
          <w:trHeight w:val="23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</wp:posOffset>
                  </wp:positionV>
                  <wp:extent cx="5899150" cy="4850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81" t="-7" r="25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0" cy="485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21996754"/>
            <w:bookmarkStart w:id="1" w:name="_Hlk121996754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7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 xml:space="preserve">- граница образуемого земельного участка </w:t>
            </w:r>
          </w:p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8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5-06-18T09:06:00Z</cp:lastPrinted>
  <dcterms:modified xsi:type="dcterms:W3CDTF">2025-06-18T00:06:00Z</dcterms:modified>
  <cp:revision>26</cp:revision>
  <dc:subject/>
  <dc:title/>
</cp:coreProperties>
</file>