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39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авил определения требований к закупаемым муниципальными органами и подведомственными им казенными учреждениями и бюджетными учреждениями отдельным видам товаров, работ, услуг (в том числе предельные цены товаров, работ, услуг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</w:t>
      </w:r>
      <w:hyperlink w:anchor="P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требований к закупаемым муниципальными органами и подведомственными им казенными учреждения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22"/>
      <w:bookmarkStart w:id="1" w:name="P2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2. Органам администрации города Благовещенска, обладающим правами юридического лица, разработать в соответствии с Правилами, утвержденными настоящим постановлением, и представить на утверждение требования к закупаемым ими и подведомственными им казенными и бюджетными учреждениями отдельным видам товаров, работ, услуг (в том числе предельные цены товаров, работ, услуг) в срок, обеспечивающий реализацию указанных требований начиная с 1 января 2016 го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1 января 2016 года, за исключением пункта 2 настоящего постановления, вступающего в силу со дня  официального опубликования настоящего постано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                  </w:t>
        <w:tab/>
        <w:tab/>
        <w:tab/>
        <w:tab/>
        <w:tab/>
        <w:tab/>
        <w:t xml:space="preserve">   </w:t>
        <w:tab/>
        <w:t xml:space="preserve">    </w:t>
      </w:r>
    </w:p>
    <w:p>
      <w:pPr>
        <w:pStyle w:val="ConsPlus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tabs>
          <w:tab w:val="clear" w:pos="708"/>
          <w:tab w:val="left" w:pos="5103" w:leader="none"/>
        </w:tabs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   </w:t>
      </w:r>
    </w:p>
    <w:p>
      <w:pPr>
        <w:pStyle w:val="ConsPlusNormal"/>
        <w:tabs>
          <w:tab w:val="clear" w:pos="708"/>
          <w:tab w:val="left" w:pos="5103" w:leader="none"/>
        </w:tabs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№   </w:t>
      </w:r>
      <w:r>
        <w:rPr>
          <w:rFonts w:cs="Times New Roman" w:ascii="Times New Roman" w:hAnsi="Times New Roman"/>
          <w:sz w:val="28"/>
          <w:szCs w:val="28"/>
        </w:rPr>
        <w:t>________ от ______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P37"/>
      <w:bookmarkStart w:id="3" w:name="P37"/>
      <w:bookmarkEnd w:id="3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требований к закупаемым муниципальными органам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одведомственными им казенными и бюджетными учреждениям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дельным видам товаров, работ, услуг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предельные цены товаров, работ, услуг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требований к закупаемым муниципальными органами и подведомственными им казенными и бюджетными учреждениями отдельным видам товаров, работ, услуг (в том числе предельные цены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органы утверждают определенные в соответствии с настоящими Правилами требования к закупаемым ими и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омственный перечень составляется и утверждается постановлением администрации города Благовещенска по форме согласно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1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   №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 (далее - обязательный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органы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51"/>
      <w:bookmarkEnd w:id="4"/>
      <w:r>
        <w:rPr>
          <w:rFonts w:cs="Times New Roman" w:ascii="Times New Roman" w:hAnsi="Times New Roman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ля расходов муниципальных органов и подведомственных им казенных и бюджетных учреждений на приобретение отдельного вида товаров, работ, услуг для обеспечения нужд муниципального образования город Благовещенск за отчетный финансовый год в общем объеме расходов этих муниципальных органов и подведомственных им казенных и бюджетных учреждений на приобретение товаров, работ, услуг за отчетны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ля контрактов муниципальных органов и подведомственных им казенных и бюджетных учрежден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ого муниципального органа и подведомственных ему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 критерии исходя из определения их значений в процентном отношении к объему осуществляемых муниципальными органами и подведомственными им казенными и бюджетными учреждениями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ые органы при формировании ведомственного перечня вправе включить в него дополнитель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 учетом категорий и (или) групп должностей работников муниципальных органов и подведомственных им казенных и бюджетных учреждений, если затраты на их приобретение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ебова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определению нормативных затрат на обеспечение функций муниципальных органов и подведомственных им казенных учреждений, определяются с учетом категорий и (или) групп должностей работ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дукции по видам экономиче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едельные цены товаров, работ, услуг устанавливаются муниципальными органами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СОВАНО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э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С.В. Калаш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 2015 г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эр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О.А. Косолап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 201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упра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Д.В. Дрегвал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 201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заказ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Т.А. Калашни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 201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 и инвестиц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А.И. Куза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___ 201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Беленко О.Д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9-56-56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061FFB24D2353A0B1CB9D60107447179A61DCF7FD0A9FCCBA9D15324DD5FEF13968B18r6m2X" TargetMode="External"/><Relationship Id="rId3" Type="http://schemas.openxmlformats.org/officeDocument/2006/relationships/hyperlink" Target="consultantplus://offline/ref=F7061FFB24D2353A0B1CB9D60107447179A91ECF75D4A9FCCBA9D15324DD5FEF13968B186759480Ar1m7X" TargetMode="External"/><Relationship Id="rId4" Type="http://schemas.openxmlformats.org/officeDocument/2006/relationships/hyperlink" Target="consultantplus://offline/ref=F7061FFB24D2353A0B1CB9D60107447179A81DC97CD7A9FCCBA9D15324rDmD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23:26:00Z</dcterms:created>
  <dc:creator>gordinov</dc:creator>
  <dc:description/>
  <cp:keywords/>
  <dc:language>en-US</dc:language>
  <cp:lastModifiedBy>Zaloznaya</cp:lastModifiedBy>
  <cp:lastPrinted>2015-11-26T09:37:00Z</cp:lastPrinted>
  <dcterms:modified xsi:type="dcterms:W3CDTF">2015-11-25T23:41:00Z</dcterms:modified>
  <cp:revision>27</cp:revision>
  <dc:subject/>
  <dc:title/>
</cp:coreProperties>
</file>