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9.03.2024  № 13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20 544 652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795 17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9 90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5 373,6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298 50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46 90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865 13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19 37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50 7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5 013 604,8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22 37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5 02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25 70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15 17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2 12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66 05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07 20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70 7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70 01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656 37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86 8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529 108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45 78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0:56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3-29T09:56:00Z</cp:lastPrinted>
  <dcterms:modified xsi:type="dcterms:W3CDTF">2024-03-29T00:56:00Z</dcterms:modified>
  <cp:revision>2</cp:revision>
  <dc:subject/>
  <dc:title/>
</cp:coreProperties>
</file>