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Приложение к постановлению</w:t>
      </w:r>
    </w:p>
    <w:p>
      <w:pPr>
        <w:pStyle w:val="Normal"/>
        <w:ind w:left="9960" w:hanging="0"/>
        <w:rPr/>
      </w:pPr>
      <w:r>
        <w:rPr/>
        <w:t>администрации города Благовещенска</w:t>
      </w:r>
    </w:p>
    <w:p>
      <w:pPr>
        <w:pStyle w:val="Normal"/>
        <w:ind w:left="9960" w:hanging="0"/>
        <w:rPr/>
      </w:pPr>
      <w:r>
        <w:rPr/>
        <w:t>от 20.10.2023 № 5608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Порядок и сроки проведения работ по подготовке проекта о внесении изменений в Правила землепользования и застройки муниципального образования города Благовещенска по предложению ООО «Диспетчер»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217"/>
        <w:gridCol w:w="3023"/>
        <w:gridCol w:w="937"/>
        <w:gridCol w:w="15"/>
        <w:gridCol w:w="1073"/>
        <w:gridCol w:w="15"/>
        <w:gridCol w:w="805"/>
        <w:gridCol w:w="1049"/>
        <w:gridCol w:w="12"/>
        <w:gridCol w:w="762"/>
      </w:tblGrid>
      <w:tr>
        <w:trPr>
          <w:trHeight w:val="314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3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</w:t>
            </w:r>
          </w:p>
        </w:tc>
        <w:tc>
          <w:tcPr>
            <w:tcW w:w="46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иентировочные сроки проведения работ</w:t>
            </w:r>
          </w:p>
        </w:tc>
      </w:tr>
      <w:tr>
        <w:trPr>
          <w:trHeight w:val="20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– 2024</w:t>
            </w:r>
          </w:p>
        </w:tc>
      </w:tr>
      <w:tr>
        <w:trPr>
          <w:trHeight w:val="104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</w:tr>
      <w:tr>
        <w:trPr>
          <w:trHeight w:val="97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работ по подготовке проекта о внесении изменений в Правила (далее - Проект). Рассмотрение поступающих предложений по Проекту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188595</wp:posOffset>
                      </wp:positionV>
                      <wp:extent cx="5397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3pt;margin-top:14.85pt;width:0pt;height:0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 мес.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оекта на проверку в администрацию город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208915</wp:posOffset>
                      </wp:positionV>
                      <wp:extent cx="144145" cy="1270"/>
                      <wp:effectExtent l="10160" t="9525" r="9525" b="101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7" h="2">
                                    <a:moveTo>
                                      <a:pt x="0" y="0"/>
                                    </a:moveTo>
                                    <a:lnTo>
                                      <a:pt x="227" y="2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7,2" path="m0,0l227,2e" stroked="t" o:allowincell="t" style="position:absolute;margin-left:6.35pt;margin-top:16.45pt;width:11.3pt;height:0.0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7 дн.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роект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е управление, управление АиГ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4"/>
                <w:szCs w:val="24"/>
              </w:rPr>
              <w:t>7дн.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35585</wp:posOffset>
                      </wp:positionH>
                      <wp:positionV relativeFrom="paragraph">
                        <wp:posOffset>15875</wp:posOffset>
                      </wp:positionV>
                      <wp:extent cx="154305" cy="4445"/>
                      <wp:effectExtent l="10160" t="10795" r="9525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4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3" h="7">
                                    <a:moveTo>
                                      <a:pt x="0" y="7"/>
                                    </a:moveTo>
                                    <a:lnTo>
                                      <a:pt x="243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3,7" path="m0,7l243,0e" stroked="t" o:allowincell="t" style="position:absolute;margin-left:18.55pt;margin-top:1.25pt;width:12.1pt;height:0.3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аботка Проекта после проверки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4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180340</wp:posOffset>
                      </wp:positionV>
                      <wp:extent cx="174625" cy="1270"/>
                      <wp:effectExtent l="10160" t="10160" r="9525" b="1016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" h="2">
                                    <a:moveTo>
                                      <a:pt x="0" y="0"/>
                                    </a:moveTo>
                                    <a:lnTo>
                                      <a:pt x="275" y="2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5,2" path="m0,0l275,2e" fillcolor="white" stroked="t" o:allowincell="t" style="position:absolute;margin-left:31.5pt;margin-top:14.2pt;width:13.7pt;height:0.0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7дн.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решения о назначении публичных слушаний. Опубликование Проекта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эр города Благовещенска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" w:hanging="0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  <w:p>
            <w:pPr>
              <w:pStyle w:val="Normal"/>
              <w:ind w:right="-196" w:hanging="0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7дн. </w:t>
            </w:r>
          </w:p>
          <w:p>
            <w:pPr>
              <w:pStyle w:val="Normal"/>
              <w:ind w:right="-196" w:hanging="0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68960</wp:posOffset>
                      </wp:positionH>
                      <wp:positionV relativeFrom="paragraph">
                        <wp:posOffset>-8255</wp:posOffset>
                      </wp:positionV>
                      <wp:extent cx="138430" cy="1270"/>
                      <wp:effectExtent l="9525" t="9525" r="10795" b="1079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8" h="2">
                                    <a:moveTo>
                                      <a:pt x="218" y="2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8,2" path="m218,2l0,0e" stroked="t" o:allowincell="t" style="position:absolute;margin-left:44.8pt;margin-top:-0.65pt;width:10.85pt;height:0.0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убличных слушаний. Подготовка протоколов и заключений публичных слушани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217805</wp:posOffset>
                      </wp:positionV>
                      <wp:extent cx="540385" cy="1270"/>
                      <wp:effectExtent l="635" t="8255" r="635" b="825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40720" cy="180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35pt;margin-top:17.15pt;width:42.55pt;height:0.1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 мес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5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аботка Проекта по результатам публичных слушани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108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220345</wp:posOffset>
                      </wp:positionV>
                      <wp:extent cx="184785" cy="2540"/>
                      <wp:effectExtent l="10160" t="9525" r="10160" b="1016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68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" h="4">
                                    <a:moveTo>
                                      <a:pt x="0" y="0"/>
                                    </a:moveTo>
                                    <a:lnTo>
                                      <a:pt x="291" y="4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1,4" path="m0,0l291,4e" fillcolor="white" stroked="t" o:allowincell="t" style="position:absolute;margin-left:10.8pt;margin-top:17.35pt;width:14.5pt;height:0.1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 дн.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Проекта мэру города Благовещенск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0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1945</wp:posOffset>
                      </wp:positionH>
                      <wp:positionV relativeFrom="paragraph">
                        <wp:posOffset>206375</wp:posOffset>
                      </wp:positionV>
                      <wp:extent cx="225425" cy="0"/>
                      <wp:effectExtent l="0" t="9525" r="0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35pt,16.25pt" to="43.05pt,16.2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дн. 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решения о внесении изменений в Правил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эр города Благовещенск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200025</wp:posOffset>
                      </wp:positionV>
                      <wp:extent cx="217170" cy="6985"/>
                      <wp:effectExtent l="9525" t="10160" r="10795" b="1016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08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2" h="11">
                                    <a:moveTo>
                                      <a:pt x="0" y="0"/>
                                    </a:moveTo>
                                    <a:lnTo>
                                      <a:pt x="342" y="11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2,11" path="m0,0l342,11e" fillcolor="white" stroked="t" o:allowincell="t" style="position:absolute;margin-left:7.8pt;margin-top:15.75pt;width:17.05pt;height:0.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0дн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42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1:36:00Z</dcterms:created>
  <dc:creator>UAiG</dc:creator>
  <dc:description/>
  <dc:language>en-US</dc:language>
  <cp:lastModifiedBy>Машенская Алёна Анатольевна</cp:lastModifiedBy>
  <cp:lastPrinted>2023-10-18T15:03:00Z</cp:lastPrinted>
  <dcterms:modified xsi:type="dcterms:W3CDTF">2023-10-23T01:36:00Z</dcterms:modified>
  <cp:revision>2</cp:revision>
  <dc:subject/>
  <dc:title>ЛИСТ РАССЫЛКИ</dc:title>
</cp:coreProperties>
</file>