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.04.2014</w:t>
      </w: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1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328</w:t>
      </w:r>
      <w:r>
        <w:rPr/>
        <w:t xml:space="preserve"> </w:t>
      </w:r>
      <w:r>
        <w:rPr>
          <w:sz w:val="28"/>
          <w:szCs w:val="28"/>
        </w:rPr>
        <w:t>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Рязанова О.Н. (вх. 1338з от 14.02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овести 06 мая 2014 года публичные слушания по вопросу предоставления разрешения на условно разрешенный вид использования земельного участка с кадастровым номером 28:01:010328:82, площадью 6225 кв.м, расположенного в территориальной зоне центра обслуживания, деловой и коммерческой активности жилого района многоэтажной застройки (Ц-2), в квартале 328 города Благовещенска (согласно прилагаемой схеме), находящегося в собственности у Рязанова О.Н. - для размещения многоквартирного жилого дома с встроено-пристроенными помещениями общественного назнач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8 апреля 2014 года, заключения о результатах публичных слушаний – 16 ма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15 ма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Hodasevich</cp:lastModifiedBy>
  <cp:lastPrinted>2014-04-14T11:33:00Z</cp:lastPrinted>
  <dcterms:modified xsi:type="dcterms:W3CDTF">2014-04-22T01:52:00Z</dcterms:modified>
  <cp:revision>23</cp:revision>
  <dc:subject/>
  <dc:title>ГЛАВА МУНИЦИПАЛЬНОГО ОБРАЗОВАНИЯ </dc:title>
</cp:coreProperties>
</file>