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t xml:space="preserve">      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06.02.2014</w:t>
        <w:tab/>
        <w:tab/>
        <w:t xml:space="preserve">                                                        </w:t>
        <w:tab/>
        <w:t xml:space="preserve">                         №</w:t>
      </w:r>
      <w:r>
        <w:rPr>
          <w:rFonts w:cs="Arial"/>
          <w:b/>
          <w:bCs/>
          <w:color w:val="000000"/>
          <w:sz w:val="28"/>
        </w:rPr>
        <w:t xml:space="preserve">  603</w:t>
      </w:r>
    </w:p>
    <w:p>
      <w:pPr>
        <w:pStyle w:val="Normal"/>
        <w:shd w:fill="FFFFFF" w:val="clear"/>
        <w:ind w:left="1764" w:hanging="0"/>
        <w:rPr>
          <w:sz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я в постановление мэр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 Благовещенска от 24.06.2005 № 178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стоимости платных услуг,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казываемых МП  «Автоколонна-1275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п. 4 ч. 1 ст. 17 Федерального закона от 06.10.2003 №131-ФЗ «Об общих принципах организации местного самоуправления в Российской Федерации», п. 14 ч. 1 ст. 33 Устава муниципального образования города Благовещенска, решением комиссии по ценообразованию от 28.01.2014  (протокол № 1)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1. Внести изменение в постановление мэра города Благовещенска от 24.06.2005 № 1780 «Об утверждении стоимости платных услуг, оказываемых МП «Автоколонна-1275» (в редакции постановления администрации от 23.11.2012 № 5222),  дополнив приложение к постановлению пунктом 23 следующего содерж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3. Стоимость работы генератора Е50(3Р) HITACHI за  час  - 160,00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Настоящее постановление вступает в силу со дня опубликования в газете «Благовещенск». </w:t>
      </w:r>
    </w:p>
    <w:p>
      <w:pPr>
        <w:pStyle w:val="Normal"/>
        <w:keepNext w:val="true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keepNext w:val="true"/>
        <w:widowControl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лаговещенска А.И. Кузак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Благовещенска                                                              В.А. Константи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20:00Z</dcterms:created>
  <dc:creator>Marchenko</dc:creator>
  <dc:description/>
  <cp:keywords/>
  <dc:language>en-US</dc:language>
  <cp:lastModifiedBy>Chumak</cp:lastModifiedBy>
  <cp:lastPrinted>2014-02-05T14:52:00Z</cp:lastPrinted>
  <dcterms:modified xsi:type="dcterms:W3CDTF">2014-02-06T06:20:00Z</dcterms:modified>
  <cp:revision>2</cp:revision>
  <dc:subject/>
  <dc:title>           </dc:title>
</cp:coreProperties>
</file>