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2.2013</w:t>
      </w:r>
      <w:r>
        <w:rPr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0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ых участков в квартале 38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ригорова А.М. (вх. 12254з от 25.10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овести 30 января 2014 года публичные слушания по вопросу предоставления разрешения на условно разрешенный вид использования земельных участк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ощадью 25,3 кв.м, рассмотренного Комиссией по выбору земельных участков для строительства объектов капитального строительства на территории города Благовещенска (акт о выборе земельного участка для размещения объекта № 6/1 от 07.03.2012), предлагаемого к формирова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ощадью 24,0 кв.м с кадастровым номером 28:01:130038:179,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ых в территориальной зоне центра многофункциональной общественно-деловой и коммерческой активности с ограничениями по условиям регулирования застройки (Ц-1И) в 38 квартале города Благовещенска (согласно прилагаемой схеме) - для размещения надземной автостоянки закрытого типа (реконструкция существующего гараж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0 января 2014 года, заключения о результатах публичных слушаний – 07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Zebra</cp:lastModifiedBy>
  <cp:lastPrinted>2013-11-27T09:38:00Z</cp:lastPrinted>
  <dcterms:modified xsi:type="dcterms:W3CDTF">2014-01-13T04:32:00Z</dcterms:modified>
  <cp:revision>147</cp:revision>
  <dc:subject/>
  <dc:title>ГЛАВА МУНИЦИПАЛЬНОГО ОБРАЗОВАНИЯ </dc:title>
</cp:coreProperties>
</file>