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92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восьмой созыв)</w:t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городского бюджета на 2025 год: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1) общий объем доходов городского бюджета в сумме 10 441 036,7</w:t>
        <w:br/>
      </w:r>
      <w:r>
        <w:rPr>
          <w:bCs/>
          <w:sz w:val="28"/>
          <w:szCs w:val="28"/>
        </w:rPr>
        <w:t>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городского бюджета в сумме </w:t>
      </w:r>
      <w:r>
        <w:rPr>
          <w:sz w:val="28"/>
          <w:szCs w:val="28"/>
        </w:rPr>
        <w:t>10 441 036,7</w:t>
      </w:r>
      <w:r>
        <w:rPr>
          <w:bCs/>
          <w:sz w:val="28"/>
          <w:szCs w:val="28"/>
        </w:rPr>
        <w:br/>
        <w:t>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>3) нулевое значение дефицита городск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6 и 2027 год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городского бюджета на 2026 год в сумме                 10 567 195,4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0 561 002,1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городского бюджета на 2026 год в сумме                   10 567 195,4 тыс. рублей, на 2027 год в сумме 10 561 002,1 тыс. рублей, в том числе общий объем условно утверждаемых расходов в сумме 409 228,2 тыс. рублей и в сумме 611 074,3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нулевое значение дефицита городского бюджета на 2026 и 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Утвердить общий объем межбюджетных трансфертов, получаемых </w:t>
        <w:br/>
        <w:t>из других бюджетов бюджетной системы Российской Федераци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color w:val="000000"/>
          <w:sz w:val="27"/>
          <w:szCs w:val="27"/>
        </w:rPr>
        <w:t xml:space="preserve">5 044 062,5 </w:t>
      </w:r>
      <w:r>
        <w:rPr>
          <w:sz w:val="28"/>
          <w:szCs w:val="28"/>
        </w:rPr>
        <w:t xml:space="preserve">тыс. рублей;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6 год в сумме </w:t>
      </w:r>
      <w:r>
        <w:rPr>
          <w:color w:val="000000"/>
          <w:sz w:val="27"/>
          <w:szCs w:val="27"/>
        </w:rPr>
        <w:t xml:space="preserve">4 828 025,6 </w:t>
      </w:r>
      <w:r>
        <w:rPr>
          <w:sz w:val="28"/>
          <w:szCs w:val="28"/>
        </w:rPr>
        <w:t xml:space="preserve">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в сумме </w:t>
      </w:r>
      <w:r>
        <w:rPr>
          <w:color w:val="000000"/>
          <w:sz w:val="27"/>
          <w:szCs w:val="27"/>
        </w:rPr>
        <w:t>4 570 735,7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5 год в сумме 4 920,2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6 374,8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 xml:space="preserve">за негативное воздействие на окружающую среду в соответствии с пунктом </w:t>
        <w:br/>
        <w:t>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 xml:space="preserve">возмещение восстановительной стоимости за вынужденный снос зеленых насаждений 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</w:t>
        <w:br/>
        <w:t xml:space="preserve">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2 </w:t>
        <w:br/>
        <w:t>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городского бюджета на 2025 год </w:t>
        <w:br/>
        <w:t>и плановый период 2026 и 2027 годов согласно приложению № 4</w:t>
        <w:br/>
        <w:t>к настоящему решению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</w:t>
        <w:br/>
        <w:t>на 2025 год в размере 143 371,5 тыс. рублей, на 2026 год в размере                 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Утвердить размер резервного фонда администрации города Благовещенска на 2025 год в сумме 125 000</w:t>
      </w:r>
      <w:r>
        <w:rPr>
          <w:sz w:val="28"/>
          <w:szCs w:val="28"/>
        </w:rPr>
        <w:t xml:space="preserve">,0 тыс. рублей, на 2026 год в сумме 82 102,2 тыс. рублей и на 2027 год в сумме 82 102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798 451,4 тыс. рублей, на 2026 год</w:t>
        <w:br/>
        <w:t>в сумме 751 883,7 тыс. рублей и на 2027 год в сумме 496 512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на 2025 год в сумме 60 000,0 тыс. рублей, предусмотренных </w:t>
        <w:br/>
        <w:t xml:space="preserve">по подразделу «Другие общегосударственные вопросы» раздела «Общегосударственные вопросы» классификации расходов бюджета </w:t>
        <w:br/>
        <w:t xml:space="preserve">на финансовое обеспечение расходных обязательств, </w:t>
      </w:r>
      <w:bookmarkStart w:id="1" w:name="_Hlk179538796"/>
      <w:r>
        <w:rPr>
          <w:rFonts w:eastAsia="Calibri"/>
          <w:sz w:val="28"/>
          <w:szCs w:val="28"/>
        </w:rPr>
        <w:t xml:space="preserve">софинансируемых </w:t>
        <w:br/>
        <w:t>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</w:t>
        <w:br/>
        <w:t>по источникам финансирования дефицита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распределении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из областного бюджета согласно нормативным правовым актам Правительства Амурской облас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, предусмотренных </w:t>
        <w:br/>
        <w:t>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</w:t>
        <w:br/>
        <w:t xml:space="preserve">в отчетном финансовом году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ещения восстановительной стоимости за </w:t>
      </w:r>
      <w:r>
        <w:rPr>
          <w:rFonts w:eastAsia="Calibri"/>
          <w:sz w:val="28"/>
          <w:szCs w:val="28"/>
          <w:lang w:eastAsia="en-US"/>
        </w:rPr>
        <w:t>вынужденный</w:t>
      </w:r>
      <w:r>
        <w:rPr>
          <w:sz w:val="28"/>
          <w:szCs w:val="28"/>
        </w:rPr>
        <w:t xml:space="preserve"> снос зеленых насаждений в части объемов, не использованных в отчетном финансовом году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полнения расходных обязательств городского округа, не учтенных ранее при формировании городского бюджета либо учтенных не в полном объеме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</w:t>
        <w:br/>
        <w:t xml:space="preserve">на безвозмездной и безвозвратной основе в целях возмещения недополученных доходов и (или) финансового обеспечения (возмещения) затрат в связи </w:t>
        <w:br/>
        <w:t xml:space="preserve">с производством (реализацией) товаров </w:t>
      </w:r>
      <w:r>
        <w:rPr>
          <w:rFonts w:eastAsia="Calibri"/>
          <w:sz w:val="28"/>
          <w:szCs w:val="28"/>
          <w:lang w:eastAsia="en-US"/>
        </w:rPr>
        <w:t xml:space="preserve">(за исключением табачной </w:t>
        <w:br/>
        <w:t xml:space="preserve">и алкогольной продукции, кроме алкогольной продукции, предназначенной для экспортных поставок, винограда, винодельческой продукции, произведенной </w:t>
        <w:br/>
        <w:t xml:space="preserve">из указанного винограда: вин, игристых вин (шампанских), ликерных вин </w:t>
        <w:br/>
        <w:t xml:space="preserve">с защищенным географическим указанием, с защищенным наименованием места происхождения (специальных вин), виноматериалов, если иное </w:t>
        <w:br/>
        <w:t>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</w:t>
        <w:br/>
        <w:t xml:space="preserve">№ 6 к настоящему решению </w:t>
      </w:r>
      <w:r>
        <w:rPr>
          <w:rFonts w:eastAsia="SimSun;宋体"/>
          <w:sz w:val="28"/>
          <w:szCs w:val="28"/>
        </w:rPr>
        <w:t>в пределах средств, предусмотренных настоящим решением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Установить, что с 1 января 2025 года индексируются на 6,0 процента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должности муниципального образования города Благовещенска 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0:35:00Z</dcterms:created>
  <dc:creator>Захаревич</dc:creator>
  <dc:description/>
  <cp:keywords/>
  <dc:language>en-US</dc:language>
  <cp:lastModifiedBy>Хода Светлана Ивановна</cp:lastModifiedBy>
  <cp:lastPrinted>2024-10-18T08:53:00Z</cp:lastPrinted>
  <dcterms:modified xsi:type="dcterms:W3CDTF">2024-11-15T02:37:00Z</dcterms:modified>
  <cp:revision>5</cp:revision>
  <dc:subject/>
  <dc:title/>
</cp:coreProperties>
</file>