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467735</wp:posOffset>
                </wp:positionH>
                <wp:positionV relativeFrom="page">
                  <wp:posOffset>121285</wp:posOffset>
                </wp:positionV>
                <wp:extent cx="530860" cy="567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30225" cy="567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64" r="-68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567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44.65pt;mso-wrap-distance-left:0pt;mso-wrap-distance-right:0pt;mso-wrap-distance-top:0pt;mso-wrap-distance-bottom:0pt;margin-top:9.55pt;mso-position-vertical-relative:page;margin-left:2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30225" cy="567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64" r="-68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567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83285</wp:posOffset>
                </wp:positionH>
                <wp:positionV relativeFrom="page">
                  <wp:posOffset>1264285</wp:posOffset>
                </wp:positionV>
                <wp:extent cx="774065" cy="2476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spacing w:lineRule="exact" w:line="390"/>
                              <w:rPr/>
                            </w:pPr>
                            <w:r>
                              <w:rPr>
                                <w:rStyle w:val="3"/>
                                <w:b w:val="false"/>
                                <w:bCs w:val="false"/>
                                <w:color w:val="000000"/>
                              </w:rPr>
                              <w:t>12</w:t>
                            </w:r>
                            <w:r>
                              <w:rPr>
                                <w:rStyle w:val="3MicrosoftSansSerif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>.</w:t>
                            </w:r>
                            <w:r>
                              <w:rPr>
                                <w:rStyle w:val="3"/>
                                <w:b w:val="false"/>
                                <w:bCs w:val="false"/>
                                <w:color w:val="000000"/>
                              </w:rPr>
                              <w:t>02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5pt;height:19.5pt;mso-wrap-distance-left:0pt;mso-wrap-distance-right:0pt;mso-wrap-distance-top:0pt;mso-wrap-distance-bottom:0pt;margin-top:99.55pt;mso-position-vertical-relative:page;margin-left:69.5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shd w:fill="auto" w:val="clear"/>
                        <w:spacing w:lineRule="exact" w:line="390"/>
                        <w:rPr/>
                      </w:pPr>
                      <w:r>
                        <w:rPr>
                          <w:rStyle w:val="3"/>
                          <w:b w:val="false"/>
                          <w:bCs w:val="false"/>
                          <w:color w:val="000000"/>
                        </w:rPr>
                        <w:t>12</w:t>
                      </w:r>
                      <w:r>
                        <w:rPr>
                          <w:rStyle w:val="3MicrosoftSansSerif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>.</w:t>
                      </w:r>
                      <w:r>
                        <w:rPr>
                          <w:rStyle w:val="3"/>
                          <w:b w:val="false"/>
                          <w:bCs w:val="false"/>
                          <w:color w:val="000000"/>
                        </w:rPr>
                        <w:t>02.20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950085</wp:posOffset>
                </wp:positionH>
                <wp:positionV relativeFrom="page">
                  <wp:posOffset>684530</wp:posOffset>
                </wp:positionV>
                <wp:extent cx="3752215" cy="12585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215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320" w:before="0" w:after="0"/>
                              <w:rPr/>
                            </w:pPr>
                            <w:bookmarkStart w:id="0" w:name="bookmark0"/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ещенска</w:t>
                            </w:r>
                            <w:bookmarkEnd w:id="0"/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00" w:before="0" w:after="249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400" w:before="0" w:after="243"/>
                              <w:ind w:left="280" w:hanging="0"/>
                              <w:rPr/>
                            </w:pPr>
                            <w:bookmarkStart w:id="1" w:name="bookmark1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ПОСТАНОВЛЕНИЕ</w:t>
                            </w:r>
                            <w:bookmarkEnd w:id="1"/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80" w:before="0" w:after="0"/>
                              <w:ind w:left="280" w:hanging="0"/>
                              <w:rPr/>
                            </w:pPr>
                            <w:bookmarkStart w:id="2" w:name="bookmark2"/>
                            <w:r>
                              <w:rPr>
                                <w:rStyle w:val="31"/>
                                <w:b w:val="false"/>
                                <w:bCs w:val="false"/>
                                <w:color w:val="000000"/>
                              </w:rPr>
                              <w:t>г. Благовещенск</w:t>
                            </w:r>
                            <w:bookmarkEnd w:id="2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45pt;height:99.1pt;mso-wrap-distance-left:0pt;mso-wrap-distance-right:0pt;mso-wrap-distance-top:0pt;mso-wrap-distance-bottom:0pt;margin-top:53.9pt;mso-position-vertical-relative:page;margin-left:153.5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320" w:before="0" w:after="0"/>
                        <w:rPr/>
                      </w:pPr>
                      <w:bookmarkStart w:id="3" w:name="bookmark0"/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дминистрация города Благовещенска</w:t>
                      </w:r>
                      <w:bookmarkEnd w:id="3"/>
                    </w:p>
                    <w:p>
                      <w:pPr>
                        <w:pStyle w:val="23"/>
                        <w:shd w:fill="auto" w:val="clear"/>
                        <w:spacing w:lineRule="exact" w:line="300" w:before="0" w:after="249"/>
                        <w:rPr/>
                      </w:pP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400" w:before="0" w:after="243"/>
                        <w:ind w:left="280" w:hanging="0"/>
                        <w:rPr/>
                      </w:pPr>
                      <w:bookmarkStart w:id="4" w:name="bookmark1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ПОСТАНОВЛЕНИЕ</w:t>
                      </w:r>
                      <w:bookmarkEnd w:id="4"/>
                    </w:p>
                    <w:p>
                      <w:pPr>
                        <w:pStyle w:val="33"/>
                        <w:shd w:fill="auto" w:val="clear"/>
                        <w:spacing w:lineRule="exact" w:line="280" w:before="0" w:after="0"/>
                        <w:ind w:left="280" w:hanging="0"/>
                        <w:rPr/>
                      </w:pPr>
                      <w:bookmarkStart w:id="5" w:name="bookmark2"/>
                      <w:r>
                        <w:rPr>
                          <w:rStyle w:val="31"/>
                          <w:b w:val="false"/>
                          <w:bCs w:val="false"/>
                          <w:color w:val="000000"/>
                        </w:rPr>
                        <w:t>г. Благовещенск</w:t>
                      </w:r>
                      <w:bookmarkEnd w:id="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862320</wp:posOffset>
                </wp:positionH>
                <wp:positionV relativeFrom="page">
                  <wp:posOffset>1457325</wp:posOffset>
                </wp:positionV>
                <wp:extent cx="711200" cy="15875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50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rFonts w:eastAsia="Times New Roman"/>
                                <w:b w:val="false"/>
                                <w:bCs w:val="false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Style w:val="Style15"/>
                                <w:b w:val="false"/>
                                <w:bCs w:val="false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Style w:val="Style15"/>
                                <w:rFonts w:eastAsia="Times New Roman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Style15"/>
                                <w:b w:val="false"/>
                                <w:bCs w:val="false"/>
                                <w:color w:val="000000"/>
                              </w:rPr>
                              <w:t>7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2.5pt;mso-wrap-distance-left:0pt;mso-wrap-distance-right:0pt;mso-wrap-distance-top:0pt;mso-wrap-distance-bottom:0pt;margin-top:114.75pt;mso-position-vertical-relative:page;margin-left:461.6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50"/>
                        <w:ind w:left="80" w:hanging="0"/>
                        <w:rPr/>
                      </w:pPr>
                      <w:r>
                        <w:rPr>
                          <w:rStyle w:val="Style15"/>
                          <w:rFonts w:eastAsia="Times New Roman"/>
                          <w:b w:val="false"/>
                          <w:bCs w:val="false"/>
                          <w:color w:val="000000"/>
                        </w:rPr>
                        <w:t xml:space="preserve">    </w:t>
                      </w:r>
                      <w:r>
                        <w:rPr>
                          <w:rStyle w:val="Style15"/>
                          <w:b w:val="false"/>
                          <w:bCs w:val="false"/>
                          <w:color w:val="000000"/>
                        </w:rPr>
                        <w:t>№</w:t>
                      </w:r>
                      <w:r>
                        <w:rPr>
                          <w:rStyle w:val="Style15"/>
                          <w:rFonts w:eastAsia="Times New Roman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Style15"/>
                          <w:b w:val="false"/>
                          <w:bCs w:val="false"/>
                          <w:color w:val="000000"/>
                        </w:rPr>
                        <w:t>7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33095</wp:posOffset>
                </wp:positionH>
                <wp:positionV relativeFrom="page">
                  <wp:posOffset>2086610</wp:posOffset>
                </wp:positionV>
                <wp:extent cx="6306185" cy="121920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4102" w:leader="none"/>
                              </w:tabs>
                              <w:ind w:left="6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  <w:lang w:val="en-US" w:eastAsia="en-US"/>
                              </w:rPr>
                              <w:t>O</w:t>
                            </w:r>
                            <w:r>
                              <w:rPr>
                                <w:rStyle w:val="Style16"/>
                                <w:color w:val="00000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6"/>
                                <w:color w:val="000000"/>
                              </w:rPr>
                              <w:t>внесении изменений в</w:t>
                              <w:tab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left="60" w:right="528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огнозный план (программу) приватизации муниципального имущества на 2014 год, утвержденный постановлением администрации города Благовещенска от 20.09.2013 № 48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5pt;height:96pt;mso-wrap-distance-left:0pt;mso-wrap-distance-right:0pt;mso-wrap-distance-top:0pt;mso-wrap-distance-bottom:0pt;margin-top:164.3pt;mso-position-vertical-relative:page;margin-left:49.8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4102" w:leader="none"/>
                        </w:tabs>
                        <w:ind w:left="60" w:hanging="0"/>
                        <w:rPr/>
                      </w:pPr>
                      <w:r>
                        <w:rPr>
                          <w:rStyle w:val="Style16"/>
                          <w:color w:val="000000"/>
                          <w:lang w:val="en-US" w:eastAsia="en-US"/>
                        </w:rPr>
                        <w:t>O</w:t>
                      </w:r>
                      <w:r>
                        <w:rPr>
                          <w:rStyle w:val="Style16"/>
                          <w:color w:val="000000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6"/>
                          <w:color w:val="000000"/>
                        </w:rPr>
                        <w:t>внесении изменений в</w:t>
                        <w:tab/>
                      </w:r>
                    </w:p>
                    <w:p>
                      <w:pPr>
                        <w:pStyle w:val="TextBody"/>
                        <w:shd w:fill="auto" w:val="clear"/>
                        <w:ind w:left="60" w:right="528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прогнозный план (программу) приватизации муниципального имущества на 2014 год, утвержденный постановлением администрации города Благовещенска от 20.09.2013 № 48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33095</wp:posOffset>
                </wp:positionH>
                <wp:positionV relativeFrom="page">
                  <wp:posOffset>3662680</wp:posOffset>
                </wp:positionV>
                <wp:extent cx="6306185" cy="281241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281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312" w:before="0" w:after="304"/>
                              <w:ind w:left="60" w:right="60" w:firstLine="56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 соответствии с п. 1 ст. 10 и п. 4 ст. 14 Федерального закона от 21.12.2001 № 178-ФЗ «О приватизации государственного и муниципального имущества», на основании п. 4, 5 ч. 1 ст. 33 Устава муниципального образования города Благовещенска, акта приема-передачи имущества из собственности муниципального образования город Благовещенск в собственность Амурской области от 09.01.2014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5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490" w:leader="none"/>
                              </w:tabs>
                              <w:ind w:left="60" w:right="60" w:firstLine="56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нести в прогнозный план (программу) приватизации объектов муниципального имущества на 2014 год, утвержденный постановлением администрации города Благовещенска от 20.09.2013 № 4850 «Об утверждении прогнозного плана (программы) приватизации муниципального имущества на 2014» (в редакции постановления администрации города Благовещенска от 30.01.2014 № 501) изменения, изложив раздел II в новой редакции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left="132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униципальное имущество, подлежащее приватизации в 2014 год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5pt;height:221.45pt;mso-wrap-distance-left:0pt;mso-wrap-distance-right:0pt;mso-wrap-distance-top:0pt;mso-wrap-distance-bottom:0pt;margin-top:288.4pt;mso-position-vertical-relative:page;margin-left:49.8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312" w:before="0" w:after="304"/>
                        <w:ind w:left="60" w:right="60" w:firstLine="56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 соответствии с п. 1 ст. 10 и п. 4 ст. 14 Федерального закона от 21.12.2001 № 178-ФЗ «О приватизации государственного и муниципального имущества», на основании п. 4, 5 ч. 1 ст. 33 Устава муниципального образования города Благовещенска, акта приема-передачи имущества из собственности муниципального образования город Благовещенск в собственность Амурской области от 09.01.2014</w:t>
                      </w:r>
                    </w:p>
                    <w:p>
                      <w:pPr>
                        <w:pStyle w:val="51"/>
                        <w:shd w:fill="auto" w:val="clear"/>
                        <w:spacing w:before="0" w:after="0"/>
                        <w:ind w:left="60" w:hanging="0"/>
                        <w:rPr/>
                      </w:pPr>
                      <w:r>
                        <w:rPr>
                          <w:rStyle w:val="5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490" w:leader="none"/>
                        </w:tabs>
                        <w:ind w:left="60" w:right="60" w:firstLine="56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нести в прогнозный план (программу) приватизации объектов муниципального имущества на 2014 год, утвержденный постановлением администрации города Благовещенска от 20.09.2013 № 4850 «Об утверждении прогнозного плана (программы) приватизации муниципального имущества на 2014» (в редакции постановления администрации города Благовещенска от 30.01.2014 № 501) изменения, изложив раздел II в новой редакции:</w:t>
                      </w:r>
                    </w:p>
                    <w:p>
                      <w:pPr>
                        <w:pStyle w:val="TextBody"/>
                        <w:shd w:fill="auto" w:val="clear"/>
                        <w:ind w:left="132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Муниципальное имущество, подлежащее приватизации в 2014 год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39445</wp:posOffset>
                </wp:positionH>
                <wp:positionV relativeFrom="page">
                  <wp:posOffset>6644005</wp:posOffset>
                </wp:positionV>
                <wp:extent cx="6296660" cy="2444115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4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4"/>
                              <w:gridCol w:w="2688"/>
                              <w:gridCol w:w="2534"/>
                              <w:gridCol w:w="1920"/>
                              <w:gridCol w:w="192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5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"/>
                                      <w:color w:val="000000"/>
                                    </w:rPr>
                                    <w:t>№</w:t>
                                  </w:r>
                                  <w:r>
                                    <w:rPr>
                                      <w:rStyle w:val="7"/>
                                      <w:rFonts w:eastAsia="Times New Roman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7"/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5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</w:rPr>
                                    <w:t>Наименование, тип объекта недвижимост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</w:rPr>
                                    <w:t>Местонахождение объекта недвижимости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/>
                                    <w:ind w:left="480" w:hanging="0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</w:rPr>
                                    <w:t>Назначение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/>
                                    <w:ind w:left="480" w:hanging="0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</w:rPr>
                                    <w:t>объекта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/>
                                    <w:ind w:left="480" w:hanging="0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</w:rPr>
                                    <w:t>Срок приват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5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"/>
                                      <w:color w:val="00000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</w:rPr>
                                    <w:t>Нежилое помещение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50" w:before="6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7"/>
                                      <w:color w:val="000000"/>
                                    </w:rPr>
                                    <w:t>ПОМ.21001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</w:rPr>
                                    <w:t xml:space="preserve">ул. Политехническая, </w:t>
                                  </w:r>
                                  <w:r>
                                    <w:rPr>
                                      <w:rStyle w:val="7"/>
                                      <w:color w:val="000000"/>
                                    </w:rPr>
                                    <w:t>Д.46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ind w:left="480" w:hanging="0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</w:rPr>
                                    <w:t>здания и сооружения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</w:rPr>
                                    <w:t>до 31.12.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</w:rPr>
                                    <w:t>Магазин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</w:rPr>
                                    <w:t>ул. Мухина, д. 100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ind w:left="480" w:hanging="0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</w:rPr>
                                    <w:t>здания и сооружения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</w:rPr>
                                    <w:t>до 31.12.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</w:rPr>
                                    <w:t>Контора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</w:rPr>
                                    <w:t>ул. Калинина, д. 124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/>
                                    <w:ind w:left="480" w:hanging="0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</w:rPr>
                                    <w:t>здания и сооружения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</w:rPr>
                                    <w:t>до 31.12.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</w:rPr>
                                    <w:t>Контрольно-пропускной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12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</w:rPr>
                                    <w:t>пункт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</w:rPr>
                                    <w:t>ул. Калинина, д. 124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/>
                                    <w:ind w:left="480" w:hanging="0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</w:rPr>
                                    <w:t>здания и сооружения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</w:rPr>
                                    <w:t>до 31.12.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</w:rPr>
                                    <w:t>ул. Калинина, д. 124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/>
                                    <w:ind w:left="480" w:hanging="0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</w:rPr>
                                    <w:t>здания и сооружения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</w:rPr>
                                    <w:t>до 31.12.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5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"/>
                                      <w:color w:val="00000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</w:rPr>
                                    <w:t>Навес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</w:rPr>
                                    <w:t>ул. Калинина, д. 124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ind w:left="480" w:hanging="0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</w:rPr>
                                    <w:t>здания и сооружения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</w:rPr>
                                    <w:t>до 31.12.20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92.45pt;mso-wrap-distance-left:0pt;mso-wrap-distance-right:0pt;mso-wrap-distance-top:0pt;mso-wrap-distance-bottom:0pt;margin-top:523.15pt;mso-position-vertical-relative:page;margin-left:50.3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4"/>
                        <w:gridCol w:w="2688"/>
                        <w:gridCol w:w="2534"/>
                        <w:gridCol w:w="1920"/>
                        <w:gridCol w:w="192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50"/>
                              <w:jc w:val="center"/>
                              <w:rPr/>
                            </w:pPr>
                            <w:r>
                              <w:rPr>
                                <w:rStyle w:val="7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Style w:val="7"/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7"/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5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</w:rPr>
                              <w:t>Наименование, тип объекта недвижимости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</w:rPr>
                              <w:t>Местонахождение объекта недвижимости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0"/>
                              <w:ind w:left="480" w:hanging="0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</w:rPr>
                              <w:t>Назначени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30"/>
                              <w:ind w:left="480" w:hanging="0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</w:rPr>
                              <w:t>объект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30"/>
                              <w:ind w:left="480" w:hanging="0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</w:rPr>
                              <w:t>Срок приватизации</w:t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50"/>
                              <w:jc w:val="center"/>
                              <w:rPr/>
                            </w:pPr>
                            <w:r>
                              <w:rPr>
                                <w:rStyle w:val="7"/>
                                <w:color w:val="00000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</w:rPr>
                              <w:t>Нежилое помещение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150" w:before="6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7"/>
                                <w:color w:val="000000"/>
                              </w:rPr>
                              <w:t>ПОМ.21001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ind w:left="120" w:hanging="0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</w:rPr>
                              <w:t xml:space="preserve">ул. Политехническая, </w:t>
                            </w:r>
                            <w:r>
                              <w:rPr>
                                <w:rStyle w:val="7"/>
                                <w:color w:val="000000"/>
                              </w:rPr>
                              <w:t>Д.46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ind w:left="480" w:hanging="0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</w:rPr>
                              <w:t>здания и сооружения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</w:rPr>
                              <w:t>до 31.12.2014</w:t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/>
                              <w:ind w:left="120" w:hanging="0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</w:rPr>
                              <w:t>Магазин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</w:rPr>
                              <w:t>ул. Мухина, д. 100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ind w:left="480" w:hanging="0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</w:rPr>
                              <w:t>здания и сооружения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</w:rPr>
                              <w:t>до 31.12.2014</w:t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/>
                              <w:ind w:left="120" w:hanging="0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</w:rPr>
                              <w:t>Контора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</w:rPr>
                              <w:t>ул. Калинина, д. 124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/>
                              <w:ind w:left="480" w:hanging="0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</w:rPr>
                              <w:t>здания и сооружения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/>
                              <w:ind w:left="120" w:hanging="0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</w:rPr>
                              <w:t>до 31.12.2014</w:t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</w:rPr>
                              <w:t>Контрольно-пропускной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180" w:before="12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</w:rPr>
                              <w:t>пункт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</w:rPr>
                              <w:t>ул. Калинина, д. 124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/>
                              <w:ind w:left="480" w:hanging="0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</w:rPr>
                              <w:t>здания и сооружения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/>
                              <w:ind w:left="120" w:hanging="0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</w:rPr>
                              <w:t>до 31.12.2014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/>
                              <w:ind w:left="120" w:hanging="0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</w:rPr>
                              <w:t>ул. Калинина, д. 124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/>
                              <w:ind w:left="480" w:hanging="0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</w:rPr>
                              <w:t>здания и сооружения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/>
                              <w:ind w:left="120" w:hanging="0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</w:rPr>
                              <w:t>до 31.12.2014</w:t>
                            </w:r>
                          </w:p>
                        </w:tc>
                      </w:tr>
                      <w:tr>
                        <w:trPr>
                          <w:trHeight w:val="538" w:hRule="exac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50"/>
                              <w:jc w:val="center"/>
                              <w:rPr/>
                            </w:pPr>
                            <w:r>
                              <w:rPr>
                                <w:rStyle w:val="7"/>
                                <w:color w:val="00000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/>
                              <w:ind w:left="120" w:hanging="0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</w:rPr>
                              <w:t>Навес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</w:rPr>
                              <w:t>ул. Калинина, д. 124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ind w:left="480" w:hanging="0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</w:rPr>
                              <w:t>здания и сооружения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</w:rPr>
                              <w:t>до 31.12.2014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33095</wp:posOffset>
                </wp:positionH>
                <wp:positionV relativeFrom="page">
                  <wp:posOffset>9246235</wp:posOffset>
                </wp:positionV>
                <wp:extent cx="6306185" cy="63373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481" w:leader="none"/>
                              </w:tabs>
                              <w:ind w:left="60" w:right="60" w:firstLine="56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астоящее постановление подлежит официальному опубликованию в газете «Благовещенск» и размещению на официальном сайте администрации города Благовещенск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5pt;height:49.9pt;mso-wrap-distance-left:0pt;mso-wrap-distance-right:0pt;mso-wrap-distance-top:0pt;mso-wrap-distance-bottom:0pt;margin-top:728.05pt;mso-position-vertical-relative:page;margin-left:49.8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481" w:leader="none"/>
                        </w:tabs>
                        <w:ind w:left="60" w:right="60" w:firstLine="56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Настоящее постановление подлежит официальному опубликованию в газете «Благовещенск» и размещению на официальном сайте администрации города Благовещенск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683260</wp:posOffset>
                </wp:positionH>
                <wp:positionV relativeFrom="page">
                  <wp:posOffset>273685</wp:posOffset>
                </wp:positionV>
                <wp:extent cx="6248400" cy="100457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100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402" w:leader="none"/>
                              </w:tabs>
                              <w:ind w:left="0" w:right="20" w:firstLine="52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Управлению по документационному обеспечению управления администрации города Благовещенска направить копию настоящего постановления в Благовещенскую городскую Думу в течение пяти дней со дня подписания настоящего постановления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384" w:leader="none"/>
                              </w:tabs>
                              <w:ind w:left="0" w:firstLine="52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онтроль за исполнением настоящего постановления оставляю за собо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pt;height:79.1pt;mso-wrap-distance-left:0pt;mso-wrap-distance-right:0pt;mso-wrap-distance-top:0pt;mso-wrap-distance-bottom:0pt;margin-top:21.55pt;mso-position-vertical-relative:page;margin-left:53.8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402" w:leader="none"/>
                        </w:tabs>
                        <w:ind w:left="0" w:right="20" w:firstLine="52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Управлению по документационному обеспечению управления администрации города Благовещенска направить копию настоящего постановления в Благовещенскую городскую Думу в течение пяти дней со дня подписания настоящего постановления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384" w:leader="none"/>
                        </w:tabs>
                        <w:ind w:left="0" w:firstLine="52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Контроль за исполнением настоящего постановления оставляю за собо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28650</wp:posOffset>
                </wp:positionH>
                <wp:positionV relativeFrom="page">
                  <wp:posOffset>1802765</wp:posOffset>
                </wp:positionV>
                <wp:extent cx="6108065" cy="44005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06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7569" w:leader="none"/>
                              </w:tabs>
                              <w:ind w:left="100" w:right="10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лава администраци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7569" w:leader="none"/>
                              </w:tabs>
                              <w:ind w:left="100" w:right="10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орода Благовещенска</w:t>
                              <w:tab/>
                              <w:t>П.В. Березовск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5pt;height:34.65pt;mso-wrap-distance-left:0pt;mso-wrap-distance-right:0pt;mso-wrap-distance-top:0pt;mso-wrap-distance-bottom:0pt;margin-top:141.9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7569" w:leader="none"/>
                        </w:tabs>
                        <w:ind w:left="100" w:right="10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Глава администрации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7569" w:leader="none"/>
                        </w:tabs>
                        <w:ind w:left="100" w:right="10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города Благовещенска</w:t>
                        <w:tab/>
                        <w:t>П.В. Березовск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pacing w:val="1"/>
      <w:sz w:val="26"/>
      <w:szCs w:val="26"/>
      <w:u w:val="none"/>
    </w:rPr>
  </w:style>
  <w:style w:type="character" w:styleId="3MicrosoftSansSerif">
    <w:name w:val="Основной текст (3) + Microsoft Sans Serif"/>
    <w:basedOn w:val="3"/>
    <w:qFormat/>
    <w:rPr>
      <w:rFonts w:ascii="Microsoft Sans Serif" w:hAnsi="Microsoft Sans Serif" w:cs="Microsoft Sans Serif"/>
      <w:spacing w:val="0"/>
      <w:sz w:val="39"/>
      <w:szCs w:val="39"/>
      <w:lang w:val="en-US" w:eastAsia="en-US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-20"/>
      <w:sz w:val="32"/>
      <w:szCs w:val="32"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b/>
      <w:bCs/>
      <w:spacing w:val="-17"/>
      <w:sz w:val="30"/>
      <w:szCs w:val="30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22"/>
      <w:sz w:val="40"/>
      <w:szCs w:val="40"/>
      <w:u w:val="none"/>
    </w:rPr>
  </w:style>
  <w:style w:type="character" w:styleId="31">
    <w:name w:val="Заголовок №3_"/>
    <w:basedOn w:val="Style14"/>
    <w:qFormat/>
    <w:rPr>
      <w:rFonts w:ascii="Times New Roman" w:hAnsi="Times New Roman" w:cs="Times New Roman"/>
      <w:b/>
      <w:bCs/>
      <w:spacing w:val="-18"/>
      <w:sz w:val="28"/>
      <w:szCs w:val="28"/>
      <w:u w:val="none"/>
    </w:rPr>
  </w:style>
  <w:style w:type="character" w:styleId="4">
    <w:name w:val="Основной текст (4)_"/>
    <w:basedOn w:val="Style14"/>
    <w:qFormat/>
    <w:rPr>
      <w:rFonts w:ascii="Palatino Linotype" w:hAnsi="Palatino Linotype" w:cs="Palatino Linotype"/>
      <w:b/>
      <w:bCs/>
      <w:sz w:val="17"/>
      <w:szCs w:val="17"/>
      <w:u w:val="none"/>
      <w:lang w:val="en-US" w:eastAsia="en-US"/>
    </w:rPr>
  </w:style>
  <w:style w:type="character" w:styleId="Style15">
    <w:name w:val="Колонтитул_"/>
    <w:basedOn w:val="Style14"/>
    <w:qFormat/>
    <w:rPr>
      <w:rFonts w:ascii="Times New Roman" w:hAnsi="Times New Roman" w:cs="Times New Roman"/>
      <w:b/>
      <w:bCs/>
      <w:spacing w:val="2"/>
      <w:sz w:val="25"/>
      <w:szCs w:val="25"/>
      <w:u w:val="none"/>
    </w:rPr>
  </w:style>
  <w:style w:type="character" w:styleId="Style16">
    <w:name w:val="Основной текст_"/>
    <w:basedOn w:val="Style14"/>
    <w:qFormat/>
    <w:rPr>
      <w:rFonts w:ascii="Times New Roman" w:hAnsi="Times New Roman" w:cs="Times New Roman"/>
      <w:sz w:val="25"/>
      <w:szCs w:val="25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b/>
      <w:bCs/>
      <w:spacing w:val="1"/>
      <w:u w:val="none"/>
    </w:rPr>
  </w:style>
  <w:style w:type="character" w:styleId="7">
    <w:name w:val="Основной текст + 7"/>
    <w:basedOn w:val="Style16"/>
    <w:qFormat/>
    <w:rPr>
      <w:spacing w:val="6"/>
      <w:sz w:val="15"/>
      <w:szCs w:val="15"/>
    </w:rPr>
  </w:style>
  <w:style w:type="character" w:styleId="9pt">
    <w:name w:val="Основной текст + 9 pt"/>
    <w:basedOn w:val="Style16"/>
    <w:qFormat/>
    <w:rPr>
      <w:b/>
      <w:bCs/>
      <w:spacing w:val="1"/>
      <w:sz w:val="18"/>
      <w:szCs w:val="18"/>
    </w:rPr>
  </w:style>
  <w:style w:type="character" w:styleId="6">
    <w:name w:val="Основной текст (6)_"/>
    <w:basedOn w:val="Style14"/>
    <w:qFormat/>
    <w:rPr>
      <w:rFonts w:ascii="Palatino Linotype" w:hAnsi="Palatino Linotype" w:cs="Palatino Linotype"/>
      <w:b/>
      <w:bCs/>
      <w:spacing w:val="75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7"/>
    </w:pPr>
    <w:rPr>
      <w:rFonts w:ascii="Times New Roman" w:hAnsi="Times New Roman" w:cs="Times New Roman"/>
      <w:color w:val="000000"/>
      <w:spacing w:val="-1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1"/>
      <w:sz w:val="26"/>
      <w:szCs w:val="26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60" w:after="60"/>
      <w:jc w:val="center"/>
      <w:outlineLvl w:val="1"/>
    </w:pPr>
    <w:rPr>
      <w:rFonts w:ascii="Times New Roman" w:hAnsi="Times New Roman" w:cs="Times New Roman"/>
      <w:b/>
      <w:bCs/>
      <w:color w:val="000000"/>
      <w:spacing w:val="-20"/>
      <w:sz w:val="32"/>
      <w:szCs w:val="32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60" w:after="360"/>
      <w:jc w:val="center"/>
    </w:pPr>
    <w:rPr>
      <w:rFonts w:ascii="Times New Roman" w:hAnsi="Times New Roman" w:cs="Times New Roman"/>
      <w:b/>
      <w:bCs/>
      <w:color w:val="000000"/>
      <w:spacing w:val="-17"/>
      <w:sz w:val="30"/>
      <w:szCs w:val="30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60" w:after="360"/>
      <w:jc w:val="center"/>
      <w:outlineLvl w:val="0"/>
    </w:pPr>
    <w:rPr>
      <w:rFonts w:ascii="Times New Roman" w:hAnsi="Times New Roman" w:cs="Times New Roman"/>
      <w:b/>
      <w:bCs/>
      <w:color w:val="000000"/>
      <w:spacing w:val="-22"/>
      <w:sz w:val="40"/>
      <w:szCs w:val="40"/>
    </w:rPr>
  </w:style>
  <w:style w:type="paragraph" w:styleId="33">
    <w:name w:val="Заголовок №3"/>
    <w:basedOn w:val="Normal"/>
    <w:qFormat/>
    <w:pPr>
      <w:shd w:fill="FFFFFF" w:val="clear"/>
      <w:spacing w:lineRule="atLeast" w:line="240" w:before="360" w:after="0"/>
      <w:jc w:val="center"/>
      <w:outlineLvl w:val="2"/>
    </w:pPr>
    <w:rPr>
      <w:rFonts w:ascii="Times New Roman" w:hAnsi="Times New Roman" w:cs="Times New Roman"/>
      <w:b/>
      <w:bCs/>
      <w:color w:val="000000"/>
      <w:spacing w:val="-18"/>
      <w:sz w:val="28"/>
      <w:szCs w:val="28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b/>
      <w:bCs/>
      <w:color w:val="000000"/>
      <w:sz w:val="17"/>
      <w:szCs w:val="17"/>
      <w:lang w:val="en-US" w:eastAsia="en-US"/>
    </w:rPr>
  </w:style>
  <w:style w:type="paragraph" w:styleId="Style17">
    <w:name w:val="Колонтитул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2"/>
      <w:sz w:val="25"/>
      <w:szCs w:val="25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07" w:before="300" w:after="0"/>
      <w:jc w:val="center"/>
    </w:pPr>
    <w:rPr>
      <w:rFonts w:ascii="Times New Roman" w:hAnsi="Times New Roman" w:cs="Times New Roman"/>
      <w:b/>
      <w:bCs/>
      <w:color w:val="000000"/>
      <w:spacing w:val="1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300" w:after="0"/>
      <w:jc w:val="right"/>
    </w:pPr>
    <w:rPr>
      <w:rFonts w:ascii="Palatino Linotype" w:hAnsi="Palatino Linotype" w:cs="Palatino Linotype"/>
      <w:b/>
      <w:bCs/>
      <w:color w:val="000000"/>
      <w:spacing w:val="75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1:49:00Z</dcterms:created>
  <dc:creator>Chumak</dc:creator>
  <dc:description/>
  <cp:keywords/>
  <dc:language>en-US</dc:language>
  <cp:lastModifiedBy>Chumak</cp:lastModifiedBy>
  <dcterms:modified xsi:type="dcterms:W3CDTF">2014-02-12T01:50:00Z</dcterms:modified>
  <cp:revision>1</cp:revision>
  <dc:subject/>
  <dc:title/>
</cp:coreProperties>
</file>