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ранта в форме субсидии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возмещение части затрат субъектов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лого и среднего предпринимательства,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язанных с приобретением оборудования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целях создания и (или) развития, и (или)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модернизации производства товаров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управление экономическ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12700</wp:posOffset>
                </wp:positionV>
                <wp:extent cx="2693035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Рег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Время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Подпись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 xml:space="preserve"> 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71.2pt;mso-wrap-distance-left:9.05pt;mso-wrap-distance-right:9.05pt;mso-wrap-distance-top:0pt;mso-wrap-distance-bottom:0pt;margin-top: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Рег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Время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Подпись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 xml:space="preserve">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инвестиций администрации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а Благовещенска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433"/>
      <w:bookmarkEnd w:id="0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spacing w:lineRule="atLeast" w:line="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едоставление гранта</w:t>
      </w:r>
    </w:p>
    <w:p>
      <w:pPr>
        <w:pStyle w:val="ConsPlusNonformat"/>
        <w:spacing w:lineRule="atLeast" w:line="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едоставить грант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spacing w:lineRule="atLeast" w:line="2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лное наименование субъекта малого и среднего предпринимательства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мещение части затрат субъектов малого и среднего предпринимательства,  связанных с приобретением оборудования в целях создания и (или) развития, и (или) модернизации производства товаров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ГРН_________________________________________________________________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____________________________ КПП ________________________________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егистрации 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Юридический адрес _____________________________________________________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 осуществления деятельности ____________________________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 __________________ Факс ____________________________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-mail ________________________________________________________________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(Ф.И.О. полностью, телефон) _____________________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, должность (Ф.И.О. полностью, телефон) ___________________</w:t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тся  документы, установленные Порядком предоставления гранта, согласно прилагаемой описи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им 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</w:rPr>
        <w:t>(полное наименование субъекта малого или среднего</w:t>
      </w:r>
    </w:p>
    <w:p>
      <w:pPr>
        <w:pStyle w:val="ConsPlusNonformat"/>
        <w:spacing w:lineRule="atLeast" w:line="20"/>
        <w:ind w:firstLine="709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предпринимательства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нтирует достоверность представленных сведений и документов.</w:t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ен  на  обработку персональных данных, указанных в представленной документации, в том числе на размещение в информационно-телекоммуникационной сети общего пользования.</w:t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Заявка представляется в бумажном виде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   все  строки,  в  случае  отсутствия  информации ставится прочерк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____ 20__ года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 малог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ли среднего предпринимательства                 __________                         __________________</w:t>
      </w:r>
    </w:p>
    <w:p>
      <w:pPr>
        <w:pStyle w:val="Normal"/>
        <w:spacing w:lineRule="atLeast" w:line="20" w:before="0" w:after="0"/>
        <w:ind w:left="-90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37:00Z</dcterms:created>
  <dc:creator>User</dc:creator>
  <dc:description/>
  <cp:keywords/>
  <dc:language>en-US</dc:language>
  <cp:lastModifiedBy>Ignatyuk</cp:lastModifiedBy>
  <cp:lastPrinted>2014-09-29T12:37:00Z</cp:lastPrinted>
  <dcterms:modified xsi:type="dcterms:W3CDTF">2014-09-29T02:38:00Z</dcterms:modified>
  <cp:revision>20</cp:revision>
  <dc:subject/>
  <dc:title>Приложение № 1</dc:title>
</cp:coreProperties>
</file>