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/>
        <w:ind w:firstLine="368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firstLine="368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tLeast" w:line="2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ранта в форме субсидии</w:t>
      </w:r>
    </w:p>
    <w:p>
      <w:pPr>
        <w:pStyle w:val="Normal"/>
        <w:widowControl w:val="false"/>
        <w:autoSpaceDE w:val="false"/>
        <w:spacing w:lineRule="atLeast" w:line="2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ещению уплаты первого взноса </w:t>
      </w:r>
    </w:p>
    <w:p>
      <w:pPr>
        <w:pStyle w:val="Normal"/>
        <w:widowControl w:val="false"/>
        <w:autoSpaceDE w:val="false"/>
        <w:spacing w:lineRule="atLeast" w:line="2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ванса) при заключении договоров </w:t>
      </w:r>
    </w:p>
    <w:p>
      <w:pPr>
        <w:pStyle w:val="Normal"/>
        <w:widowControl w:val="false"/>
        <w:autoSpaceDE w:val="false"/>
        <w:spacing w:lineRule="atLeast" w:line="2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а оборудования</w:t>
      </w:r>
    </w:p>
    <w:p>
      <w:pPr>
        <w:pStyle w:val="Normal"/>
        <w:spacing w:lineRule="atLeast" w:line="20"/>
        <w:ind w:firstLine="4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 ВЕДОМОСТЬ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ind w:firstLine="539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наименование субъекта малого или среднего предпринимательства)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ЗАЯВОК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44"/>
        <w:gridCol w:w="3210"/>
        <w:gridCol w:w="4546"/>
        <w:gridCol w:w="2433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 оценка заяв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(анкета хозяйствующих  субъектов, экономические показатели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пазон знач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баллов</w:t>
            </w:r>
          </w:p>
        </w:tc>
      </w:tr>
      <w:tr>
        <w:trPr>
          <w:trHeight w:val="651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наемных работников заявителя за предшествующий календарный год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  1,5 прожиточных минимумов, установленных для трудоспособного населения Амурской области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 до 1,5 прожиточных минимумов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за предшествующий календарный год (в том числе привлеченных по договорам гражданско-правового характера)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челове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1 до 15 человек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10 человек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 челове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 в текущем и 2-х последующих годах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5 новых мес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4 мест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2 мест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налоговых платежей в текущем и 2-х последующих годах (оценка)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мме превышающей 500,0 тыс.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умме превышающей 400,0 тыс.руб. до 500,0 тыс.руб. включительно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мме превышающей 300,0 тыс.руб. до 400,0 тыс.руб.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превышающей 200,0 тыс.руб. до 300,0 тыс.руб.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до 200,0 тыс.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гранта (соотношение объема налоговых платежей, уплаченных за предшествующий календарный год в бюджеты всех уровней, к объему запрашиваемого гранта (в процентах))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1 процентов              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 до 30 процентов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7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о 20 процент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5 процентов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ценки зая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6"/>
        <w:gridCol w:w="1595"/>
        <w:gridCol w:w="1595"/>
        <w:gridCol w:w="1595"/>
        <w:gridCol w:w="2132"/>
        <w:gridCol w:w="6652"/>
      </w:tblGrid>
      <w:tr>
        <w:trPr/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критериев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суммарный балл по заявк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 комиссии                                                                         _____________                             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_____________20___г.</w:t>
      </w:r>
    </w:p>
    <w:sectPr>
      <w:type w:val="nextPage"/>
      <w:pgSz w:orient="landscape" w:w="16838" w:h="11906"/>
      <w:pgMar w:left="539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9:00Z</dcterms:created>
  <dc:creator>User</dc:creator>
  <dc:description/>
  <cp:keywords/>
  <dc:language>en-US</dc:language>
  <cp:lastModifiedBy>Ignatyuk</cp:lastModifiedBy>
  <cp:lastPrinted>2014-09-21T11:26:00Z</cp:lastPrinted>
  <dcterms:modified xsi:type="dcterms:W3CDTF">2014-09-30T01:47:00Z</dcterms:modified>
  <cp:revision>28</cp:revision>
  <dc:subject/>
  <dc:title>Приложение № 5</dc:title>
</cp:coreProperties>
</file>