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е субсидии субъект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плату участия в международных 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региональных выставочно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рмарочных и конгрессных мероприятиях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мых 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гранта в форме субсидии  </w:t>
      </w:r>
      <w:r>
        <w:rPr>
          <w:rFonts w:cs="Times New Roman" w:ascii="Times New Roman" w:hAnsi="Times New Roman"/>
          <w:b/>
          <w:bCs/>
          <w:sz w:val="26"/>
          <w:szCs w:val="26"/>
        </w:rPr>
        <w:t>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                                                 проводимых 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ы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остановления администрации города Благовещенска от «___» ________20__ №_________ 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заключен в соответствии со ст.78 Бюджетного кодекса Российской Федерации, муниципальной программой «Развитие малого и среднего предпринимательства в городе Благовещенске на 2012-2014 годы» (постановление администрации города Благовещенска от 28.09.2011г. № 4289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метом настоящего договора является предоставление Получателю гранта в форме субсидии на оплату участия в международных и межрегиональных выставочно-ярмарочных и конгрессных мероприятиях, проводимых в Российской Федерации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календарных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, открытый в кредитной организации и указанный в настоящем договоре. Перечисление Получателю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та из федерального бюджета осуществляется после зачисления средств федерального бюджета на счет главного распорядителя бюджетных средств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календарных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 в течении 30 дней, со дня получения уведомле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не менее 12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5. Вправе требовать перечисления гранта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Обязан вернуть грант в случае не целевого использования полученных средств  в течении 30 дней со дня получения уведомления.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3.2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3.3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 в доход городского бюджета в полном объеме не позднее 30 (тридцати) дней со дня получения соответствующего уведомле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 xml:space="preserve">3.4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-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>
          <w:trHeight w:val="215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4608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540"/>
      </w:pPr>
      <w:rPr>
        <w:b w:val="false"/>
        <w:bCs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16:00Z</dcterms:created>
  <dc:creator>User</dc:creator>
  <dc:description/>
  <cp:keywords/>
  <dc:language>en-US</dc:language>
  <cp:lastModifiedBy>Ignatyuk</cp:lastModifiedBy>
  <dcterms:modified xsi:type="dcterms:W3CDTF">2014-09-29T02:34:00Z</dcterms:modified>
  <cp:revision>46</cp:revision>
  <dc:subject/>
  <dc:title>Приложение № 7</dc:title>
</cp:coreProperties>
</file>