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субъектов</w:t>
      </w:r>
    </w:p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, и (или) 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4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4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ВЕДОМОСТЬ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  <w:t>______________________________________________________________________</w:t>
      </w:r>
    </w:p>
    <w:p>
      <w:pPr>
        <w:pStyle w:val="Normal"/>
        <w:spacing w:lineRule="auto" w:line="240"/>
        <w:ind w:firstLine="539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наименование субъекта малого или среднего предпринимательства)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ЗАЯВОК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982"/>
        <w:gridCol w:w="3083"/>
        <w:gridCol w:w="4368"/>
        <w:gridCol w:w="233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 оценка заяв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(анкета хозяйствующих  субъектов, экономические показатели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пазон знач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баллов</w:t>
            </w:r>
          </w:p>
        </w:tc>
      </w:tr>
      <w:tr>
        <w:trPr>
          <w:trHeight w:val="65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емных работников заявителя за предшествующий календарный год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,5 прожиточных минимумов, установленных для трудоспособного населения Амурской област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 до 1,5 прожиточных минимум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за предшествующий календарный год (в том числе привлеченных по договорам гражданско-правового характера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челове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1 до 15 человек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10 человек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 челове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 в текущем и 2-х последующих годах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5 новых мес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4 мест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2 мест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налоговых платежей в текущем и 2-х последующих годах (оценка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мме превышающей 500,0 тыс.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умме превышающей 400,0 тыс.руб. до 500,0 тыс.руб. включительно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мме превышающей 300,0 тыс.руб. до 400,0 тыс.руб.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200,0 тыс.руб. до 300,0 тыс.руб.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до 200,0 тыс.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гранта (соотношение объема налоговых платежей, уплаченных за предшествующий календарный год в бюджеты всех уровней, к объему запрашиваемого гранта (в процентах)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1 процентов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 до 30 процент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7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о 20 процен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5 процент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ценки зая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32"/>
        <w:gridCol w:w="1532"/>
        <w:gridCol w:w="1533"/>
        <w:gridCol w:w="1533"/>
        <w:gridCol w:w="2049"/>
        <w:gridCol w:w="6391"/>
      </w:tblGrid>
      <w:tr>
        <w:trPr/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критериев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суммарный балл по заявк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 комиссии                                                                         _____________                             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(расшифровка подпис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_____»_____________20___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9:00Z</dcterms:created>
  <dc:creator>User</dc:creator>
  <dc:description/>
  <cp:keywords/>
  <dc:language>en-US</dc:language>
  <cp:lastModifiedBy>Ignatyuk</cp:lastModifiedBy>
  <cp:lastPrinted>2014-07-29T09:28:00Z</cp:lastPrinted>
  <dcterms:modified xsi:type="dcterms:W3CDTF">2014-09-21T02:28:00Z</dcterms:modified>
  <cp:revision>27</cp:revision>
  <dc:subject/>
  <dc:title>Приложение № 5</dc:title>
</cp:coreProperties>
</file>