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Анкета получателя поддерж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5562"/>
        <w:gridCol w:w="397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оказания поддержки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истема налогообложения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казанной поддержки, тыс. руб.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в котором оказана поддержк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й вид деятельности по ОКВЭД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3"/>
        <w:gridCol w:w="1443"/>
        <w:gridCol w:w="1437"/>
        <w:gridCol w:w="24"/>
        <w:gridCol w:w="1239"/>
        <w:gridCol w:w="1797"/>
        <w:gridCol w:w="1260"/>
        <w:gridCol w:w="363"/>
        <w:gridCol w:w="357"/>
        <w:gridCol w:w="720"/>
        <w:gridCol w:w="903"/>
        <w:gridCol w:w="716"/>
        <w:gridCol w:w="541"/>
        <w:gridCol w:w="1260"/>
        <w:gridCol w:w="180"/>
        <w:gridCol w:w="10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 реализуемые в рамках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экономразвития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ты на создание малой инновационной компан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действующим инновационным компания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т в форме субсидии  по возмещению на модернизацию (развитие, или создание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финансовый займ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учительство Гарантийного фонд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я    (в т.ч.  Лизин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экспортно-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повышение энерго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в Бизнес-инкубаторе или Технопарк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здравсоцразвитие России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лата безработным гражданам, открывающим собственное де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58,8 тыс. руб.)</w:t>
            </w:r>
          </w:p>
        </w:tc>
      </w:tr>
      <w:tr>
        <w:trPr>
          <w:trHeight w:val="4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сельхоз Росс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гражданам, ведущим личное подсобное хозяйство по кредитным договорам, заключенны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КФХ и ИП по кредитным договорам, заключенны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с/х потребительским кооперативам по кредитным договорам, заключенны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-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с/х техники и т.п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туриз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машин и других уст-в, утвержденных Минсельхозом Рос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2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 л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брнауки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ТАР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Умник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нергосбережени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ОФ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КСПОР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по приоритетным направлениям развития науки и техники, направленных на реализацию антикризисной программы Пр-в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 по практическому применению научных разработок, выполняемых в научно-образователь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К Внешэкономбан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 оказании поддержки/виды поддерж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 бан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зай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о в лиз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инговые услу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49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производства и обновление основных средст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энергоэффектив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Основные финансово-экономические показатели субъекта малого и среднего предпринимательства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1080"/>
        <w:gridCol w:w="3132"/>
        <w:gridCol w:w="3420"/>
        <w:gridCol w:w="3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реализации товаров (работ, услуг) без учета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нклатура производимой продукции (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есячная начисленная заработная плата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налогов, сборов, страховых взносов, уплаченных в бюджетную систему Российской Федерации (без учета НДС и акциз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ченные заемные (кредитные)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Дополнительные финансово-экономические показатели субъекта малого и среднего предпринимательства –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1080"/>
        <w:gridCol w:w="2520"/>
        <w:gridCol w:w="342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занимающимися экспор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объема экспорта в общем объеме отгруж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 занимающимися инноваци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гружено инновационных товаров (выполнено инновационных работ и  услуг собственными силам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на изобре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а полезные мо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а промышленные образ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получившими поддержку по программе энергоэффектив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экономии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Руководитель субъе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лого или среднего предпринимательства                                     /__________________/                                       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                                                                                (Подпись)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720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0:58:00Z</dcterms:created>
  <dc:creator>Admin</dc:creator>
  <dc:description/>
  <cp:keywords/>
  <dc:language>en-US</dc:language>
  <cp:lastModifiedBy>Ignatyuk</cp:lastModifiedBy>
  <cp:lastPrinted>2014-07-25T15:58:00Z</cp:lastPrinted>
  <dcterms:modified xsi:type="dcterms:W3CDTF">2014-09-29T08:08:00Z</dcterms:modified>
  <cp:revision>15</cp:revision>
  <dc:subject/>
  <dc:title>«Анкета получателя поддержки»</dc:title>
</cp:coreProperties>
</file>