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Благовещенск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9.05.2025 №  30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дготовку документации по планировке территории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роекта планировки территории и проекта межевания территории части квартала 381 города Благовещенска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746"/>
      </w:tblGrid>
      <w:tr>
        <w:trPr>
          <w:trHeight w:val="1134" w:hRule="atLeast"/>
        </w:trPr>
        <w:tc>
          <w:tcPr>
            <w:tcW w:w="41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абатываемой документации по планировке территории</w:t>
            </w:r>
          </w:p>
        </w:tc>
        <w:tc>
          <w:tcPr>
            <w:tcW w:w="5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по планировке территории в составе проекта планировки и проекта межевания территории части квартала 381 города Благовещенска.</w:t>
            </w:r>
          </w:p>
        </w:tc>
      </w:tr>
      <w:tr>
        <w:trPr>
          <w:trHeight w:val="1814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одготовки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СЗ Благовещенскстрой». Юридический адрес: 675000, Амурская область, г. Благовещенск, пер. Св. Иннокентия дом 1, ИНН 2801014471, ОГРН 1022800513383, электронная почта: biagstroy@mail.ru.</w:t>
            </w:r>
          </w:p>
        </w:tc>
      </w:tr>
      <w:tr>
        <w:trPr>
          <w:trHeight w:val="1814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юридического лица Акционерное общество «СЗ Благовещенскстрой». Юридический адрес: 675000, Амурская область, г. Благовещенск, пер. Св. Иннокентия дом 1, ИНН 2801014471, ОГРН 1022800513383, электронная почта: biagstroy@mail.ru.</w:t>
            </w:r>
          </w:p>
        </w:tc>
      </w:tr>
      <w:tr>
        <w:trPr>
          <w:trHeight w:val="454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наименование планируемого к размещению объекта капитального строительства, его основные характеристики (назначение, местоположение, площадь объекта капитального строительства и др.)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ногоквартирные жилые дома, в том числе со встроенными помещениями общественного назначения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 все показатели будут уточнены при подготовке документации по планировке территории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, муниципальные округа, городские округа, муниципальные районы, субъекты Российской Федерации, в отношении территорий которых осуществляется подготовка документации по планировке территории.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мурская область, муниципальное образование город Благовещенск, часть территории квартала 381.</w:t>
            </w:r>
          </w:p>
        </w:tc>
      </w:tr>
      <w:tr>
        <w:trPr>
          <w:trHeight w:val="964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документации по планировке территории в составе: проект планировки и проект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системой координат, используемой для ведения Единого государственного реестра недвижимости (МСК-28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использованием цифровых топографических карт,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материалами и результатами инженерных изыск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риказом Министерства строительства и архитектуры от 11.01.2024 №7-ОД «Об утверждении технических требований к градостроительной документации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планировки территории состоит из основной части, которая подлежит утверждению, и материалов по ее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проекта планировки территории должна включ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ртеж или чертежи планировки территории, на которых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асные линии (в случае их установления, изменения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границы существующих (при наличии) и планируемых элементов планировочной структуры (в случае выделения одного или нескольких элементов планировочной структуры, изменения одного или нескольких существующих элементов планировочной структуры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раницы зон планируемого размещения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ложения об очередности планируемого развития территории, содержащие этапы проектирования, строительства, реконструкции объектов капитального строитель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по обоснованию проекта планировки территории должны содер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карту (фрагмент карты) планировочной структуры городского округа с отображением границ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зультаты инженерных изысканий в объеме, предусмотренном разрабатываемой исполнителем работ программой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основание определения границ зон планируемого размещения объектов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хему границ территорий объектов культурного наслед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хему границ зон с особыми условиями использован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арианты планировочных и (или объемно пространственных решений застройки территории в соответствии с проектом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перечень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обоснование очередности планируемого развит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схему вертикальной планировки территории инженерной подготовки и инженерной защиты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иные материалы для обоснования положений по планировке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муниципального округа, городского округа функциональной зоны, территории, в отношении которой предусматривается осуществление комплексного развития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межевания территории осуществляется, дл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определения местоположения границ, образуемых и изменяемы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комплексного развития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межевания территории состоит из основной части, которая подлежит утверждению, и материалов по обоснованию этого про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 проекта межевания территории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ид разрешенного использования образуемых земельных участков в соответствии с проектом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ртежах межевания территории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ницы планируемых и существующи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 пунктом 2 части 2 статьи 43 Градостроительного кодекса Российской Федер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раницы публичных сервиту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по обоснованию проекта межевания территории должны включать в себя чертежи, на которых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ницы существующи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раницы особо охраняемых природных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раницы территорий объектов культурного наслед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екта межевания территории определение местоположения границ,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иказа Федеральной службы государственной регистрации, кадастра и картографии от 02.12.2024 № П/0384/24 в состав окончательного комплекта проекта должны быть включены XML-файлы, соответствующие XML-схеме interact entry boundaries v02.xsd в кодировке Unicode (UTF-8).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земельных участках (при наличии), включенных в границы территории, в отношении которой планируется подготовка документации по планировке территории, а также об ориентировочной площади такой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кадастровых номеров земельных участков, включенных в границы территории, в отношении которой планируется подготовка документации по планировке территории: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020381:2; 28:01:020381:40; 28:01:020381:29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:01:020381:35; 28:01:020381:16; 28:01:020381:37; 28:01:020381:42; 28:01:020381:10; 28:01:020381:8; 28:01:020381:54; 28:01:020381:55; 28:01:020381:15; 28:01:020381:1; 28:01:020381:25; 28:01:020381:3; 28:01:020381:119; 28:01:020381:24; 28:01:020381:11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очная площадь территории, в отношении которой планируется подготовка документации по планировке территории – 3,0 га</w:t>
            </w:r>
          </w:p>
        </w:tc>
      </w:tr>
      <w:tr>
        <w:trPr>
          <w:trHeight w:val="23" w:hRule="atLeast"/>
        </w:trPr>
        <w:tc>
          <w:tcPr>
            <w:tcW w:w="41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готовки документации по планировке территории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устойчивого развития территорий, в том числе выделенияе элементов планировочной структуры, установление границ земельных участков, установление границ зон планируемого размещения объектов капитального строительств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</w:t>
        <w:br/>
        <w:t>границ проектирования к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дготовку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проекта планировки территории и проекта межевания территории части квартала 381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53" w:hRule="atLeast"/>
        </w:trPr>
        <w:tc>
          <w:tcPr>
            <w:tcW w:w="9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60960</wp:posOffset>
                  </wp:positionH>
                  <wp:positionV relativeFrom="margin">
                    <wp:posOffset>140970</wp:posOffset>
                  </wp:positionV>
                  <wp:extent cx="5934075" cy="447675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632" t="17524" r="17467" b="173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447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240" w:after="1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7810</wp:posOffset>
                </wp:positionH>
                <wp:positionV relativeFrom="paragraph">
                  <wp:posOffset>277495</wp:posOffset>
                </wp:positionV>
                <wp:extent cx="833755" cy="1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.3pt;margin-top:21.8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ница территории проектирования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spacing w:lineRule="auto" w:line="240" w:before="0" w:after="0"/>
      <w:ind w:right="79" w:hanging="0"/>
    </w:pPr>
    <w:rPr>
      <w:rFonts w:ascii="Times New Roman" w:hAnsi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0:00Z</dcterms:created>
  <dc:creator>User</dc:creator>
  <dc:description/>
  <cp:keywords/>
  <dc:language>en-US</dc:language>
  <cp:lastModifiedBy>Быкова Екатерина Андреевна</cp:lastModifiedBy>
  <cp:lastPrinted>2022-11-07T17:05:00Z</cp:lastPrinted>
  <dcterms:modified xsi:type="dcterms:W3CDTF">2025-05-29T03:15:00Z</dcterms:modified>
  <cp:revision>7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