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а Благовещенска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08.07.2025 № 37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готовку документации по планировке территории в составе проекта планировки территории и проекта межевания территории, предназначенной для размещения линейного объекта - автомобильной дороги по ул. Островского от   ул. Краснофлотская до ул. Ленина города Благовещенска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746"/>
      </w:tblGrid>
      <w:tr>
        <w:trPr>
          <w:trHeight w:val="23" w:hRule="atLeast"/>
        </w:trPr>
        <w:tc>
          <w:tcPr>
            <w:tcW w:w="41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зрабатываемой документации по планировке территории</w:t>
            </w:r>
          </w:p>
        </w:tc>
        <w:tc>
          <w:tcPr>
            <w:tcW w:w="5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планировке территории в составе проекта планировки территории и проекта межевания территории, предназначенной для размещения линейного объекта - автомобильной дороги по ул. Островского от ул. Краснофлотская до ул. Ленина города Благовещенска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тор подготовки документации по планировке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линейного объекта - автомобильной дороги по ул. Островского от ул. Краснофлотская до ул. Ленина города Благовещенс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ая площадь территории, в отношении которой планируется подготовка документации по планировке территории – 1,0 га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, муниципальные округа, городские округа, муниципальные районы, субъекты Российской Федерации, в отношении территорий которых осуществляется подготовка документации по планировке территории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урская область, городской округ город Благовещенск, линейный объект - автомобильная дорога по ул. Островского от ул. Краснофлотская до ул. Ленина города Благовещенс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документации по планировке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ланировке территории в составе проекта планировки территории и проекта межевания территории осуществляе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системой координат, используемой для ведения Единого государственного реестра недвижимости (МСК-28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использованием цифровых топографических карт, цифровых топографических план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материалами и результатам инженерных изыска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Приказом Министерства строительств и архитектуры Амурской области от 11.01.2024 № 7-ОД «Об утверждении технических требований к градостроительной документами Амурской обла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Проект планировки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ен состоять из основной части, подлежащей утверждению, и материалов по ее обоснован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ая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а планировки территории должна включ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дел 1 «Проект планировки территории. Графическая част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должен быть представлен в виде чертежа (чертежей), выполненного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часть включает в себя: чертеж красных линий; чертеж границ зон планируемого размещения линейных объектов; чертеж границ зон планируемого размещения линейных объек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дел 2 «Положение о размещении линейных объектов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должен содержать следующую информацию: а)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; в) перечень координат характерных точек границ зон планируемого размещения линейных объект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: предельное количество этажей и (или) предельная высота объектов капитального строительства, входящих в состав линейных объектов, в границах каждой зоны планируемого размещения таки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каждой зоны планируемого размещения объектов капитального строительства, входящих в состав линейных объектов, определяемый как отношение площади зоны планируемого размещения объекта капитального строительства, входящего в состав линейного объекта, которая может быть застроена, ко всей площади этой зоны; минимальные отступы от границ земельных участков в целях определения мест допустимого размещения объектов капитального строительства, которые входят в состав линейных объектов и за пределами которых запрещено строительство таких объектов, в границах каждой зоны планируемого размещения объектов капитального строительства, входящих в состав линейных объектов; требования к архитектурным решениям объектов капитального строительства, входящих в состав линейных объектов, в границах каждой зоны планируемого размещения таких объектов, расположенной в границах территории исторического поселения федерального или регионального значения, с указанием: требований к цветовому решению внешнего облика таких объектов; требований к строительным материалам, определяющим внешний облик таких объектов; требований к объемно-пространственным, архитектурно-стилистическим и иным характеристикам таких объектов, влияющим на их внешний облик и (или) на композицию, а также на силуэт застройки исторического посел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информация о необходимости осуществления мероприятий по охране окружающей сред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)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по обоснов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а планировки территории должны содерж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Раздел 3 «Материалы по обоснованию проекта планировки территории. Графическая часть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должен содержать следующие схемы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став графической части материалов по обоснованию проектов планировки территории могут включаться схемы в графической форме для обоснования размещения линейных объект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здел 4 «Материалы по обоснованию проекта планировки территории. Пояснительная записка» должен содержать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писание природно-климатических условий территории, в отношении которой разрабатывается проект планировки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ым приложением к разделу 4 «Материалы по обоснованию проекта планировки территории. Пояснительная записка» являютс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атериалы и результаты инженерных изысканий (в том числе инженерно-топографические планы в                  М 1:500 общей площадью 2,6 га) (Приложение № 2)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части 2 статьи 47 Градостроительного кодекса Российской Федер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ходные данные, используемые при подготовке проекта планировки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шение о подготовке документации по планировке территории с приложением зад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 Проект межевания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ит из основной части, которая подлежит утверждению, и материалов по его обоснован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ая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а межевания территории включает в себ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дел 1 «Проект межевания территории. Графическая част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включает в себя чертеж (чертежи) межевания территории, выполненный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пунктом 2 части 2 статьи 43 Градостроительного кодекса Российской Федерации; 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дел 2 «Проект межевания территории. Текстовая часть» должен содержать следующую информацию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еречень образуемых земельных участков, подготавливаемый в форме таблицы, содержащий следующие сведения: условные номера образуемых земельных участков; номера характерных точек образуемых земельных участков; кадастровые номера земельных участков, из которых образуются земельные участки; площадь образуемых земельных участков; способы образования земельных участков; сведения об отнесении (неотнесении) образуемых земельных участков к территории общего пользования;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ечень координат характерных точек образуемых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по обоснов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а межевания территории должны включать в себ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дел 3 «Материалы по обоснованию проекта межевания территории. Графическая част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должен содержать: чертежи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, на которых отображаютс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границы субъектов Российской Федерации,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раницы публичных сервитутов, подлежащих установлению в соответствии с законодательством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) местоположение существующих объектов капитального строительств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) границы особо охраняемых природных территори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) границы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ы территорий выявленных объектов культурного наслед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) границы лесничеств, участковых лесничеств, лесных кварталов, лесотаксационных выделов или частей лесотаксационных выде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здел 4 «Материалы по обоснованию проекта межевания территории. Пояснительная записка» должен содержать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основание определения границ публичного сервитута, подлежащего установлению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работке проекта межевания территории определение местоположения границ образуемых и (или)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готовки документации по планировке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устойчивого развития территорий, в том числе выделения элементов планировочной структуры, установление границ земельных участков, предназначенных для размещения линейного объекта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ектным материалам, передаваемым на проверку и утверждение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ядчик передает выполненные материалы Проект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для проверки - на электронном носител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сле утверждения - в бумажном виде и на электронном носите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 документация по планировке территории, направляемая на электронном носителе или в форме электронного документа, должна соответствовать формату, позволяющему осуществить ее размещение в государственных информационных системах обеспечения градостроительной деятельности Амурской обла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Проекта, передаваемые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ояснительная записка и графические материалы в 2 (двух) экземплярах (бумажный носитель в брошюрованном виде в том (альбом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Электронная версия текстовых и графических материалов Проекта (DVD или CD диск) –                          1 экземпляр подписанный усиленной квалифицированной электронной подписью уполномоченного должностного лиц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овые материалы Проекта предоставляются в текстовом формате DOC, DOCX, XLS, XLSX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ческие материалы документации по планировке территории выполняются в масштабе 1:1000 – 1:2000 (с учетом обеспечения наглядности графических материалов) и представляются в векторном виде в формате Mapinfo и соответствуют бумажному носителю, иллюстративным материалам – в формате jpg с разрешением не менее 300 dpi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ы проекта межевания территории для передачи в Единый государственный реестр недвижимости предоставляются в системе координат МСК-28 (на DVD или CD диске) в формате XML, согласно приказа Федеральной службы государственной регистрации, кадастра и картографии от 02.12.2024 № П/0384/24. (соответствующие XML-схеме interact entry boundaries v02.xsd в кодировке Unicode (UTF-8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  <w:br/>
        <w:t>границ проектирования к зад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 по подготовке документации по планировке территории в составе проекта планировки территории и проекта межевания территории, предназначенной для размещения линейного объекта - автомобильной дороги по ул. Островского от ул. Краснофлотская до ул. Ленина города Благовещ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8702" w:hRule="atLeast"/>
        </w:trPr>
        <w:tc>
          <w:tcPr>
            <w:tcW w:w="9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114415" cy="52285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522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102870</wp:posOffset>
                      </wp:positionV>
                      <wp:extent cx="1301115" cy="0"/>
                      <wp:effectExtent l="0" t="28575" r="0" b="28575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8.1pt" to="170.75pt,8.1pt" ID="Line 2" stroked="t" o:allowincell="t" style="position:absolute">
                      <v:stroke color="red" weight="572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аница территории проектирова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eastAsia="Arial Unicode MS"/>
      <w:sz w:val="27"/>
      <w:szCs w:val="27"/>
      <w:lang w:val="ru-RU" w:bidi="ar-SA"/>
    </w:rPr>
  </w:style>
  <w:style w:type="character" w:styleId="1">
    <w:name w:val="Стиль1 Знак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9" w:before="0" w:after="0"/>
    </w:pPr>
    <w:rPr>
      <w:rFonts w:eastAsia="Arial Unicode MS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7" w:before="9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Стиль1"/>
    <w:basedOn w:val="Normal"/>
    <w:qFormat/>
    <w:pPr>
      <w:spacing w:lineRule="auto" w:line="240" w:before="0" w:after="0"/>
      <w:ind w:right="79" w:hanging="0"/>
    </w:pPr>
    <w:rPr>
      <w:rFonts w:ascii="Times New Roman" w:hAnsi="Times New Roman" w:cs="Times New Roman"/>
      <w:sz w:val="28"/>
      <w:szCs w:val="2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20:00Z</dcterms:created>
  <dc:creator>User</dc:creator>
  <dc:description/>
  <cp:keywords/>
  <dc:language>en-US</dc:language>
  <cp:lastModifiedBy>Быкова Екатерина Андреевна</cp:lastModifiedBy>
  <cp:lastPrinted>2022-11-07T17:05:00Z</cp:lastPrinted>
  <dcterms:modified xsi:type="dcterms:W3CDTF">2025-07-08T01:13:00Z</dcterms:modified>
  <cp:revision>6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