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</w:t>
      </w:r>
      <w:r>
        <w:rPr>
          <w:sz w:val="28"/>
          <w:szCs w:val="28"/>
        </w:rPr>
        <w:t>Пояснительная записка с финансово-экономическим обосн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Благовещенской городской Думы «О внесении изменений в решение  Благовещенской город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12.2016 № 28/131 «О городском бюджете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</w:t>
      </w:r>
      <w:r>
        <w:rPr>
          <w:sz w:val="28"/>
          <w:szCs w:val="27"/>
        </w:rPr>
        <w:t>Мэр города Благовещенска в соответствии с Уставом муниципального образования города Благовещенска и Положением о бюджетном процессе в городе Благовещенске вносит на рассмотрение Благовещенской городской Думы проект решения Благовещенской городской Думы «О внесении изменений в решение Благовещенской городской Думы от 08.12.2016 № 28/131 «О городском бюджете на 2017 год и плановый период 2018 и 2019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В предоставленном проекте произведена корректировка доходной части городского бюджета на 2017 год на сумму  20 438,3 тыс. рублей в сторону увеличения в связи: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) с уточнением средств, предусмотренных в областном бюджете на сумму 48 833,1 в том числе:</w:t>
      </w:r>
    </w:p>
    <w:p>
      <w:pPr>
        <w:pStyle w:val="Normal"/>
        <w:spacing w:before="120" w:after="0"/>
        <w:ind w:left="708" w:hanging="0"/>
        <w:jc w:val="both"/>
        <w:rPr>
          <w:sz w:val="28"/>
          <w:szCs w:val="27"/>
        </w:rPr>
      </w:pPr>
      <w:r>
        <w:rPr>
          <w:sz w:val="28"/>
          <w:szCs w:val="27"/>
          <w:u w:val="single"/>
        </w:rPr>
        <w:t>а) дотация</w:t>
      </w:r>
      <w:r>
        <w:rPr>
          <w:sz w:val="28"/>
          <w:szCs w:val="27"/>
        </w:rPr>
        <w:t xml:space="preserve"> на сбалансированность  увеличена на 8 267,1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  <w:u w:val="single"/>
        </w:rPr>
        <w:t>б) субвенции</w:t>
      </w:r>
      <w:r>
        <w:rPr>
          <w:sz w:val="28"/>
          <w:szCs w:val="27"/>
        </w:rPr>
        <w:t xml:space="preserve"> увеличены на 40 566,0 тыс. рублей, в том числе:  на 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 39 389,1 тыс. рублей; на содержание ребенка в семье опекуна и приемной семье – 60,1 тыс. рублей; на единовременную денежную выплату при передаче ребенка на воспитание в семью – 682,5 тыс. рублей; на компенсацию теплоснабжающим организациям выпадающих доходов, возникающих в результате установления льготных тарифов для населения Амурской области -  434,3 тыс. рублей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2) с корректировкой собственных доходных источников в сторону уменьшения на общую сумму 28 394,8 тыс. рублей с учетом ожидаемого исполнения доходных источников в соответствии с предложениями, предоставленными администраторами доходов, в том числе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7"/>
        </w:rPr>
        <w:t>увеличены: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- налог на доходы физических лиц  на 16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 xml:space="preserve">- доходы от использования имущества, находящегося в муниципальной собственности (арендная плата за земельные участки) на 13 300,0 тыс. рублей    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- доходы от компенсации затрат бюджетов городских округов на 18 336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>- административные платежи и сборы на 3 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- штрафы, санкции, возмещение ущерба на 28 084,7 тыс. рублей;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7"/>
        </w:rPr>
        <w:t>уменьшены:</w:t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- единый налог на вмененный доход для отдельных видов деятельности на 2 280,6 тыс. рублей; 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единый сельскохозяйственный налог на 35 000,0 тыс. рублей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лог на имущество физических лиц на 11 137,0 тыс. рублей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земельный налог на 16 673,0 тыс. рублей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латежи при пользовании природными ресурсами на 553,4 тыс. рублей;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доходы от продажи материальных и нематериальных активов на 41 472,0 тыс. рублей.</w:t>
      </w:r>
    </w:p>
    <w:p>
      <w:pPr>
        <w:pStyle w:val="Normal"/>
        <w:spacing w:before="120" w:after="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         </w:t>
      </w:r>
      <w:r>
        <w:rPr>
          <w:sz w:val="28"/>
          <w:szCs w:val="27"/>
        </w:rPr>
        <w:t>В расходной части городского бюджета увеличены ассигнования на расходы, осуществляемые за счет  субвенций из областного бюджета  на сумму     40 566,0 тыс. рублей, а также на выполнение полномочий городского округа на сумму  23  003,8 тыс. рублей, в том числе на:</w:t>
      </w:r>
    </w:p>
    <w:p>
      <w:pPr>
        <w:pStyle w:val="Normal"/>
        <w:spacing w:before="120" w:after="0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- расходы на оплату судебных решений – 10 187,1 тыс. рублей (КУМИ – основной долг по договору хранения муниципального недвижимого имущества);</w:t>
      </w:r>
    </w:p>
    <w:p>
      <w:pPr>
        <w:pStyle w:val="Normal"/>
        <w:spacing w:before="120" w:after="0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- увеличение фонда оплаты труда работникам бюджетной сферы в связи с повышением средней заработной платы по Указам Президента РФ - 8 109,0 тыс. рублей;</w:t>
      </w:r>
    </w:p>
    <w:p>
      <w:pPr>
        <w:pStyle w:val="Normal"/>
        <w:spacing w:before="120" w:after="0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- расходы управления образования – 424,6 тыс. рублей (на уплату налогов – 263,2 тыс. рублей, содержание прочего персонала – 161,4 тыс. рублей);</w:t>
      </w:r>
    </w:p>
    <w:p>
      <w:pPr>
        <w:pStyle w:val="Normal"/>
        <w:spacing w:before="120" w:after="0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- участие хора «Детство» МАУДОД «ЦДШИ» во Всемирных хоровых играх  – 180,8 тыс. рублей;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7"/>
        </w:rPr>
        <w:t>- уплата взносов на капитальный ремонт общего имущества в муниципальных многоквартирных домах  – 4 102,3 тыс. рублей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7"/>
        </w:rPr>
        <w:t xml:space="preserve">Источником указанных расходов предлагается определить: дотацию на поддержку мер по обеспечению сбалансированности бюджетов в сумме 8 267,1 тыс. рублей, сэкономленные средства городского бюджета, образовавшиеся  в процессе исполнения бюджета – 14 736,7 тыс. рублей, в том числе резервный фонд – 3 207,8 тыс. рублей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С учетом уменьшения резервного фонда на сумму 3 207,8  тыс. рублей, его размер составил 8 981,1 тыс. рублей.</w:t>
      </w:r>
    </w:p>
    <w:p>
      <w:pPr>
        <w:pStyle w:val="Normal"/>
        <w:spacing w:before="120" w:after="0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Объем публично нормативных обязательств сокращен на 18,8 тыс. рублей в связи с уменьшением  числа Почетных граждан города Благовещенска и составил 4 038,5 тыс. рублей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ены изменения в программу муниципальных заимствований в части привлечения и погашения бюджетных кредитов на пополнение остатков средств на счете местного бюджета за счет средств федерального бюджета в соответствии с заключенным договором с Федеральным казначейством в 2017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В представленном проекте  внесены изменения в </w:t>
      </w:r>
      <w:r>
        <w:rPr>
          <w:sz w:val="28"/>
          <w:szCs w:val="28"/>
        </w:rPr>
        <w:t>Приложение № 1 «Перечень главных администраторов доходов  городского бюджета, закрепляемые за ними виды (подвиды) доходов бюджета» в связи включением в перечень нового администратора – территориального органа Федеральной службы государственной статистики по Амурской области.</w:t>
      </w:r>
    </w:p>
    <w:p>
      <w:pPr>
        <w:pStyle w:val="Normal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изведены перемещения бюджетных ассигнований  в пределах лимитов бюджетных обязательств, утвержденных главным распорядителям средств городского бюджета, а также уточнение лимитов в соответствии с их ожидаемым исполнением. 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before="120" w:after="0"/>
        <w:jc w:val="both"/>
        <w:rPr>
          <w:i/>
          <w:i/>
          <w:sz w:val="28"/>
          <w:szCs w:val="27"/>
        </w:rPr>
      </w:pPr>
      <w:r>
        <w:rPr>
          <w:sz w:val="28"/>
          <w:szCs w:val="27"/>
        </w:rPr>
        <w:t xml:space="preserve">        </w:t>
      </w:r>
      <w:r>
        <w:rPr>
          <w:sz w:val="28"/>
          <w:szCs w:val="27"/>
        </w:rPr>
        <w:t>Доходы городского бюджета на 2017 год прогнозируются в объеме                  4 904 649,0 тыс. рублей, расходы городского бюджета – 5 812 921,3 тыс. рублей. Превышение расходов над доходами объясняется возвратом остатков бюджетных средств областного бюджета за 2016 год в сумме 865 999,3 тыс. рублей, остатками средств городского бюджета в сумме 38 820,6 тыс. рублей и остатками средств дорожного фонда в сумме 3 452,4 тыс. рублей.</w:t>
      </w:r>
      <w:r>
        <w:rPr>
          <w:b/>
          <w:sz w:val="28"/>
          <w:szCs w:val="27"/>
        </w:rPr>
        <w:t xml:space="preserve"> </w:t>
      </w:r>
      <w:r>
        <w:rPr>
          <w:sz w:val="28"/>
          <w:szCs w:val="27"/>
        </w:rPr>
        <w:t>Размер дефицита соответствует требованиям статьи 92.1 Бюджетного кодекса Российской Федерации и составляет без учета остатков бюджетных средств 0%.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spacing w:before="12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Начальник финансового управления                                                  Н. Э. Тришина</w:t>
      </w:r>
    </w:p>
    <w:sectPr>
      <w:type w:val="nextPage"/>
      <w:pgSz w:w="11906" w:h="16838"/>
      <w:pgMar w:left="1418" w:right="567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0:23:00Z</dcterms:created>
  <dc:creator>Романова</dc:creator>
  <dc:description/>
  <cp:keywords/>
  <dc:language>en-US</dc:language>
  <cp:lastModifiedBy>Romanova</cp:lastModifiedBy>
  <cp:lastPrinted>2017-12-13T10:46:00Z</cp:lastPrinted>
  <dcterms:modified xsi:type="dcterms:W3CDTF">2017-12-13T01:53:00Z</dcterms:modified>
  <cp:revision>265</cp:revision>
  <dc:subject/>
  <dc:title>Исполняющему обязанности</dc:title>
</cp:coreProperties>
</file>