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ПО ПРОДАЖЕ ЗЕМЕЛЬНЫХ УЧАСТКОВ, НА ПРАВО ЗАКЛЮЧЕНИЯ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ДОГОВОРА АРЕНДЫ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06.11.2024 № 5443 «О проведении аукциона в электронной форме на право заключения договора аренды земельного участка в квартале ЗПУ-3 г. Благовещенска», </w:t>
      </w:r>
      <w:r>
        <w:rPr>
          <w:rFonts w:cs="Times New Roman" w:ascii="Times New Roman" w:hAnsi="Times New Roman"/>
          <w:b w:val="false"/>
          <w:sz w:val="24"/>
          <w:szCs w:val="24"/>
        </w:rPr>
        <w:t>от 06.11.2024 № 5452 «О проведен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укциона в электронной форме по продаже земельного участка, расположенного на территории Лада, в кадастровом квартале 28:01:110225», </w:t>
      </w:r>
      <w:r>
        <w:rPr>
          <w:rFonts w:cs="Times New Roman" w:ascii="Times New Roman" w:hAnsi="Times New Roman"/>
          <w:b w:val="false"/>
          <w:sz w:val="24"/>
          <w:szCs w:val="24"/>
        </w:rPr>
        <w:t>от 14.11.2024 № 5621 «О проведении аукциона в электронной форме по продаже земельного участка в кадастровом квартале МП-9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0 дека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30005:40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южной части квартала, в 67 м восточнее от здания пожарного депо по адресу: ул. Студенческая, 6. 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05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ремонт автомобилей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70 (семьдесят) месяцев, в т.ч. 12 месяцев на снос самовольной постройк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1.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Частично в охранных зонах тепломагистрали № 2 Северного района, тепломагистрали № 4 ТПК (реестровые номера 28:01-6.58, 28:01-6.30, соответственно). Ограничения использования указаны в ст. 26.10 Правил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8 Правил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18.11.2013 № 1033 (далее – ПП РФ 1033), в охранных зонах запрещается осуществлять действия, которые могут нарушить безопасную работу объектов, в том числе привести к их повреждению или уничтожению и (или) повлечь причинение вреда жизни, здоровью граждан и имуществу физических или юридических лиц, а также нанесение вреда окружающей среде и возникновение пожаров и чрезвычайных ситуаций, а именно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разводить огонь и размещать какие-либо открытые или закрытые источники огня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оводить работы, размещать объекты и предметы, возводить сооружения, которые могут препятствовать доступу к объектам, без создания необходимых для такого доступа проходов и подъездо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9 ПП РФ 1033, в пределах охранных зон без письменного согласования владельцев объектов юридическим и физическим лицам запрещается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размещать гаражи и стоянки всех видов машин и механизмов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оводить любые мероприятия, связанные с пребыванием людей, не занятых выполнением работ, разрешенных в установленном порядке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3. В границах санитарно-защитной зоны для действующего объекта: «Благовещенская ТЭЦ» - структурного подразделения АО «Дальневосточная генерирующая компания», по адресу: Амурская область, г. Благовещенск, ул. Загородная, 177, расположенного на земельном участке с кадастровым номером 28:01:030007:321 (реестровый номер 28:01-6.713), установленной решением Федеральной службы по надзору в сфере защиты прав потребителей и благополучия человека от 21.12.2023 № 8 (далее – Решение). Ограничения использования указаны в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2 Решения – в границах указанной СЗЗ установлены ограничения использования земельных участков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на размещение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на размещение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4.  Частично в охранной зоне объекта землеустройства «Инженерные сети со связью с кадастровым номером 28:01:000000:9338» (реестровый номер: 28:01-6.402), Особенности производства работ в пределах охранных зон линий связи установлены разделом III Правил охраны линий и сооружений связи Российской Федерации, утвержденных Постановлением Правительства Российской Федерации от 09.06.1995 № 578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сформирован по границе красной линии (ул. Студенческая). Красные линии ул. Студенческой установлены документацией по планировке территории, предназначенной для размещения линейного объекта – автомобильной дороги по ул. Студенческая от ул. Энергетическая до ул. Загородная города Благовещенска, утвержденные постановлением администрации города Благовещенска от 16.01.2023 №159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о самовольно построенное двухэтажное здание с кадастровым номером 28:01:030005:149, используемое как магазин автотоваров и шиномонтаж, в отношении которого Арбитражным судом Амурской области по делу № А04-6058/2023 принято решение от 24.01.2024 о снос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Арендатор земельного участка обязан за свой счет и (или) с привлечением средств других лиц осуществить снос самовольной постройки в срок, не превышающий двенадцати месяцев с даты заключения договора аренды земельного участ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ызвать представителей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3. При проектировании и строительстве соблюсти предельные параметры, установленные статьями 16, 20.3 Правил, и требования к архитектурно-градостроительному облику, установленные статьёй 16.1 Прави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5.  В</w:t>
      </w:r>
      <w:r>
        <w:rPr>
          <w:sz w:val="24"/>
          <w:szCs w:val="24"/>
        </w:rPr>
        <w:t xml:space="preserve"> соответствии с Постановлением Правительства Российской Федерации от 3 марта 2018 г.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Арендатору необходимо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учить технические условия на примыкание к улице Студенческой в управлении ЖКХ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ать схему организации дорожного движения на территорию, прилегающую к земельному участку со стороны улицы Студенческо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Арендатор земельного участка обязан обеспечить допуск представителей собственников тепломагистралей № 2 Северного района, № 4 ТПК, объекта землеустройства «Инженерных сетей со связью с кадастровым номером 28:01:000000:9338» или представителей организации, осуществляющей их эксплуатацию, к данным объектам в целях обеспечения их безопасности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цент застройки: минимальный – 30%, максимальный – 8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оэффициент плотности застройки: минимальный – 0,3, максимальный – 2,4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лощадь застройки земельного участка: минимальная – 332 кв.м, максимальная – 884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ощадь объекта капитального строительства на земельном участке: минимальная – 332 кв.м, максимальная – 2652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Если в соответствии с частью 4 статьи 26.5 настоящих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</w:t>
      </w:r>
      <w:r>
        <w:rPr>
          <w:color w:val="000000"/>
          <w:sz w:val="24"/>
          <w:szCs w:val="24"/>
        </w:rPr>
        <w:t xml:space="preserve"> арендной платы: 955 26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8 657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91 052,00 руб.</w:t>
      </w:r>
    </w:p>
    <w:p>
      <w:pPr>
        <w:pStyle w:val="Normal"/>
        <w:widowControl w:val="false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>земельный участок с кадастровым номером 28:01:110225:193.</w:t>
      </w:r>
    </w:p>
    <w:p>
      <w:pPr>
        <w:pStyle w:val="1250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2 могут являться только гражда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Лада в кадастровом квартале 28:01:110225:193. Доступ осуществляется с южной стороны с земель общего пользова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1250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29), 5 (участок 5А).  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и в приложении к вышеуказанному приказу;</w:t>
      </w:r>
    </w:p>
    <w:p>
      <w:pPr>
        <w:pStyle w:val="1250"/>
        <w:ind w:firstLine="1134"/>
        <w:rPr/>
      </w:pPr>
      <w:r>
        <w:rPr>
          <w:sz w:val="24"/>
          <w:szCs w:val="24"/>
        </w:rPr>
        <w:t>- III пояса зоны санитарной охраны подземного источника питьевого водоснабжения водозабора «Амурский». Собственник земельного участка обязан соблюдать требования СанПиН 2.1.4.1110-02 «Зоны санитарной охраны источников водоснабжения и водопроводов питьевого назначения» и выполнить мероприятий, согласно ст. 26.2 Правил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 На земельном участке произрастают древесно-кустарниковые насаждения, имеется мусор. 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rPr/>
      </w:pPr>
      <w:r>
        <w:rPr>
          <w:sz w:val="24"/>
          <w:szCs w:val="24"/>
        </w:rPr>
        <w:t>2. Все нормируемые элементы благоустройства, включая гостевую автостоянку, разместить в границах предоставленного земельного участка.</w:t>
      </w:r>
    </w:p>
    <w:p>
      <w:pPr>
        <w:pStyle w:val="1250"/>
        <w:rPr/>
      </w:pPr>
      <w:r>
        <w:rPr>
          <w:sz w:val="24"/>
          <w:szCs w:val="24"/>
        </w:rPr>
        <w:t>3. Вызвать представителя СП «Амурские тепловые сети» АО «ДГК» на место производства земляных рабо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. Обратиться в администрацию г. Благовещенска с уведомлением о планируемом строительстве жилого дом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5. При проектировании и строительстве соблюсти предельные параметры, установленные статьями 16, 23.4 Правил;</w:t>
      </w:r>
    </w:p>
    <w:p>
      <w:pPr>
        <w:pStyle w:val="1250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ведения садоводства и огородничества (Сд-1). Градостроительный регламент территориальной зоны Сд-1 (Ж) установлен статьями 16 и 23.4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1.2. Максимальная высота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для садовых домов – 15 м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для жилых домов – 20 м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для хозяйственных строений, сооружений (вспомогательных видов) – 6 м (высота хозяйственных построек со стороны границы соседнего садового земельного участка не должна превышать расстояние до нее более чем в три раза)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инимальные отступы от границ земельного участка до зданий, строений, сооружений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т границ смежных земельных участков – приняты в соответствии с СП 53.13330.2019 «Планировка и застройка территории ведения гражданами садоводства. Здания и сооружения»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адового дома, жилого дома – не менее 3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отдельно стоящей хозяйственной постройки (или части садового дома, жилого дома) с помещениями для содержания сельскохозяйственной птицы и (или) кроликов – не менее 4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ругих хозяйственных построек – не менее 1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тволов высокорослых деревьев (в т.ч. высотой более 20 м) – не менее 4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тволов среднерослых деревьев (в т.ч. высотой 10 - 20 м) – не менее 2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тволов низкорослых деревьев и кустарника (в т.ч. высотой до 10 м) – не менее 1 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ях примыкания к строениям на смежных земельных участках (при наличии согласования с соседями и обязательном соблюдении противопожарных и др. норм) – 0 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т границ, смежных с улицами, дорогами, проездами и другими территориями общего пользования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садового или жилого дома, хозяйственных построек до границы земельного участка, смежной с улично-дорожной сетью, следует принимать с учётом градостроительных регламентов и красных линий, но не менее 3 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проезд имеет одну полосу движения –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расстояния между домами и постройками (приняты в соответствии с СП 53.13330.2019)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В границах отдельного садового земельного участк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адового дома или жилого дома до душа, отдельно стоящей бани (сауны), надворного туалета – не менее 8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колодца до надворного туалета и компостной площадки, ямы или ящика – не менее 8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На соседних садовых земельных участках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окон жилых помещений до стен дома и хозяйственных построек (сарая, гаража, гаража-стоянки, открытой стоянки, бани) – не менее 4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централизованной канализации расстояние от надворного туалета до стен соседнего дома – не менее 12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- и двухкамерные септики размещают на расстоянии не менее 1 м от границ участка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гребные устройства для надворного туалета и для люфт-клозета размещают на расстоянии не менее 2 м до границ соседнего земельного участка и до ограждения со стороны улицы или проезда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и жилых домов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х построек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домов и хозяйственных построек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домов и хозяйственных построек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125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00 000,00 руб.</w:t>
      </w:r>
    </w:p>
    <w:p>
      <w:pPr>
        <w:pStyle w:val="125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000,00 руб.</w:t>
      </w:r>
    </w:p>
    <w:p>
      <w:pPr>
        <w:pStyle w:val="125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40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3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002:1775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3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ельный участок полностью расположен в санитарно-защитной зоне железной дороги (далее-СЗЗ)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в отношении земельного участка с кадастровым номером 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«Амурские тепловые сети» АО «ДГК» перед началом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рритория земельного участка покрыта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421 32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639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84 266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9 но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6 дека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8 декабр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8 декаб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ам № 2, № 3 могут являться только гражда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проводится в порядке, 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есто проведение аукциона: электронная площадка РТС-тендр – www.rts-tender.ru.Начало аукциона: </w:t>
      </w:r>
      <w:r>
        <w:rPr>
          <w:b/>
          <w:sz w:val="24"/>
          <w:szCs w:val="24"/>
        </w:rPr>
        <w:t>20 дека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1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 2, № 3 – рыночная стоимость земельного участка.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 2, № 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0"/>
          <w:szCs w:val="20"/>
        </w:rPr>
      </w:pPr>
      <w:r>
        <w:rPr>
          <w:sz w:val="20"/>
          <w:szCs w:val="20"/>
        </w:rPr>
        <w:t>Котляревская Наталия Петров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0"/>
          <w:szCs w:val="20"/>
        </w:rPr>
      </w:pPr>
      <w:r>
        <w:rPr>
          <w:sz w:val="20"/>
          <w:szCs w:val="20"/>
        </w:rPr>
        <w:t>22 37 24</w:t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11-15T15:08:00Z</cp:lastPrinted>
  <dcterms:modified xsi:type="dcterms:W3CDTF">2024-11-18T03:10:00Z</dcterms:modified>
  <cp:revision>293</cp:revision>
  <dc:subject/>
  <dc:title>Приложение 1</dc:title>
</cp:coreProperties>
</file>