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________________№________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муниципальной собственности и не обремененного правами третьих лиц,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2801032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2801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10701000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 федерального казначейства по Амурской области (Администрация города Благовещенска) л/с 0423300857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11012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ЕНИЕ БЛАГОВЕЩЕНСК// УФК ПО Амурской области, г. Благовещ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 банка получателя 40102810245370000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 получателя 031006430000000123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БК 00211109044040000120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10004:120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22159499,56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949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30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</w:t>
      </w:r>
      <w:r>
        <w:rPr>
          <w:sz w:val="27"/>
          <w:szCs w:val="27"/>
        </w:rPr>
        <w:t>.</w:t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22159499,56 х 0,01% х 30</w:t>
      </w:r>
      <w:r>
        <w:rPr>
          <w:sz w:val="27"/>
          <w:szCs w:val="27"/>
        </w:rPr>
        <w:t xml:space="preserve"> х 10 = </w:t>
      </w:r>
      <w:r>
        <w:rPr>
          <w:b/>
          <w:sz w:val="27"/>
          <w:szCs w:val="27"/>
        </w:rPr>
        <w:t>168,3 (ру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394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168,3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9:00Z</dcterms:created>
  <dc:creator>gctid_2</dc:creator>
  <dc:description/>
  <cp:keywords/>
  <dc:language>en-US</dc:language>
  <cp:lastModifiedBy>Серая Анастасия Олеговна</cp:lastModifiedBy>
  <cp:lastPrinted>2023-10-17T14:25:00Z</cp:lastPrinted>
  <dcterms:modified xsi:type="dcterms:W3CDTF">2023-10-17T05:25:00Z</dcterms:modified>
  <cp:revision>156</cp:revision>
  <dc:subject/>
  <dc:title>ПЛАН ЗЕМЕЛЬНОГО УЧАСТКА</dc:title>
</cp:coreProperties>
</file>