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900" w:leader="none"/>
        </w:tabs>
        <w:spacing w:lineRule="auto" w:line="240" w:before="0" w:after="0"/>
        <w:ind w:right="612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2410" w:right="3281" w:firstLine="992"/>
        <w:rPr>
          <w:sz w:val="24"/>
          <w:szCs w:val="24"/>
        </w:rPr>
      </w:pPr>
      <w:r>
        <w:rPr>
          <w:rFonts w:eastAsia="Calibri" w:cs="Calibri"/>
          <w:sz w:val="24"/>
          <w:szCs w:val="24"/>
        </w:rPr>
        <w:t xml:space="preserve">                      </w:t>
      </w:r>
      <w:r>
        <w:rPr>
          <w:sz w:val="24"/>
          <w:szCs w:val="24"/>
        </w:rPr>
        <w:drawing>
          <wp:inline distT="0" distB="0" distL="0" distR="0">
            <wp:extent cx="472440" cy="563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63" r="-76" b="-63"/>
                    <a:stretch>
                      <a:fillRect/>
                    </a:stretch>
                  </pic:blipFill>
                  <pic:spPr bwMode="auto">
                    <a:xfrm>
                      <a:off x="0" y="0"/>
                      <a:ext cx="472440" cy="563880"/>
                    </a:xfrm>
                    <a:prstGeom prst="rect">
                      <a:avLst/>
                    </a:prstGeom>
                  </pic:spPr>
                </pic:pic>
              </a:graphicData>
            </a:graphic>
          </wp:inline>
        </w:drawing>
      </w:r>
    </w:p>
    <w:p>
      <w:pPr>
        <w:pStyle w:val="Normal"/>
        <w:shd w:fill="FFFFFF" w:val="clear"/>
        <w:spacing w:before="12" w:after="200"/>
        <w:jc w:val="center"/>
        <w:rPr>
          <w:b/>
          <w:b/>
          <w:bCs/>
          <w:color w:val="000000"/>
          <w:spacing w:val="-2"/>
          <w:sz w:val="32"/>
          <w:szCs w:val="32"/>
        </w:rPr>
      </w:pPr>
      <w:r>
        <w:rPr>
          <w:b/>
          <w:bCs/>
          <w:color w:val="000000"/>
          <w:spacing w:val="-2"/>
          <w:sz w:val="32"/>
          <w:szCs w:val="32"/>
        </w:rPr>
        <w:t>Администрация города Благовещенска</w:t>
      </w:r>
    </w:p>
    <w:p>
      <w:pPr>
        <w:pStyle w:val="Normal"/>
        <w:shd w:fill="FFFFFF" w:val="clear"/>
        <w:ind w:left="1560" w:hanging="0"/>
        <w:rPr>
          <w:color w:val="000000"/>
          <w:sz w:val="32"/>
          <w:szCs w:val="32"/>
        </w:rPr>
      </w:pPr>
      <w:r>
        <w:rPr>
          <w:rFonts w:eastAsia="Calibri" w:cs="Calibri"/>
          <w:color w:val="000000"/>
          <w:sz w:val="32"/>
          <w:szCs w:val="32"/>
        </w:rPr>
        <w:t xml:space="preserve">                              </w:t>
      </w:r>
      <w:r>
        <w:rPr>
          <w:color w:val="000000"/>
          <w:sz w:val="32"/>
          <w:szCs w:val="32"/>
        </w:rPr>
        <w:t>Амурской области</w:t>
      </w:r>
    </w:p>
    <w:p>
      <w:pPr>
        <w:pStyle w:val="Normal"/>
        <w:shd w:fill="FFFFFF" w:val="clear"/>
        <w:spacing w:before="208" w:after="200"/>
        <w:ind w:left="892" w:hanging="0"/>
        <w:rPr>
          <w:b/>
          <w:b/>
          <w:bCs/>
          <w:color w:val="000000"/>
          <w:sz w:val="40"/>
          <w:szCs w:val="40"/>
        </w:rPr>
      </w:pPr>
      <w:r>
        <w:rPr>
          <w:rFonts w:eastAsia="Calibri" w:cs="Calibri"/>
          <w:b/>
          <w:bCs/>
          <w:color w:val="000000"/>
          <w:sz w:val="40"/>
          <w:szCs w:val="40"/>
        </w:rPr>
        <w:t xml:space="preserve">                             </w:t>
      </w:r>
      <w:r>
        <w:rPr>
          <w:b/>
          <w:bCs/>
          <w:color w:val="000000"/>
          <w:sz w:val="40"/>
          <w:szCs w:val="40"/>
        </w:rPr>
        <w:t>ПОСТАНОВЛЕНИЕ</w:t>
      </w:r>
    </w:p>
    <w:p>
      <w:pPr>
        <w:pStyle w:val="Normal"/>
        <w:shd w:fill="FFFFFF" w:val="clear"/>
        <w:rPr>
          <w:sz w:val="28"/>
        </w:rPr>
      </w:pPr>
      <w:r>
        <w:rPr>
          <w:rFonts w:eastAsia="Arial" w:cs="Arial" w:ascii="Arial" w:hAnsi="Arial"/>
          <w:b/>
          <w:bCs/>
          <w:color w:val="000000"/>
          <w:spacing w:val="-37"/>
        </w:rPr>
        <w:t xml:space="preserve">  </w:t>
      </w:r>
      <w:r>
        <w:rPr>
          <w:b/>
          <w:bCs/>
          <w:color w:val="000000"/>
          <w:sz w:val="28"/>
        </w:rPr>
        <w:t>05.02.2014</w:t>
        <w:tab/>
        <w:tab/>
        <w:t xml:space="preserve">                                                        </w:t>
        <w:tab/>
        <w:t xml:space="preserve">                              №</w:t>
      </w:r>
      <w:r>
        <w:rPr>
          <w:rFonts w:cs="Arial"/>
          <w:b/>
          <w:bCs/>
          <w:color w:val="000000"/>
          <w:sz w:val="28"/>
        </w:rPr>
        <w:t xml:space="preserve">  589</w:t>
      </w:r>
    </w:p>
    <w:p>
      <w:pPr>
        <w:pStyle w:val="Normal"/>
        <w:shd w:fill="FFFFFF" w:val="clear"/>
        <w:ind w:left="1764" w:hanging="0"/>
        <w:rPr>
          <w:b/>
          <w:b/>
          <w:bCs/>
          <w:color w:val="000000"/>
          <w:spacing w:val="1"/>
          <w:sz w:val="28"/>
          <w:szCs w:val="28"/>
        </w:rPr>
      </w:pPr>
      <w:r>
        <w:rPr>
          <w:rFonts w:eastAsia="Calibri" w:cs="Calibri"/>
          <w:b/>
          <w:bCs/>
          <w:color w:val="000000"/>
          <w:spacing w:val="1"/>
          <w:sz w:val="28"/>
          <w:szCs w:val="28"/>
        </w:rPr>
        <w:t xml:space="preserve">                               </w:t>
      </w:r>
      <w:r>
        <w:rPr>
          <w:b/>
          <w:bCs/>
          <w:color w:val="000000"/>
          <w:spacing w:val="1"/>
          <w:sz w:val="28"/>
          <w:szCs w:val="28"/>
        </w:rPr>
        <w:t>г. Благовещенск</w:t>
      </w:r>
    </w:p>
    <w:p>
      <w:pPr>
        <w:pStyle w:val="Normal"/>
        <w:shd w:fill="FFFFFF" w:val="clear"/>
        <w:tabs>
          <w:tab w:val="clear" w:pos="708"/>
          <w:tab w:val="left" w:pos="3900" w:leader="none"/>
        </w:tabs>
        <w:spacing w:lineRule="auto" w:line="240" w:before="0" w:after="0"/>
        <w:ind w:right="6121" w:hanging="0"/>
        <w:jc w:val="both"/>
        <w:rPr>
          <w:rFonts w:ascii="Times New Roman" w:hAnsi="Times New Roman" w:cs="Times New Roman"/>
          <w:bCs/>
          <w:sz w:val="26"/>
          <w:szCs w:val="26"/>
        </w:rPr>
      </w:pPr>
      <w:r>
        <w:rPr>
          <w:rFonts w:cs="Times New Roman" w:ascii="Times New Roman" w:hAnsi="Times New Roman"/>
          <w:bCs/>
          <w:sz w:val="26"/>
          <w:szCs w:val="26"/>
        </w:rPr>
      </w:r>
    </w:p>
    <w:p>
      <w:pPr>
        <w:pStyle w:val="Normal"/>
        <w:shd w:fill="FFFFFF" w:val="clear"/>
        <w:tabs>
          <w:tab w:val="clear" w:pos="708"/>
          <w:tab w:val="left" w:pos="3900" w:leader="none"/>
        </w:tabs>
        <w:spacing w:lineRule="auto" w:line="240" w:before="0" w:after="0"/>
        <w:ind w:right="6121" w:hanging="0"/>
        <w:jc w:val="both"/>
        <w:rPr/>
      </w:pPr>
      <w:r>
        <w:rPr>
          <w:rFonts w:cs="Times New Roman" w:ascii="Times New Roman" w:hAnsi="Times New Roman"/>
          <w:bCs/>
          <w:sz w:val="26"/>
          <w:szCs w:val="26"/>
        </w:rPr>
        <w:t xml:space="preserve">Об утверждении </w:t>
      </w:r>
      <w:hyperlink r:id="rId3">
        <w:r>
          <w:rPr>
            <w:rStyle w:val="InternetLink"/>
            <w:rFonts w:cs="Times New Roman" w:ascii="Times New Roman" w:hAnsi="Times New Roman"/>
            <w:sz w:val="26"/>
            <w:szCs w:val="26"/>
          </w:rPr>
          <w:t>Положени</w:t>
        </w:r>
      </w:hyperlink>
      <w:r>
        <w:rPr>
          <w:rFonts w:cs="Times New Roman" w:ascii="Times New Roman" w:hAnsi="Times New Roman"/>
          <w:sz w:val="26"/>
          <w:szCs w:val="26"/>
        </w:rPr>
        <w:t>я по производству земляных работ на территории муниципального образования город Благовещенск</w:t>
      </w:r>
    </w:p>
    <w:p>
      <w:pPr>
        <w:pStyle w:val="Normal"/>
        <w:shd w:fill="FFFFFF" w:val="clear"/>
        <w:spacing w:lineRule="auto" w:line="240" w:before="0" w:after="0"/>
        <w:jc w:val="both"/>
        <w:rPr>
          <w:rFonts w:ascii="Times New Roman" w:hAnsi="Times New Roman" w:cs="Times New Roman"/>
          <w:b/>
          <w:b/>
          <w:bCs/>
          <w:spacing w:val="20"/>
          <w:sz w:val="26"/>
          <w:szCs w:val="26"/>
        </w:rPr>
      </w:pPr>
      <w:r>
        <w:rPr>
          <w:rFonts w:cs="Times New Roman" w:ascii="Times New Roman" w:hAnsi="Times New Roman"/>
          <w:b/>
          <w:bCs/>
          <w:spacing w:val="20"/>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основании Устава муниципального образования города Благовещенска, Правил благоустройства территории муниципального образования города Благовещенска, утвержденных решением Благовещенской городской Думы от 25.11.2010 года № 19/136, в целях упорядочения производства земляных работ на территории муниципального образования города Благовещенск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постановляю:</w:t>
      </w:r>
    </w:p>
    <w:p>
      <w:pPr>
        <w:pStyle w:val="Normal"/>
        <w:autoSpaceDE w:val="fals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jc w:val="both"/>
        <w:rPr/>
      </w:pPr>
      <w:r>
        <w:rPr>
          <w:rFonts w:cs="Times New Roman" w:ascii="Times New Roman" w:hAnsi="Times New Roman"/>
          <w:sz w:val="26"/>
          <w:szCs w:val="26"/>
        </w:rPr>
        <w:t xml:space="preserve">1. Утвердить </w:t>
      </w:r>
      <w:hyperlink r:id="rId4">
        <w:r>
          <w:rPr>
            <w:rStyle w:val="InternetLink"/>
            <w:rFonts w:cs="Times New Roman" w:ascii="Times New Roman" w:hAnsi="Times New Roman"/>
            <w:sz w:val="26"/>
            <w:szCs w:val="26"/>
          </w:rPr>
          <w:t>Положение</w:t>
        </w:r>
      </w:hyperlink>
      <w:r>
        <w:rPr>
          <w:rFonts w:cs="Times New Roman" w:ascii="Times New Roman" w:hAnsi="Times New Roman"/>
          <w:sz w:val="26"/>
          <w:szCs w:val="26"/>
        </w:rPr>
        <w:t xml:space="preserve"> по производству земляных работ на территории муниципального образования города Благовещенска согласно приложению к настоящему постановлению.</w:t>
      </w:r>
    </w:p>
    <w:p>
      <w:pPr>
        <w:pStyle w:val="Normal"/>
        <w:autoSpaceDE w:val="false"/>
        <w:spacing w:lineRule="auto" w:line="240" w:before="0" w:after="0"/>
        <w:ind w:firstLine="708"/>
        <w:jc w:val="both"/>
        <w:rPr/>
      </w:pPr>
      <w:r>
        <w:rPr>
          <w:rFonts w:cs="Times New Roman" w:ascii="Times New Roman" w:hAnsi="Times New Roman"/>
          <w:sz w:val="26"/>
          <w:szCs w:val="26"/>
        </w:rPr>
        <w:t>2. Признать утратившими силу постановления администрации города Благовещенска:</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т 31.03.2011 № 1363 «Об утверждении Положения по производству земляных работ на территории муниципального образования города Благовещенска»; </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от 04.10.2011 № 4417 «О внесении изменений в Положение по производству земляных работ на территории муниципального образования города Благовещенска»;</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от 28.04.2012 № 1918 «О внесении изменений в Положение по производству земляных работ на территории муниципального образования города Благовещенска, утвержденное постановлением администрации города Благовещенска № 1363 от 31 марта 2011 год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Настоящее постановление вступает в силу со дня опубликования в газете «Благовещенск» и подлежит размещению на официальном сайте администрации города Благовещенска.</w:t>
      </w:r>
    </w:p>
    <w:p>
      <w:pPr>
        <w:pStyle w:val="Normal"/>
        <w:shd w:fill="FFFFFF" w:val="clear"/>
        <w:tabs>
          <w:tab w:val="clear" w:pos="708"/>
          <w:tab w:val="left" w:pos="1181"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Контроль за исполнением настоящего постановления возложить на первого заместителя главы администрации города Благовещенска В.А. Константинова.</w:t>
      </w:r>
    </w:p>
    <w:p>
      <w:pPr>
        <w:pStyle w:val="Normal"/>
        <w:shd w:fill="FFFFFF" w:val="clear"/>
        <w:tabs>
          <w:tab w:val="clear" w:pos="708"/>
          <w:tab w:val="left" w:pos="1181"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1181"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1181"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сполняющий обязанност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лавы администрации города Благовещенска</w:t>
        <w:tab/>
        <w:tab/>
        <w:t xml:space="preserve">                  В.А. Константинов</w:t>
      </w:r>
    </w:p>
    <w:p>
      <w:pPr>
        <w:pStyle w:val="Normal"/>
        <w:widowControl w:val="false"/>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администрации</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орода Благовещенска</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05.02.2014 № 589</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bookmarkStart w:id="0" w:name="Par36"/>
      <w:bookmarkStart w:id="1" w:name="Par36"/>
      <w:bookmarkEnd w:id="1"/>
    </w:p>
    <w:p>
      <w:pPr>
        <w:pStyle w:val="ConsPlusTitle"/>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 ПРОИЗВОДСТВУ ЗЕМЛЯНЫХ РАБОТ НА ТЕРРИТОРИИ МУНИЦИПАЛЬНОГ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РАЗОВАНИЯ ГОРОДА БЛАГОВЕЩЕНСК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1. Положение по производству земляных работ на территории муниципального образования город Благовещенск (далее - Положение) устанавливает порядок производства земляных работ при строительстве, реконструкции и ремонте сетей инженерно-технического обеспечения, дорог, элементов их обустройства, тротуаров, иных объектов, порядок оформления и закрытия ордеров на производство земляных рабо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Требования, установленные настоящим Положением, обязательны для всех  физических лиц, индивидуальных предпринимателей и юридических лиц, осуществляющих деятельность, связанную с производством земляных работ,   независимо от организационно-правовой формы, формы собственности, ведомственной принадлежности и источников финансирования выполняемых рабо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3. Под земляными работами в настоящем Положении понимаются работы, связанные со вскрытием грунта на глубину более 30 сантиметров (за исключением пахотных работ), забивкой и погружением подземных и наземных инженерных сетей, коммуникаций, устройством стоянки (парковки) транспортных средств, а равно отсыпкой грунтом на высоту более 50 сантиметр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4. Производство земляных работ при строительстве, реконструкции и ремонте сетей инженерно-технического обеспечения и дорог, благоустройстве территорий и иных видах деятельности, связанных с производством земляных работ (далее - производство земляных работ), разрешается выполнять при наличии специального разрешения - ордера на выполнение земляных работ (далее - ордер), выданного в установленном порядке управлением жилищно-коммунального хозяйства администрации города Благовещенска (далее - Управление).</w:t>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sz w:val="28"/>
          <w:szCs w:val="28"/>
        </w:rPr>
        <w:t>1.5. Без ордера допускается производство следующих рабо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5.1.Текущий ремонт дорог, элементов их обустройства и тротуаров (включая ремонт дорожного покрытия большими картами, поднятие люков колодцев (решеток), замену бортового камня (участками), устранение просадок покрытия);</w:t>
      </w:r>
    </w:p>
    <w:p>
      <w:pPr>
        <w:pStyle w:val="Normal"/>
        <w:autoSpaceDE w:val="false"/>
        <w:spacing w:lineRule="auto" w:line="240" w:before="0" w:after="0"/>
        <w:ind w:firstLine="540"/>
        <w:jc w:val="both"/>
        <w:rPr/>
      </w:pPr>
      <w:r>
        <w:rPr>
          <w:rFonts w:cs="Times New Roman" w:ascii="Times New Roman" w:hAnsi="Times New Roman"/>
          <w:sz w:val="28"/>
          <w:szCs w:val="28"/>
        </w:rPr>
        <w:t>1.5.2. Установка нестационарных (некапитальных) объектов (палаток, киосков, гаражей) площадью не более 20 кв. м, собранных из конструктивных элементов или установленных без сборки конструктивных элементов и без устройства фундаментов и подземных помещений, а также предусматривающих возможность переноса объекта без разрушения (изменения) несущих конструкций и ограждающих эле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5.3. Текущий ремонт газонов, зеленых насаждений, малых архитектурных форм, других элементов обустройства городской среды, посадка деревьев и кустарников.</w:t>
      </w:r>
    </w:p>
    <w:p>
      <w:pPr>
        <w:pStyle w:val="Normal"/>
        <w:autoSpaceDE w:val="false"/>
        <w:spacing w:lineRule="auto" w:line="240" w:before="0" w:after="0"/>
        <w:ind w:firstLine="540"/>
        <w:jc w:val="both"/>
        <w:rPr/>
      </w:pPr>
      <w:r>
        <w:rPr>
          <w:rFonts w:cs="Times New Roman" w:ascii="Times New Roman" w:hAnsi="Times New Roman"/>
          <w:sz w:val="28"/>
          <w:szCs w:val="28"/>
        </w:rPr>
        <w:t>1.5.4. Земляные работы, осуществляемые при строительстве, реконструкции  объектов капитального строительства, подлежащие в соответствии с Градостроительным кодексом РФ государственному строительному надзору,   производимые в границах земельного участка, отведенного для указанных целей в установленном законом порядке, производятся при наличии у застройщика разрешения на строительство, выданного в соответствии с действующими градостроительными нормами. Земляные работы, осуществляемые при строительстве, реконструкции  объектов капитального строительства, производимые за пределами границ земельного участка, отведенного для указанных целей в установленном законом порядке, осуществляются на основании  ордер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6. Без ордера допускается производство земляных работ, связанных с аварийно-восстановительными работами на сетях инженерно-технического обеспечения, коммуникациях и подземных сооружениях в течение суток, при условии уведомления (телефонограммой) в течение 24 часов Управления, отдела государственной инспекции безопасности дорожного движения (далее - ОГИБДД) с последующим обязательным получением ордера в установленном настоящим Положением порядке. В данном случае для получения ордера на производство земляных работ заказчик представляет в Управление заявление с приложением документов, предусмотренных </w:t>
      </w:r>
      <w:hyperlink w:anchor="Par77">
        <w:r>
          <w:rPr>
            <w:rStyle w:val="InternetLink"/>
            <w:rFonts w:cs="Times New Roman" w:ascii="Times New Roman" w:hAnsi="Times New Roman"/>
            <w:sz w:val="28"/>
            <w:szCs w:val="28"/>
          </w:rPr>
          <w:t>пунктами 3.5.6</w:t>
        </w:r>
      </w:hyperlink>
      <w:r>
        <w:rPr>
          <w:rFonts w:cs="Times New Roman" w:ascii="Times New Roman" w:hAnsi="Times New Roman"/>
          <w:sz w:val="28"/>
          <w:szCs w:val="28"/>
        </w:rPr>
        <w:t xml:space="preserve">, </w:t>
      </w:r>
      <w:hyperlink w:anchor="Par78">
        <w:r>
          <w:rPr>
            <w:rStyle w:val="InternetLink"/>
            <w:rFonts w:cs="Times New Roman" w:ascii="Times New Roman" w:hAnsi="Times New Roman"/>
            <w:sz w:val="28"/>
            <w:szCs w:val="28"/>
          </w:rPr>
          <w:t>3.5.7</w:t>
        </w:r>
      </w:hyperlink>
      <w:r>
        <w:rPr>
          <w:rFonts w:cs="Times New Roman" w:ascii="Times New Roman" w:hAnsi="Times New Roman"/>
          <w:sz w:val="28"/>
          <w:szCs w:val="28"/>
        </w:rPr>
        <w:t xml:space="preserve">, </w:t>
      </w:r>
      <w:hyperlink w:anchor="Par79">
        <w:r>
          <w:rPr>
            <w:rStyle w:val="InternetLink"/>
            <w:rFonts w:cs="Times New Roman" w:ascii="Times New Roman" w:hAnsi="Times New Roman"/>
            <w:sz w:val="28"/>
            <w:szCs w:val="28"/>
          </w:rPr>
          <w:t>3.5.8</w:t>
        </w:r>
      </w:hyperlink>
      <w:r>
        <w:rPr>
          <w:rFonts w:cs="Times New Roman" w:ascii="Times New Roman" w:hAnsi="Times New Roman"/>
          <w:sz w:val="28"/>
          <w:szCs w:val="28"/>
        </w:rPr>
        <w:t xml:space="preserve">, </w:t>
      </w:r>
      <w:hyperlink w:anchor="Par80">
        <w:r>
          <w:rPr>
            <w:rStyle w:val="InternetLink"/>
            <w:rFonts w:cs="Times New Roman" w:ascii="Times New Roman" w:hAnsi="Times New Roman"/>
            <w:sz w:val="28"/>
            <w:szCs w:val="28"/>
          </w:rPr>
          <w:t>3.5.9</w:t>
        </w:r>
      </w:hyperlink>
      <w:r>
        <w:rPr>
          <w:rFonts w:cs="Times New Roman" w:ascii="Times New Roman" w:hAnsi="Times New Roman"/>
          <w:sz w:val="28"/>
          <w:szCs w:val="28"/>
        </w:rPr>
        <w:t xml:space="preserve">, </w:t>
      </w:r>
      <w:hyperlink w:anchor="Par81">
        <w:r>
          <w:rPr>
            <w:rStyle w:val="InternetLink"/>
            <w:rFonts w:cs="Times New Roman" w:ascii="Times New Roman" w:hAnsi="Times New Roman"/>
            <w:sz w:val="28"/>
            <w:szCs w:val="28"/>
          </w:rPr>
          <w:t>3.5.10</w:t>
        </w:r>
      </w:hyperlink>
      <w:r>
        <w:rPr>
          <w:rFonts w:cs="Times New Roman" w:ascii="Times New Roman" w:hAnsi="Times New Roman"/>
          <w:sz w:val="28"/>
          <w:szCs w:val="28"/>
        </w:rPr>
        <w:t xml:space="preserve">, </w:t>
      </w:r>
      <w:hyperlink w:anchor="Par82">
        <w:r>
          <w:rPr>
            <w:rStyle w:val="InternetLink"/>
            <w:rFonts w:cs="Times New Roman" w:ascii="Times New Roman" w:hAnsi="Times New Roman"/>
            <w:sz w:val="28"/>
            <w:szCs w:val="28"/>
          </w:rPr>
          <w:t>3.5.11</w:t>
        </w:r>
      </w:hyperlink>
      <w:r>
        <w:rPr>
          <w:rFonts w:cs="Times New Roman" w:ascii="Times New Roman" w:hAnsi="Times New Roman"/>
          <w:sz w:val="28"/>
          <w:szCs w:val="28"/>
        </w:rPr>
        <w:t xml:space="preserve"> настоящего Полож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7. В зимний период (с 15 октября по 15 апреля) производство земляных работ допускается только в случа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7.1. аварийных ситуаций на подземных инженерных коммуникациях и на объектах, социально значимых для города Благовещенс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7.2. технологического присоединения энергопринимающих устройств к электрическим сетям сетевой организации.</w:t>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2. Планирование земляных работ</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Планирование земляных работ при строительстве, реконструкции и ремонте сетей инженерно-технического обеспечения на территории муниципального образования города Благовещенска проводится в целях обеспечения нормальной жизнедеятельности города: устойчивого энерго-, тепло-, газо- и водоснабжения, бесперебойной работы транспорта и связи, городских уборочных и эксплуатационных служб, исключения аварийных ситуаций на объектах городской инфраструктуры, соблюдения сроков строительства, максимальной экономии материальных ресурсов, уменьшения отрицательного влияния производимых работ на условия проживания и работы люд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 Все физические и юридические лица, индивидуальные предприниматели, заинтересованные в проведении земляных работ, ежегодно, до 31 марта, обязаны представлять в Управление годовые планы работ по строительству, реконструкции и ремонту сетей инженерно-технического обеспечения и дорог с указанием предполагаемых сроков и точных адресов мест производства рабо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3. Управление на основе представленных планов составляет совмещенный график производства земляных работ и строительства объектов и передает этот график в отдел ведения информационной системы обеспечения градостроительной деятельности администрации города Благовещенска (далее - отдел ведения ИСОГ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3. Оформление ордеров на производство земляных рабо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1. Не позднее чем за 5 рабочих дней до начала производства земляных работ представитель заказчика обязан получить </w:t>
      </w:r>
      <w:hyperlink w:anchor="Par189">
        <w:r>
          <w:rPr>
            <w:rStyle w:val="InternetLink"/>
            <w:rFonts w:cs="Times New Roman" w:ascii="Times New Roman" w:hAnsi="Times New Roman"/>
            <w:sz w:val="28"/>
            <w:szCs w:val="28"/>
          </w:rPr>
          <w:t>ордер</w:t>
        </w:r>
      </w:hyperlink>
      <w:r>
        <w:rPr>
          <w:rFonts w:cs="Times New Roman" w:ascii="Times New Roman" w:hAnsi="Times New Roman"/>
          <w:sz w:val="28"/>
          <w:szCs w:val="28"/>
        </w:rPr>
        <w:t xml:space="preserve"> в Управлении по форме согласно приложению № 1 к настоящему Положени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2. Ордер оформляется на имя юридического или физического лица, являющегося застройщиком объекта строительства, реконструкции или ремонта (далее – заказчики).  Оформление ордера на  физическое или юридическое лицо, привлекаемое заказчиками на основании договора на производство земляных или строительных работ, не допускается за исключением случаев, установленных п. 3.3. настоящего Полож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3. В случае выполнения земляных работ, финансирование которых осуществляется за счет средств городского, областного и/или федерального бюджетов, оформление ордера допускается на имя физического или юридического лица, индивидуального предпринимателя, осуществляющего строительство, реконструкцию  или капитальный ремонт на основании заключенного в установленном законом порядке  государственного или муниципального контрак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4. Ордер оформляется на срок, предусмотренный договором подряда или графиком производства работ, с учетом сроков проведения работ по восстановлению дорожного покрытия, благоустройства и озеленения. При этом максимальный срок действия ордера не должен превышать 12 месяцев.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 Для оформления ордера в Управление предоставляются следующие документы:</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5.1 заявление о выдаче ордера;</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3.5.2 проектная документация, включающая проект восстановления разрушенных (поврежденных) элементов благоустройства, схему строительства (реконструкции, ремонта) объекта, разработанную на основе топографического плана масштаба 1:500, согласованную с организациями согласно перечню (Приложение № 2 к Положению); </w:t>
      </w:r>
    </w:p>
    <w:p>
      <w:pPr>
        <w:pStyle w:val="Normal"/>
        <w:autoSpaceDE w:val="false"/>
        <w:spacing w:lineRule="auto" w:line="240" w:before="0" w:after="0"/>
        <w:ind w:firstLine="539"/>
        <w:jc w:val="both"/>
        <w:rPr/>
      </w:pPr>
      <w:r>
        <w:rPr>
          <w:rFonts w:cs="Times New Roman" w:ascii="Times New Roman" w:hAnsi="Times New Roman"/>
          <w:sz w:val="28"/>
          <w:szCs w:val="28"/>
        </w:rPr>
        <w:t>3.5.3 копия правоустанавливающего документа на земельный участок, право на который не зарегистрировано в Едином государственном реестре прав на недвижимое имущество и сделок с ним;</w:t>
      </w:r>
    </w:p>
    <w:p>
      <w:pPr>
        <w:pStyle w:val="Normal"/>
        <w:autoSpaceDE w:val="false"/>
        <w:spacing w:lineRule="auto" w:line="240" w:before="0" w:after="0"/>
        <w:ind w:firstLine="539"/>
        <w:jc w:val="both"/>
        <w:rPr/>
      </w:pPr>
      <w:r>
        <w:rPr>
          <w:rFonts w:cs="Times New Roman" w:ascii="Times New Roman" w:hAnsi="Times New Roman"/>
          <w:sz w:val="28"/>
          <w:szCs w:val="28"/>
        </w:rPr>
        <w:t>3.5.4 технические условия на подключение объектов капитального строительства к сетям инженерно-технического обеспечения;</w:t>
      </w:r>
    </w:p>
    <w:p>
      <w:pPr>
        <w:pStyle w:val="Normal"/>
        <w:autoSpaceDE w:val="false"/>
        <w:spacing w:lineRule="auto" w:line="240" w:before="0" w:after="0"/>
        <w:ind w:firstLine="539"/>
        <w:jc w:val="both"/>
        <w:rPr/>
      </w:pPr>
      <w:r>
        <w:rPr>
          <w:rFonts w:cs="Times New Roman" w:ascii="Times New Roman" w:hAnsi="Times New Roman"/>
          <w:sz w:val="28"/>
          <w:szCs w:val="28"/>
        </w:rPr>
        <w:t>3.5.5 копия договора с исполнителем инженерных изысканий, соответствующим требованиям законодательства Российской Федерации, предъявляемым к лицам, выполняющим инженерные изыскания для подготовки проектной документации, строительства, реконструкции, капитального ремонта объектов капитального строительства;</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5.6 график производства земляных работ;</w:t>
      </w:r>
    </w:p>
    <w:p>
      <w:pPr>
        <w:pStyle w:val="Normal"/>
        <w:autoSpaceDE w:val="false"/>
        <w:spacing w:lineRule="auto" w:line="240" w:before="0" w:after="0"/>
        <w:ind w:firstLine="539"/>
        <w:jc w:val="both"/>
        <w:rPr/>
      </w:pPr>
      <w:r>
        <w:rPr>
          <w:rFonts w:cs="Times New Roman" w:ascii="Times New Roman" w:hAnsi="Times New Roman"/>
          <w:sz w:val="28"/>
          <w:szCs w:val="28"/>
        </w:rPr>
        <w:t>3.5.7 копия приказа о назначении ответственного за производство земляных работ;</w:t>
      </w:r>
    </w:p>
    <w:p>
      <w:pPr>
        <w:pStyle w:val="Normal"/>
        <w:autoSpaceDE w:val="false"/>
        <w:spacing w:lineRule="auto" w:line="240" w:before="0" w:after="0"/>
        <w:ind w:firstLine="539"/>
        <w:jc w:val="both"/>
        <w:rPr/>
      </w:pPr>
      <w:r>
        <w:rPr>
          <w:rFonts w:cs="Times New Roman" w:ascii="Times New Roman" w:hAnsi="Times New Roman"/>
          <w:sz w:val="28"/>
          <w:szCs w:val="28"/>
        </w:rPr>
        <w:t>3.5.8 копия договора подряда, заключенного на выполнение работ, указанных в заявлении;</w:t>
      </w:r>
    </w:p>
    <w:p>
      <w:pPr>
        <w:pStyle w:val="Normal"/>
        <w:autoSpaceDE w:val="false"/>
        <w:spacing w:lineRule="auto" w:line="240" w:before="0" w:after="0"/>
        <w:ind w:firstLine="539"/>
        <w:jc w:val="both"/>
        <w:rPr/>
      </w:pPr>
      <w:r>
        <w:rPr>
          <w:rFonts w:cs="Times New Roman" w:ascii="Times New Roman" w:hAnsi="Times New Roman"/>
          <w:sz w:val="28"/>
          <w:szCs w:val="28"/>
        </w:rPr>
        <w:t>3.5.9 копия договора на содержание, восстановление разрушенных элементов благоустройства или гарантийное письмо заказчика, в случае выполнения работ  по содержанию, восстановлению разрушенных элементов благоустройства собственными силам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5.10  фотографии места проведения земляных работ в трех ракурсах на бумажном или электронном носителе;</w:t>
      </w:r>
    </w:p>
    <w:p>
      <w:pPr>
        <w:pStyle w:val="Normal"/>
        <w:autoSpaceDE w:val="false"/>
        <w:spacing w:lineRule="auto" w:line="240" w:before="0" w:after="0"/>
        <w:ind w:firstLine="539"/>
        <w:jc w:val="both"/>
        <w:rPr>
          <w:rFonts w:ascii="Times New Roman" w:hAnsi="Times New Roman" w:cs="Times New Roman"/>
          <w:color w:val="FF0000"/>
          <w:sz w:val="28"/>
          <w:szCs w:val="28"/>
        </w:rPr>
      </w:pPr>
      <w:r>
        <w:rPr>
          <w:rFonts w:cs="Times New Roman" w:ascii="Times New Roman" w:hAnsi="Times New Roman"/>
          <w:sz w:val="28"/>
          <w:szCs w:val="28"/>
        </w:rPr>
        <w:t xml:space="preserve">3.5.11 локальный сметный расчет стоимости работ по восстановлению нарушенного дорожного покрытия (далее  - локальная смета), для осуществления расчета залоговой стоимости работ по восстановлению нарушенного дорожного покрытия (далее – залоговая стоимость). Залоговая стоимость определяется в размере 100% от общей стоимости работ по восстановлению нарушенного дорожного покрытия. Расчет восстановительной стоимости производится с применением территориальных единичных расценок по Амурской области, действующих на момент подачи заявления о выдаче ордера; </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3.6. Схема расположения проектируемой стоянки (парковки), разработанная на основе топографического плана масштаба 1:500, согласованная с ИСОГД, управлением архитектуры и градостроительства администрации города Благовещенска, земельным управлением администрации города Благовещенска, ОГИБДД ГУ МО МВД России "Благовещенский", владельцем автомобильной дороги общего пользования местного значения муниципального образования города Благовещенска для случая оформления ордера на устройство стоянки (парковки).  </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Управление в течение 10-ти рабочих дней со дня получения от Заказчика документов, указанных в п.3.5. настоящего Положения принимает решение о выдаче или об отказе в выдаче ордера. Решение об отказе в выдаче ордера оформляется письмом Управлени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7. Основаниями отказа в выдаче ордера являются:</w:t>
      </w:r>
    </w:p>
    <w:p>
      <w:pPr>
        <w:pStyle w:val="Normal"/>
        <w:autoSpaceDE w:val="false"/>
        <w:spacing w:lineRule="auto" w:line="240" w:before="0" w:after="0"/>
        <w:ind w:firstLine="540"/>
        <w:jc w:val="both"/>
        <w:rPr/>
      </w:pPr>
      <w:r>
        <w:rPr>
          <w:rFonts w:cs="Times New Roman" w:ascii="Times New Roman" w:hAnsi="Times New Roman"/>
          <w:sz w:val="28"/>
          <w:szCs w:val="28"/>
        </w:rPr>
        <w:t>3.7.1 подача заявления в период с 15октября по 15 апр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7.2 непредставление документов, указанных в п.3.5 настоящего Поло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7.3 нарушение Заказчиком требований настоящего Положения или сроков производства работ по ранее выданным ордера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рдера на новые объекты не выдаются этому Заказчику до завершения им начатых работ и устранения допущенных нарушений.</w:t>
      </w:r>
    </w:p>
    <w:p>
      <w:pPr>
        <w:pStyle w:val="Normal"/>
        <w:autoSpaceDE w:val="false"/>
        <w:spacing w:lineRule="auto" w:line="240" w:before="0" w:after="0"/>
        <w:ind w:firstLine="540"/>
        <w:jc w:val="both"/>
        <w:rPr/>
      </w:pPr>
      <w:r>
        <w:rPr>
          <w:rFonts w:cs="Times New Roman" w:ascii="Times New Roman" w:hAnsi="Times New Roman"/>
          <w:sz w:val="28"/>
          <w:szCs w:val="28"/>
        </w:rPr>
        <w:t>3.8. Выдача ордера осуществляется Управлением после представления заказчиком платежного поручения о перечислении залоговой стоимости на расчетный счет владельца автомобильных дорог общего пользования местного значения муниципального образования города Благовещенска (далее – специальный счет) и заключения трехстороннего соглашения о производстве земляных работ на территории муниципального образования города Благовещенска, с заказчиком, Управлением и владельцем автомобильной дороги общего пользования муниципального образования города Благовещенска по форме согласно Приложению № 3 к Положени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9. Ордер действителен на указанные в нем вид, срок и место проведения рабо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10. В случае замены лица, ответственного за производство земляных работ, заказчик, которому выдан ордер, обязан в течение одного дня представить в Управление приказ о назначении нового лица, ответственного за производство земляных работ.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1. Срок действия ордера сохраняется в случае перемены заказчика при условии, если новым заказчиком в срок не позднее трех дней представлено в Управление письменное уведомление с приложением документов, подтверждающих правопреемство в результате реорганизации юридического лица или перехода прав и обязанностей в порядке, установленном гражданским законодательством РФ.</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2. При невыполнении работ в установленный в ордере срок заказчику следует не менее чем за 3 дня до его истечения продлить действие ордер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3. Для продления ордера заказчик предоставляет в Управление следующие докумен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3.1 заявление о продлении ордера с указанием причин невыполнения работ в установленные срок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3.2 график производства земляных работ на запрашиваемый период прод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14. После выполнения всех видов работ, предусмотренных проектом, включая восстановление благоустройства, озеленения, дорожного покрытия и открытия движения, заказчик обязан сдать объект по </w:t>
      </w:r>
      <w:hyperlink w:anchor="Par298">
        <w:r>
          <w:rPr>
            <w:rStyle w:val="InternetLink"/>
            <w:rFonts w:cs="Times New Roman" w:ascii="Times New Roman" w:hAnsi="Times New Roman"/>
            <w:sz w:val="28"/>
            <w:szCs w:val="28"/>
          </w:rPr>
          <w:t>акту</w:t>
        </w:r>
      </w:hyperlink>
      <w:r>
        <w:rPr>
          <w:rFonts w:cs="Times New Roman" w:ascii="Times New Roman" w:hAnsi="Times New Roman"/>
          <w:sz w:val="28"/>
          <w:szCs w:val="28"/>
        </w:rPr>
        <w:t xml:space="preserve"> приемки и закрыть ордер в Управлен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5. Для закрытия ордера после окончания земляных работ заказчик предоставляет в Управлени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5.1 оригинал ордер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15.2 </w:t>
      </w:r>
      <w:hyperlink w:anchor="Par298">
        <w:r>
          <w:rPr>
            <w:rStyle w:val="InternetLink"/>
            <w:rFonts w:cs="Times New Roman" w:ascii="Times New Roman" w:hAnsi="Times New Roman"/>
            <w:sz w:val="28"/>
            <w:szCs w:val="28"/>
          </w:rPr>
          <w:t>акт</w:t>
        </w:r>
      </w:hyperlink>
      <w:r>
        <w:rPr>
          <w:rFonts w:cs="Times New Roman" w:ascii="Times New Roman" w:hAnsi="Times New Roman"/>
          <w:sz w:val="28"/>
          <w:szCs w:val="28"/>
        </w:rPr>
        <w:t xml:space="preserve"> приемк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5.3 отчетную документацию о выполнении инженерных изысканий, состоящая из текстовой и графической частей, а также приложений к ней (в текстовой, графической, цифровой и иных формах), с отметкой о поступлении отчетной документации о выполнении инженерных изысканий в ИСОГД города Благовещенс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5.4 фотографии места проведения земляных работ после их завершения в трех ракурсах на бумажном или электронном носителе.</w:t>
      </w:r>
    </w:p>
    <w:p>
      <w:pPr>
        <w:pStyle w:val="Normal"/>
        <w:autoSpaceDE w:val="false"/>
        <w:spacing w:lineRule="auto" w:line="240" w:before="0" w:after="0"/>
        <w:ind w:firstLine="540"/>
        <w:jc w:val="both"/>
        <w:rPr/>
      </w:pPr>
      <w:r>
        <w:rPr>
          <w:rFonts w:cs="Times New Roman" w:ascii="Times New Roman" w:hAnsi="Times New Roman"/>
          <w:sz w:val="28"/>
          <w:szCs w:val="28"/>
        </w:rPr>
        <w:t xml:space="preserve">3.16. В течение 5-ти рабочих дней после окончания срока действия ордера на производство земляных работ Управление осуществляет проверку выполнения заказчиком обязательств по восстановлению нарушенного благоустройства, приведению земельного участка в состояние, пригодное для использования в соответствии с разрешенным использованием, и составляет акт проверки  по форме согласно Приложению № 5 к настоящему положению. </w:t>
      </w:r>
    </w:p>
    <w:p>
      <w:pPr>
        <w:pStyle w:val="Normal"/>
        <w:autoSpaceDE w:val="false"/>
        <w:spacing w:lineRule="auto" w:line="240" w:before="0" w:after="0"/>
        <w:ind w:firstLine="540"/>
        <w:jc w:val="both"/>
        <w:rPr/>
      </w:pPr>
      <w:r>
        <w:rPr>
          <w:rFonts w:cs="Times New Roman" w:ascii="Times New Roman" w:hAnsi="Times New Roman"/>
          <w:sz w:val="28"/>
          <w:szCs w:val="28"/>
        </w:rPr>
        <w:t>В случае выявления недостатков в выполненных работах по восстановлению нарушенного благоустройства, приведению земельного участка в состояние, пригодное для использования в соответствии с разрешенным использованием, Управление в течении 5-ти рабочих дней с момента составления акта проверки уведомляет заказчика  о том, что перечисленная им залоговая стоимость будет использована на восстановление нарушенного благоустройства, приведение земельного участка в состояние, пригодное для его использования в соответствии с разрешенным использованием.</w:t>
      </w:r>
    </w:p>
    <w:p>
      <w:pPr>
        <w:pStyle w:val="Normal"/>
        <w:autoSpaceDE w:val="false"/>
        <w:spacing w:lineRule="auto" w:line="240" w:before="0" w:after="0"/>
        <w:ind w:firstLine="540"/>
        <w:jc w:val="both"/>
        <w:rPr/>
      </w:pPr>
      <w:r>
        <w:rPr>
          <w:rFonts w:cs="Times New Roman" w:ascii="Times New Roman" w:hAnsi="Times New Roman"/>
          <w:sz w:val="28"/>
          <w:szCs w:val="28"/>
        </w:rPr>
        <w:t>3.17. Если в течение 10-ти дней со дня  направления заказчику  уведомления, указанного в пункте 3.16 Положения, не будут выполнены работы по восстановлению объектов благоустройства, Управление уведомляет заказчика и направляет в адрес владельца автомобильной дороги общего пользования местного значения муниципального образования города Благовещенска, локальную смету и акт проверки.</w:t>
      </w:r>
    </w:p>
    <w:p>
      <w:pPr>
        <w:pStyle w:val="Normal"/>
        <w:autoSpaceDE w:val="false"/>
        <w:spacing w:lineRule="auto" w:line="240" w:before="0" w:after="0"/>
        <w:ind w:firstLine="540"/>
        <w:jc w:val="both"/>
        <w:rPr/>
      </w:pPr>
      <w:r>
        <w:rPr>
          <w:rFonts w:cs="Times New Roman" w:ascii="Times New Roman" w:hAnsi="Times New Roman"/>
          <w:sz w:val="28"/>
          <w:szCs w:val="28"/>
        </w:rPr>
        <w:t xml:space="preserve">3.18. Владелец автомобильной дороги общего пользования местного значения  муниципального образования города Благовещенска, в течении 20-ти дней с даты получения документов, указанных в п. 3.17. настоящего Положения, обеспечивает своими силами или с привлечением третьих лиц восстановление нарушенного благоустройства, приведение участка в состояние, пригодное для его использования в соответствии с разрешенным использованием, за счет перечисленной заказчиком залоговой стоимости.  </w:t>
      </w:r>
    </w:p>
    <w:p>
      <w:pPr>
        <w:pStyle w:val="Normal"/>
        <w:autoSpaceDE w:val="false"/>
        <w:spacing w:lineRule="auto" w:line="240" w:before="0" w:after="0"/>
        <w:ind w:firstLine="540"/>
        <w:jc w:val="both"/>
        <w:rPr/>
      </w:pPr>
      <w:r>
        <w:rPr>
          <w:rFonts w:cs="Times New Roman" w:ascii="Times New Roman" w:hAnsi="Times New Roman"/>
          <w:sz w:val="28"/>
          <w:szCs w:val="28"/>
        </w:rPr>
        <w:t xml:space="preserve">3.19. В случае если при проведении проверки, указанной в п. 3.16 настоящего Положения, Управлением будет выявлен факт нарушения заказчиком условий производства земляных работ, повлекший за собой увеличение объемов работ по восстановлению нарушенного благоустройства, приведению участка в состояние, пригодное для его использования в соответствии с разрешенным использованием, заказчик обязан произвести перечисление восстановительной стоимости непокрытой залоговой стоимостью на  расчетный счет владельца автомобильной дороги общего пользования местного значения муниципального образования города Благовещенска, в течение 10-ти дней с момента получения соответствующего требования Управления. </w:t>
      </w:r>
    </w:p>
    <w:p>
      <w:pPr>
        <w:pStyle w:val="Normal"/>
        <w:autoSpaceDE w:val="false"/>
        <w:spacing w:lineRule="auto" w:line="240" w:before="0" w:after="0"/>
        <w:ind w:firstLine="540"/>
        <w:jc w:val="both"/>
        <w:rPr/>
      </w:pPr>
      <w:r>
        <w:rPr>
          <w:rFonts w:cs="Times New Roman" w:ascii="Times New Roman" w:hAnsi="Times New Roman"/>
          <w:sz w:val="28"/>
          <w:szCs w:val="28"/>
        </w:rPr>
        <w:t>3.20. Залоговая стоимость возвращается владельцем автомобильной дороги общего пользования местного значения  муниципального образования города Благовещенска, в течение 5 рабочих дней со дня предоставления заказчиком утвержденного акта приемки по восстановлению объектов благоустройств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21. Управление приостанавливает действие ордера, что влечет временное запрещение производства работ на объекте на период устранения выявленных нарушений, в случая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21.1 если состояние строительного объекта представляет угрозу безопасности жизни или здоровья людей и движению транспор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21.2 возникновения деформаций конструкций и элементов зданий и сооружений, расположенных рядом с объектом проведения земляных рабо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21.3 нарушения порядка производства земляных работ, установленного настоящим Положением и иными нормативными правовыми актами.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22. Приостановление действия ордера осуществляется на срок до устранения выявленных нарушений на основании акта проверки согласно Приложению № 5.</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23. Управление в письменной форме информирует Заказчика о приостановлении действия ордера в течение 3 рабочих дней со дня проверк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24. После устранения выявленных нарушений Заказчик обращается в Управление с заявлением о возобновлении действия ордера. Управление в течение 3 рабочих дней со дня регистрации заявления осуществляет проверку устранения выявленных нарушений с составлением акта проверки. В случае устранения Заказчиком нарушений, Управление в письменной форме информирует Заказчика о возобновлении действия ордера в течение 3 рабочих дней со дня провер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4. Производство земляных работ</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4.1. Производство земляных работ должно осуществляться с соблюдением требований настоящего Положения, действующих строительных норм и правил (СНиП), государственных стандартов, правил технической эксплуатации, охраны труда, безопасности и других нормативных документов на проектирование, строительство, приемку в эксплуатацию инженерных коммуникаций при техническом надзоре заказчика, а также контроле органов в соответствии с </w:t>
      </w:r>
      <w:hyperlink w:anchor="Par170">
        <w:r>
          <w:rPr>
            <w:rStyle w:val="InternetLink"/>
            <w:rFonts w:cs="Times New Roman" w:ascii="Times New Roman" w:hAnsi="Times New Roman"/>
            <w:sz w:val="28"/>
            <w:szCs w:val="28"/>
          </w:rPr>
          <w:t>разделом 7</w:t>
        </w:r>
      </w:hyperlink>
      <w:r>
        <w:rPr>
          <w:rFonts w:cs="Times New Roman" w:ascii="Times New Roman" w:hAnsi="Times New Roman"/>
          <w:sz w:val="28"/>
          <w:szCs w:val="28"/>
        </w:rPr>
        <w:t xml:space="preserve"> настоящего Полож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 До начала производства земляных работ заказчик обязан:</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1 установить дорожные знаки согласно схеме, согласованной ГИБД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2 установить на рабочей площадке информационный щит с наименованием работ, с указанием заказчика, подрядчика, их телефонов и сроков производства рабо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3 оградить место проведения земляных работ на проезжей части со всех сторон типовыми барьерами, которые устанавливают в поперечном направлении на расстоянии не менее 5 метров, а в продольном - не ближе 1 метра от кромки разрыт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4 оградить место проведения земляных работ, не связанных с разрытием проезжей части, типовыми барьерами на расстоянии не ближе 2 метров от места рабо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5 выполнить продольное ограждение рабочей площадки со стороны движения транспортных средств конусами с интервалом 5 метров по направляющей линии, отстоящей от края рабочей площадки не ближе чем на 1 метр;</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6 при работах на перекрестках и тротуарах установить ограждения со всех сторон на расстоянии не ближе 1 метра от кромки разрыт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1.7 установить осветительные приборы и средства световой сигнализации для освещения и обозначения территории рабочей площадки в темное время суток;</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8 при необходимости введения временных ограничений или прекращения движения на участках дорог и улиц, по которым проходят маршруты регулярных перевозок, не позднее 5 рабочих дней до начала производства земляных работ при проведении плановых мероприятий и немедленно при проведении внеплановых мероприятий, уведомить МУ «Городская диспетчерская служба» о точном времени начала и о сроках проведения работ;</w:t>
      </w:r>
    </w:p>
    <w:p>
      <w:pPr>
        <w:pStyle w:val="Normal"/>
        <w:autoSpaceDE w:val="false"/>
        <w:spacing w:lineRule="auto" w:line="240" w:before="0" w:after="0"/>
        <w:ind w:firstLine="540"/>
        <w:jc w:val="both"/>
        <w:rPr/>
      </w:pPr>
      <w:r>
        <w:rPr>
          <w:rFonts w:cs="Times New Roman" w:ascii="Times New Roman" w:hAnsi="Times New Roman"/>
          <w:sz w:val="28"/>
          <w:szCs w:val="28"/>
        </w:rPr>
        <w:t xml:space="preserve">4.2.9 при производстве работ, связанных со вскрытием грунта в охранной зоне линий связи или линий радиофикации, соблюдать требования, установленные </w:t>
      </w:r>
      <w:hyperlink r:id="rId5">
        <w:r>
          <w:rPr>
            <w:rStyle w:val="InternetLink"/>
            <w:rFonts w:cs="Times New Roman" w:ascii="Times New Roman" w:hAnsi="Times New Roman"/>
            <w:sz w:val="28"/>
            <w:szCs w:val="28"/>
          </w:rPr>
          <w:t>разделом III</w:t>
        </w:r>
      </w:hyperlink>
      <w:r>
        <w:rPr/>
        <w:t xml:space="preserve"> </w:t>
      </w:r>
      <w:r>
        <w:rPr>
          <w:rFonts w:cs="Times New Roman" w:ascii="Times New Roman" w:hAnsi="Times New Roman"/>
          <w:sz w:val="28"/>
          <w:szCs w:val="28"/>
        </w:rPr>
        <w:t>Правил охраны линий и сооружений связи Российской Федерации</w:t>
      </w:r>
      <w:r>
        <w:rPr/>
        <w:t xml:space="preserve">, </w:t>
      </w:r>
      <w:r>
        <w:rPr>
          <w:rFonts w:cs="Times New Roman" w:ascii="Times New Roman" w:hAnsi="Times New Roman"/>
          <w:sz w:val="28"/>
          <w:szCs w:val="28"/>
        </w:rPr>
        <w:t>утвержденных  Постановлением Правительства РФ от 09.06.1995 № 578;</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10 обеспечить соблюдение при производстве работ требований, установленных настоящим Положением и иными правовыми актами, регулирующими соответствующий вид деятельности по строительству, ремонту и реконструкции.</w:t>
      </w:r>
    </w:p>
    <w:p>
      <w:pPr>
        <w:pStyle w:val="Normal"/>
        <w:autoSpaceDE w:val="false"/>
        <w:spacing w:lineRule="auto" w:line="240" w:before="0" w:after="0"/>
        <w:ind w:firstLine="540"/>
        <w:jc w:val="both"/>
        <w:rPr/>
      </w:pPr>
      <w:r>
        <w:rPr>
          <w:rFonts w:cs="Times New Roman" w:ascii="Times New Roman" w:hAnsi="Times New Roman"/>
          <w:sz w:val="28"/>
          <w:szCs w:val="28"/>
        </w:rPr>
        <w:t>4.3. Способ ведения земляных работ (открытый или закрытый) определяется в каждом конкретном случае Управлением на  основании предоставленных заказчиком заключений о невозможности проведения работ одним из указанных способ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м способом прокладки и переустройства подземных сооружений на магистральных улицах, дорогах общегородского значения и площадях является закрытый способ (без вскрытия благоустроенной поверхности), предусмотренный проектом, методом:</w:t>
      </w:r>
    </w:p>
    <w:p>
      <w:pPr>
        <w:pStyle w:val="Normal"/>
        <w:autoSpaceDE w:val="false"/>
        <w:spacing w:lineRule="auto" w:line="240" w:before="0" w:after="0"/>
        <w:ind w:firstLine="540"/>
        <w:jc w:val="both"/>
        <w:rPr/>
      </w:pPr>
      <w:r>
        <w:rPr>
          <w:rFonts w:cs="Times New Roman" w:ascii="Times New Roman" w:hAnsi="Times New Roman"/>
          <w:sz w:val="28"/>
          <w:szCs w:val="28"/>
        </w:rPr>
        <w:t>а) прокалывания;</w:t>
      </w:r>
    </w:p>
    <w:p>
      <w:pPr>
        <w:pStyle w:val="Normal"/>
        <w:autoSpaceDE w:val="false"/>
        <w:spacing w:lineRule="auto" w:line="240" w:before="0" w:after="0"/>
        <w:ind w:firstLine="540"/>
        <w:jc w:val="both"/>
        <w:rPr/>
      </w:pPr>
      <w:r>
        <w:rPr>
          <w:rFonts w:cs="Times New Roman" w:ascii="Times New Roman" w:hAnsi="Times New Roman"/>
          <w:sz w:val="28"/>
          <w:szCs w:val="28"/>
        </w:rPr>
        <w:t>б) продавливания с разработкой и удалением грунта из забоя;</w:t>
      </w:r>
    </w:p>
    <w:p>
      <w:pPr>
        <w:pStyle w:val="Normal"/>
        <w:autoSpaceDE w:val="false"/>
        <w:spacing w:lineRule="auto" w:line="240" w:before="0" w:after="0"/>
        <w:ind w:firstLine="540"/>
        <w:jc w:val="both"/>
        <w:rPr/>
      </w:pPr>
      <w:r>
        <w:rPr>
          <w:rFonts w:cs="Times New Roman" w:ascii="Times New Roman" w:hAnsi="Times New Roman"/>
          <w:sz w:val="28"/>
          <w:szCs w:val="28"/>
        </w:rPr>
        <w:t>в) горизонтального бурения;</w:t>
      </w:r>
    </w:p>
    <w:p>
      <w:pPr>
        <w:pStyle w:val="Normal"/>
        <w:autoSpaceDE w:val="false"/>
        <w:spacing w:lineRule="auto" w:line="240" w:before="0" w:after="0"/>
        <w:ind w:firstLine="540"/>
        <w:jc w:val="both"/>
        <w:rPr/>
      </w:pPr>
      <w:r>
        <w:rPr>
          <w:rFonts w:cs="Times New Roman" w:ascii="Times New Roman" w:hAnsi="Times New Roman"/>
          <w:sz w:val="28"/>
          <w:szCs w:val="28"/>
        </w:rPr>
        <w:t>г) щитовой или тоннельно-штольневой проходки.</w:t>
      </w:r>
    </w:p>
    <w:p>
      <w:pPr>
        <w:pStyle w:val="Normal"/>
        <w:autoSpaceDE w:val="false"/>
        <w:spacing w:lineRule="auto" w:line="240" w:before="0" w:after="0"/>
        <w:ind w:firstLine="540"/>
        <w:jc w:val="both"/>
        <w:rPr/>
      </w:pPr>
      <w:r>
        <w:rPr>
          <w:rFonts w:cs="Times New Roman" w:ascii="Times New Roman" w:hAnsi="Times New Roman"/>
          <w:sz w:val="28"/>
          <w:szCs w:val="28"/>
        </w:rPr>
        <w:t>4.4. Не допускается проведение земляных работ открытым способом на автомобильных дорогах с асфальтобетонным капитальным типом дорожного покрытия в течение 5 лет с момента окончания их строительства, реконструкции или капитального ремонта, за исключением производства аварийно-восстановительных рабо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5. Проведение земляных работ открытым способом на автомобильных дорогах допускается только при наличии пересечения прокладываемых подземных сооружений с действующими подземными инженерными коммуникациями, создающими препятствия произвести земляные работы другими способа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6. Разрытие асфальтобетонного покрытия проезжей части и тротуаров производится в границах и в объемах отрываемой траншеи, предусмотренных проектом и ордер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7. При разрушении покрытий дорог и тротуаров необходимо соблюдать следующие правил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7.1 при работах, требующих закрытия проезда, должно быть ясно обозначено направление объезд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7.2 ширина траншеи должна быть минимальной в зависимости от внешних габаритов сооруже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7.3 в местах перехода через траншеи, ямы, канавы должны быть установлены переходные мостики шириной не менее 1 м, огражденные с обеих сторон перилами высотой не менее 1,1 м, со сплошной обшивкой внизу на высоте 0,15 м и с дополнительной ограждающей планкой на высоте 0,5 м от настил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8. При производстве земляных работ запрещае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8.1 повреждать существующие наземные и подземные сооружения, зеленые насаждения, элементы благоустройства, восстановление которых не предусмотрено проектом восстановления благоустройства и локальной смето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8.2 выполнять работы, не указанные в ордер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8.3 производить откачку воды из колодцев, траншей, котлованов непосредственно на проезжую часть дороги, тротуары, газоны, детские и спортивные площадки, придомовые территор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8.4 оставлять и складировать на проезжей части, тротуарах и газонах землю, строительные отходы, мусор;</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8.5 складировать отходы асфальтобетонной смеси в зоне проведения рабо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8.6 загромождать проходы и въезды во дворы, нарушать нормальный проезд автотранспорта и проход пешеход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8.7 смешивать с землей из траншей отходы асфальтобетонной смеси в кусковой форме, образованные от разбора асфальтобетонного покрыт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8.8 засыпать землей и строительными материалами деревья, кустарники и газоны, крышки колодцев подземных сетей, дождеприемные колодцы, лотки и кюветы, перепускные трубы и дренажи, геодезические знаки, проезжую часть дорог и тротуар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8.9 производить обратную засыпку траншеи использованным грунт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8.10 уничтожать и повреждать верхний плодородный слой почв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9. Заказчик обязан систематически производить осмотр состояния ограждения строительной площадки, рабочего освещения и сигнальных фонарей (в вечернее время), креплений траншей и котлованов, лестниц и стремянок для спуска в них, подвесок действующих коммуникаций, проездов для транспорта, проходов для пешеходов и наличие средств организации дорожного движ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10. Дорожные знаки, ограждения, освещение и световую сигнализацию разрешается демонтировать только после завершения работ, восстановления дорожного покрытия, удаления с покрытия отходов производства, материалов, дорожных машин, механизмов, оборудования и инструмен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4.11. При выполнении краткосрочных работ на проезжей части, связанных с профилактическим осмотром колодцев инженерных подземных сетей, очисткой дождеприемных колодцев, уборкой проезжей части вручную, нанесением разметки, покраской элементов дорожной обстановки и т.п., за 15 метров до места работы с каждого направления устанавливаются знаки, предусмотренные </w:t>
      </w:r>
      <w:hyperlink r:id="rId6">
        <w:r>
          <w:rPr>
            <w:rStyle w:val="InternetLink"/>
            <w:rFonts w:cs="Times New Roman" w:ascii="Times New Roman" w:hAnsi="Times New Roman"/>
            <w:sz w:val="28"/>
            <w:szCs w:val="28"/>
          </w:rPr>
          <w:t>пунктами 1.25</w:t>
        </w:r>
      </w:hyperlink>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4.2.1</w:t>
        </w:r>
      </w:hyperlink>
      <w:r>
        <w:rPr/>
        <w:t>-</w:t>
      </w:r>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4.2.3</w:t>
        </w:r>
      </w:hyperlink>
      <w:r>
        <w:rPr>
          <w:rFonts w:cs="Times New Roman" w:ascii="Times New Roman" w:hAnsi="Times New Roman"/>
          <w:sz w:val="28"/>
          <w:szCs w:val="28"/>
        </w:rPr>
        <w:t xml:space="preserve"> приложения № 1 к Правилам дорожного движения, утвержденным постановлением Правительства РФ от 23.10.1993 № 1090.</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5. Восстановление разрушенных покрытий</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1. Засыпка траншей и котлованов производится только после выполнения инженерных изысканий с последующим обязательным представлением копии отчетной документации о выполнении инженерных изысканий в ИСОГД города Благовещенс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2.</w:t>
      </w:r>
      <w:r>
        <w:rPr>
          <w:rFonts w:cs="Calibri"/>
        </w:rPr>
        <w:t xml:space="preserve"> </w:t>
      </w:r>
      <w:r>
        <w:rPr>
          <w:rFonts w:cs="Times New Roman" w:ascii="Times New Roman" w:hAnsi="Times New Roman"/>
          <w:sz w:val="28"/>
          <w:szCs w:val="28"/>
        </w:rPr>
        <w:t>Восстановление дорожных покрытий после производства земляных работ выполняется юридическими лицами и индивидуальными предпринимателями при наличии свидетельства о допуске к таким работам, выданного саморегулируемой организаци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3. Во избежание просадок засыпка траншей и котлованов под проезжей частью улиц, дорог и тратуаров производится согласно техническому паспорту  сооружения дорожного хозяйства (улицы, дороги) с тщательным уплотнением каждого слоя способами, обеспечивающими надлежащее уплотнение гру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4. Ответственность за качество засыпки траншей и котлованов, устранение просадок или провалов восстановленного покрытия после проведения земляных работ несет заказчик данных работ в течение гарантийного срока – 3 год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5. Покрытия и основания из асфальтобетонных смесей следует устраивать в сухую погоду. Укладку горячих и холодных смесей следует производить весной и летом при температуре окружающего воздуха не ниже 5 °C, осенью - не ниже 10 °C.</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6. Организации, выполняющие работы по восстановлению дорожных покрытий, обязаны соблюдать следующие условия восстановления проезжей части улиц после проведения земляных рабо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6.1 Засыпка траншей и устройство оснований под дорожное покрытие на проезжих частях улиц, внутриквартальных и дворовых проездах, тротуарах производятся в присутствии представителя организации, ответственной за содержание и эксплуатацию территории, и представителя организации, которая будет выполнять работы по восстановлению дорожного покрытия. После выполнения указанных земляных работ составляется акт о выполненных земляных работах, предшествующих восстановлению дорожного покрытия, с приложением фотоматериалов, подтверждающих соблюдение технологии производства скрытых рабо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6.2 восстанавливаемый участок должен иметь геометрическую форму: контуры вырубленной для ремонта карты должны быть параллельны и перпендикулярны оси дороги, края вырубок должны иметь вертикальные стенк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6.3 если место проведения работ расположено у края проезжей ч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6.3.1 ширина разрытия составляет менее 30% от ширины проезжей части - ремонт производится картой, увеличенной на 1 метр по краям разрыт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6.3.2 ширина разрытия составляет более 30% от ширины проезжей части - ремонт производится картой по всей ширине проезжей ч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6.4 если место проведения работ расположено вблизи от центра проезжей части независимо от размера ремонт производится картой по всей ширине проезжей ч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6.5 при проведении работ по всей ширине проезжей части  ремонт производится картой по всей ширине проезжей части, увеличенной на 0,5 метра по краям разрыт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7. Восстановление газонов после строительства, реконструкции и ремонта сетей инженерно-технического обеспечения и иных работ, предусмотренных настоящим Положением, выполняется в следующем порядке: обратная засыпка, горизонтальная планировка участка производства работ, отсыпка растительным грунтом и посев трав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8. Если по причине неблагоприятных погодных условий и температурного режима для соблюдения технологии производства работ восстановить в запланированный срок нарушенное в ходе земляных работ благоустройство не представляется возможным, восстановительные работы проводятся без асфальтирования проезжих частей и тротуаров, без планировки участка работ растительным грунтом, без посадки зеленых насаждений и сдаются по акту в незавершенном (зимнем) варианте. Состояние предварительно восстановленного благоустройства поддерживается заказчиком до начала завершающего этапа работ. В случае образования просадок (провалов) в местах восстановленного благоустройства заказчик в безотлагательном порядке принимает меры к их устранению. Окончательное благоустройство проводится заказчиком до 15 мая года, следующего за зимним периодом. Указанный срок изменяется уполномоченным органом на основании заявления заказчика по причинам, препятствующим соблюдению технологии восстановительных работ, а именно: неблагоприятные погодные условия и температурный режи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9.</w:t>
      </w:r>
      <w:r>
        <w:rPr>
          <w:rFonts w:cs="Calibri"/>
        </w:rPr>
        <w:t xml:space="preserve"> </w:t>
      </w:r>
      <w:r>
        <w:rPr>
          <w:rFonts w:cs="Times New Roman" w:ascii="Times New Roman" w:hAnsi="Times New Roman"/>
          <w:sz w:val="28"/>
          <w:szCs w:val="28"/>
        </w:rPr>
        <w:t>В случае консервации объекта капитального строительства с сетями инженерно-технического обеспечения или невозможности продолжить строительство (реконструкцию) сетей инженерно-технического обеспечения заказчик обязан произвести обратную засыпку траншей и котлованов за пределами предоставленного под строительство земельного участка, восстановить нарушенное благоустройство и сдать его в установленном настоящим Положением порядк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возобновления земляных работ для продолжения строительства сетей инженерно-технического обеспечения оформление разрешения на производство земляных работ осуществляется в порядке, установленном настоящим Положением.</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6. Оформление исполнительной документац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1. Материалы и результаты инженерных изысканий на построенные (отремонтированные, реконструированные) инженерные коммуникации оформляются в виде отчетной документации о выполнении инженерных изысканий, состоящей из текстовой и графической частей, а также приложений к ней (в текстовой, графической, цифровой и иных формах), в соответствии с требованиями, предъявляемыми к исполнительной документации на подземные инженерные коммуник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2. В состав исполнительной документации, выполненной на бумажном и электронном носителях и представляемой в ИСОГД города Благовещенска, входят в том числ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2.1) исполнительный чертеж, выполненный на топографическом плане масштаба 1:500 с привязкой поворотных и створных точек и существующих сетей, вскрытых при строительстве или ремонт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2.2) продольный профиль по оси проложенных сет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3. Отчетная документация о выполнении инженерных изысканий должна быть выполнена лицом, которое соответствует требованиям законодательства Российской Федерации, предъявляемым к лицам, выполняющим инженерные изыскания, в 5 экземплярах, каждый из которых должен иметь отметку о представлении отчетной документации о выполнении инженерных изысканий в ИСОГД города Благовещенска. Один экземпляр до оформления акта на сдачу подземных сооружений в эксплуатацию, но не позднее 14 календарных дней после окончания строительства, представляется в ИСОГД города Благовещенска. Один экземпляр находится у заказчика и два экземпляра - у эксплуатационной организации. Один экземпляр остается в организации, выполнявшей рабо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4. В отчетной документации отражаются все работы, выполненные по строительству новых и ликвидации непригодных подземных сооруж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ликвидации подземных коммуникаций и сооружений на исполнительных чертежах показываются как оставленные в грунте, так и изъятые сети и соору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5. Если строительство, реконструкция, ремонт подземных сооружений выполнены с отклонениями от проекта, то на исполнительных чертежах должно быть указано, кем эти отступления разрешены и согласован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6. Ответственность за правильность составления и своевременное представление отчетной документации о выполнении инженерных изысканий несет заказчик.</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bookmarkStart w:id="2" w:name="Par170"/>
      <w:bookmarkStart w:id="3" w:name="Par170"/>
      <w:bookmarkEnd w:id="3"/>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7. Контроль за выполнением требований настоящего Поло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1. Управление осуществляет контроль за выполнением требований настоящего Положения в части соблюдения порядка оформления ордеров, наличия исходно-разрешительной и проектной документации при производстве земляных работ, соблюдения сроков ведения работ, обустройства и содержания строительных площадок, выполнения требований по организации и производству земляных работ, защите и сохранности зеленых насаждений, восстановлению разрушенных элементов благоустройств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7.2. Сотрудники Управления, в чьи должностные обязанности входит участие в процессе выдачи ордера при строительстве, реконструкции и ремонте сетей инженерно-технического обеспечения и иных объектов, связанных с нарушением благоустройства территории муниципального образования города Благовещенска, контроль за сроками восстановления благоустройства, имеют прав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запрашивать в соответствии со своей компетенцией и безвозмездно получать от организаций и граждан необходимые для осуществления своих полномочий сведения и материал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проверять ход выполнения земляных работ и иных работ на участке, указанном в ордер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составлять акты о выявленных фактах самовольных земляных работ, нарушений в области установленного порядка строительства, правил проведения ремонта и содержания дорог и направлять их соответствующим должностным лицам для рассмотр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олжностные лица Управления имеют право давать обязательные для исполнения предпис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 устранении выявленных в ходе проверок нарушений порядка производства земляных рабо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 приостановлении действия ордера до устранения выявленных наруш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7.3. За нарушение требований настоящего Положения наступает административная ответственность, предусмотренная за нарушение </w:t>
      </w:r>
      <w:hyperlink r:id="rId9">
        <w:r>
          <w:rPr>
            <w:rStyle w:val="InternetLink"/>
            <w:rFonts w:cs="Times New Roman" w:ascii="Times New Roman" w:hAnsi="Times New Roman"/>
            <w:sz w:val="28"/>
            <w:szCs w:val="28"/>
          </w:rPr>
          <w:t>Правил</w:t>
        </w:r>
      </w:hyperlink>
      <w:r>
        <w:rPr>
          <w:rFonts w:cs="Times New Roman" w:ascii="Times New Roman" w:hAnsi="Times New Roman"/>
          <w:sz w:val="28"/>
          <w:szCs w:val="28"/>
        </w:rPr>
        <w:t xml:space="preserve"> благоустройства территории муниципального образования города Благовещенска</w:t>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pPr>
      <w:r>
        <w:rPr>
          <w:rFonts w:cs="Times New Roman" w:ascii="Times New Roman" w:hAnsi="Times New Roman"/>
          <w:sz w:val="20"/>
          <w:szCs w:val="20"/>
        </w:rPr>
        <w:t xml:space="preserve"> </w:t>
      </w:r>
      <w:r>
        <w:rPr>
          <w:rFonts w:cs="Times New Roman" w:ascii="Times New Roman" w:hAnsi="Times New Roman"/>
          <w:sz w:val="20"/>
          <w:szCs w:val="20"/>
        </w:rPr>
        <w:t>Приложение № 1</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Положению</w:t>
      </w:r>
    </w:p>
    <w:p>
      <w:pPr>
        <w:pStyle w:val="Normal"/>
        <w:widowControl w:val="false"/>
        <w:autoSpaceDE w:val="false"/>
        <w:spacing w:lineRule="auto" w:line="240" w:before="0" w:after="0"/>
        <w:ind w:left="3402" w:hanging="3402"/>
        <w:jc w:val="center"/>
        <w:rPr>
          <w:rFonts w:ascii="Times New Roman" w:hAnsi="Times New Roman" w:cs="Times New Roman"/>
          <w:sz w:val="20"/>
          <w:szCs w:val="20"/>
        </w:rPr>
      </w:pPr>
      <w:r>
        <w:rPr>
          <w:rFonts w:cs="Times New Roman" w:ascii="Times New Roman" w:hAnsi="Times New Roman"/>
          <w:sz w:val="20"/>
          <w:szCs w:val="20"/>
        </w:rPr>
      </w:r>
    </w:p>
    <w:p>
      <w:pPr>
        <w:pStyle w:val="ConsPlusNonformat"/>
        <w:jc w:val="center"/>
        <w:rPr>
          <w:rFonts w:ascii="Times New Roman" w:hAnsi="Times New Roman" w:cs="Times New Roman"/>
          <w:b/>
          <w:b/>
        </w:rPr>
      </w:pPr>
      <w:r>
        <w:rPr>
          <w:rFonts w:cs="Times New Roman" w:ascii="Times New Roman" w:hAnsi="Times New Roman"/>
          <w:b/>
        </w:rPr>
        <w:t>АДМИНИСТРАЦИЯ ГОРОДА БЛАГОВЕЩЕНСКА</w:t>
      </w:r>
    </w:p>
    <w:p>
      <w:pPr>
        <w:pStyle w:val="ConsPlusNonformat"/>
        <w:jc w:val="center"/>
        <w:rPr>
          <w:rFonts w:ascii="Times New Roman" w:hAnsi="Times New Roman" w:cs="Times New Roman"/>
          <w:b/>
          <w:b/>
        </w:rPr>
      </w:pPr>
      <w:r>
        <w:rPr>
          <w:rFonts w:cs="Times New Roman" w:ascii="Times New Roman" w:hAnsi="Times New Roman"/>
          <w:b/>
        </w:rPr>
        <w:t>АМУРСКОЙ ОБЛАСТИ</w:t>
      </w:r>
    </w:p>
    <w:p>
      <w:pPr>
        <w:pStyle w:val="ConsPlusNonformat"/>
        <w:jc w:val="center"/>
        <w:rPr>
          <w:rFonts w:ascii="Times New Roman" w:hAnsi="Times New Roman" w:cs="Times New Roman"/>
          <w:b/>
          <w:b/>
          <w:caps/>
        </w:rPr>
      </w:pPr>
      <w:r>
        <w:rPr>
          <w:rFonts w:cs="Times New Roman" w:ascii="Times New Roman" w:hAnsi="Times New Roman"/>
          <w:b/>
          <w:caps/>
        </w:rPr>
        <w:t>УПРАВЛЕНИЕ Жилищно-коммунального хозяйства</w:t>
      </w:r>
    </w:p>
    <w:p>
      <w:pPr>
        <w:pStyle w:val="ConsPlusNonformat"/>
        <w:jc w:val="center"/>
        <w:rPr>
          <w:rFonts w:ascii="Times New Roman" w:hAnsi="Times New Roman" w:cs="Times New Roman"/>
          <w:b/>
          <w:b/>
        </w:rPr>
      </w:pPr>
      <w:r>
        <w:rPr>
          <w:rFonts w:cs="Times New Roman" w:ascii="Times New Roman" w:hAnsi="Times New Roman"/>
          <w:b/>
        </w:rPr>
        <w:t>675000, г. Благовещенск, ул. Б.Хмельницкого, 8</w:t>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rPr>
        <w:t xml:space="preserve">тел./факс (4162) 49 14 43, тел. </w:t>
      </w:r>
      <w:r>
        <w:rPr>
          <w:rFonts w:cs="Times New Roman" w:ascii="Times New Roman" w:hAnsi="Times New Roman"/>
          <w:b/>
          <w:sz w:val="20"/>
          <w:szCs w:val="20"/>
          <w:lang w:val="en-US"/>
        </w:rPr>
        <w:t>(4162) 49 15 18</w:t>
      </w:r>
    </w:p>
    <w:p>
      <w:pPr>
        <w:pStyle w:val="Normal"/>
        <w:tabs>
          <w:tab w:val="clear" w:pos="708"/>
          <w:tab w:val="left" w:pos="4111" w:leader="none"/>
        </w:tabs>
        <w:jc w:val="center"/>
        <w:rPr>
          <w:rFonts w:ascii="Times New Roman" w:hAnsi="Times New Roman" w:cs="Times New Roman"/>
          <w:b/>
          <w:b/>
          <w:sz w:val="20"/>
          <w:szCs w:val="20"/>
          <w:lang w:val="en-US"/>
        </w:rPr>
      </w:pPr>
      <w:r>
        <w:rPr>
          <w:rFonts w:cs="Times New Roman" w:ascii="Times New Roman" w:hAnsi="Times New Roman"/>
          <w:b/>
          <w:sz w:val="20"/>
          <w:szCs w:val="20"/>
          <w:lang w:val="en-US"/>
        </w:rPr>
        <w:t>e-mail: atk.blag@mail.ru</w:t>
      </w:r>
    </w:p>
    <w:p>
      <w:pPr>
        <w:pStyle w:val="ConsPlusNonformat"/>
        <w:jc w:val="center"/>
        <w:rPr/>
      </w:pPr>
      <w:bookmarkStart w:id="4" w:name="Par189"/>
      <w:bookmarkEnd w:id="4"/>
      <w:r>
        <w:rPr>
          <w:rFonts w:cs="Times New Roman" w:ascii="Times New Roman" w:hAnsi="Times New Roman"/>
          <w:b/>
        </w:rPr>
        <w:t>ОРДЕР № _________</w:t>
      </w:r>
    </w:p>
    <w:p>
      <w:pPr>
        <w:pStyle w:val="ConsPlusNonformat"/>
        <w:rPr>
          <w:rFonts w:ascii="Times New Roman" w:hAnsi="Times New Roman" w:cs="Times New Roman"/>
          <w:b/>
          <w:b/>
        </w:rPr>
      </w:pPr>
      <w:r>
        <w:rPr>
          <w:rFonts w:cs="Times New Roman" w:ascii="Times New Roman" w:hAnsi="Times New Roman"/>
          <w:b/>
        </w:rPr>
      </w:r>
    </w:p>
    <w:p>
      <w:pPr>
        <w:pStyle w:val="ConsPlusNonformat"/>
        <w:rPr>
          <w:rFonts w:ascii="Times New Roman" w:hAnsi="Times New Roman" w:cs="Times New Roman"/>
        </w:rPr>
      </w:pPr>
      <w:r>
        <w:rPr>
          <w:rFonts w:cs="Times New Roman" w:ascii="Times New Roman" w:hAnsi="Times New Roman"/>
        </w:rPr>
        <w:t>Заказчику 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юридического лица, индивидуального предпринимателя, физического лица)</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________</w:t>
      </w:r>
    </w:p>
    <w:p>
      <w:pPr>
        <w:pStyle w:val="ConsPlusNonformat"/>
        <w:jc w:val="center"/>
        <w:rPr/>
      </w:pPr>
      <w:r>
        <w:rPr>
          <w:rFonts w:cs="Times New Roman" w:ascii="Times New Roman" w:hAnsi="Times New Roman"/>
        </w:rPr>
        <w:t>(должность, Ф.И.О., юридический адрес, № тел.)</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спорт: номер, серия, кем и когда выдан, дата выдачи)</w:t>
      </w:r>
    </w:p>
    <w:p>
      <w:pPr>
        <w:pStyle w:val="ConsPlusNonformat"/>
        <w:rPr>
          <w:rFonts w:ascii="Times New Roman" w:hAnsi="Times New Roman" w:cs="Times New Roman"/>
        </w:rPr>
      </w:pPr>
      <w:r>
        <w:rPr>
          <w:rFonts w:cs="Times New Roman" w:ascii="Times New Roman" w:hAnsi="Times New Roman"/>
        </w:rPr>
        <w:t>разрешается производство работ 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ид работ)</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на участке 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лица, переулок, проезжая часть дороги и т.п.)</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Исполнитель работ (подрядчик) 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юридического лица, индивидуального предпринимателя)</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ConsPlusNonformat"/>
        <w:jc w:val="center"/>
        <w:rPr/>
      </w:pPr>
      <w:r>
        <w:rPr>
          <w:rFonts w:cs="Times New Roman" w:ascii="Times New Roman" w:hAnsi="Times New Roman"/>
        </w:rPr>
        <w:t>(должность, Ф.И.О., дата и № договора подряда)</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b/>
          <w:b/>
        </w:rPr>
      </w:pPr>
      <w:r>
        <w:rPr>
          <w:rFonts w:cs="Times New Roman" w:ascii="Times New Roman" w:hAnsi="Times New Roman"/>
          <w:b/>
        </w:rPr>
        <w:t>Состояние элементов благоустройства до начала производства работ:</w:t>
      </w:r>
    </w:p>
    <w:p>
      <w:pPr>
        <w:pStyle w:val="ConsPlusNonformat"/>
        <w:rPr>
          <w:rFonts w:ascii="Times New Roman" w:hAnsi="Times New Roman" w:cs="Times New Roman"/>
        </w:rPr>
      </w:pPr>
      <w:r>
        <w:rPr>
          <w:rFonts w:cs="Times New Roman" w:ascii="Times New Roman" w:hAnsi="Times New Roman"/>
        </w:rPr>
        <w:t>- Покрытие проезжей части дороги  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Покрытие тротуара ___________________________________________________________________________________</w:t>
      </w:r>
    </w:p>
    <w:p>
      <w:pPr>
        <w:pStyle w:val="ConsPlusNonformat"/>
        <w:rPr/>
      </w:pPr>
      <w:r>
        <w:rPr>
          <w:rFonts w:cs="Times New Roman" w:ascii="Times New Roman" w:hAnsi="Times New Roman"/>
        </w:rPr>
        <w:t>- Зеленые насаждения __________________________________________________________________________________</w:t>
      </w:r>
    </w:p>
    <w:p>
      <w:pPr>
        <w:pStyle w:val="ConsPlusNonformat"/>
        <w:rPr/>
      </w:pPr>
      <w:r>
        <w:rPr>
          <w:rFonts w:cs="Times New Roman" w:ascii="Times New Roman" w:hAnsi="Times New Roman"/>
        </w:rPr>
        <w:t>- Бордюрный камень 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Смотровые и дождеприемные колодцы 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Малые архитектурные формы __________________________________________________________________________</w:t>
      </w:r>
    </w:p>
    <w:p>
      <w:pPr>
        <w:pStyle w:val="ConsPlusNonformat"/>
        <w:rPr/>
      </w:pPr>
      <w:r>
        <w:rPr>
          <w:rFonts w:cs="Times New Roman" w:ascii="Times New Roman" w:hAnsi="Times New Roman"/>
          <w:b/>
        </w:rPr>
        <w:t>Условия производства земляных работ______________________________________________________________________________________________________</w:t>
      </w:r>
      <w:r>
        <w:rPr>
          <w:rFonts w:cs="Times New Roman" w:ascii="Times New Roman" w:hAnsi="Times New Roman"/>
        </w:rPr>
        <w:t xml:space="preserve">______________________________________________________________________________________________________________________________________________________________________________________________________                      </w:t>
      </w:r>
    </w:p>
    <w:p>
      <w:pPr>
        <w:pStyle w:val="ConsPlusNonformat"/>
        <w:rPr>
          <w:rFonts w:ascii="Times New Roman" w:hAnsi="Times New Roman" w:cs="Times New Roman"/>
          <w:b/>
          <w:b/>
        </w:rPr>
      </w:pPr>
      <w:r>
        <w:rPr>
          <w:rFonts w:cs="Times New Roman" w:ascii="Times New Roman" w:hAnsi="Times New Roman"/>
          <w:b/>
        </w:rPr>
      </w:r>
    </w:p>
    <w:p>
      <w:pPr>
        <w:pStyle w:val="ConsPlusNonformat"/>
        <w:rPr>
          <w:rFonts w:ascii="Times New Roman" w:hAnsi="Times New Roman" w:cs="Times New Roman"/>
        </w:rPr>
      </w:pPr>
      <w:r>
        <w:rPr>
          <w:rFonts w:cs="Times New Roman" w:ascii="Times New Roman" w:hAnsi="Times New Roman"/>
          <w:b/>
        </w:rPr>
        <w:t>Я,</w:t>
      </w:r>
      <w:r>
        <w:rPr>
          <w:rFonts w:cs="Times New Roman" w:ascii="Times New Roman" w:hAnsi="Times New Roman"/>
        </w:rPr>
        <w:t xml:space="preserve"> ___________________________________________________________________________________________________</w:t>
      </w:r>
    </w:p>
    <w:p>
      <w:pPr>
        <w:pStyle w:val="ConsPlusNonformat"/>
        <w:jc w:val="both"/>
        <w:rPr/>
      </w:pPr>
      <w:r>
        <w:rPr>
          <w:rFonts w:cs="Times New Roman" w:ascii="Times New Roman" w:hAnsi="Times New Roman"/>
        </w:rPr>
        <w:t>подтверждаю,   что   данный   объект   полностью   обеспечен   необходимыми материалами,    техникой,    рабочей    силой,    типовым   ограждением   и соответствующими  дорожными  знаками, необходимыми осветительными приборами и средствами световой сигнализации для освещения и обозначения рабочей площадки в темное время суток.</w:t>
      </w:r>
    </w:p>
    <w:p>
      <w:pPr>
        <w:pStyle w:val="ConsPlusNonformat"/>
        <w:ind w:firstLine="708"/>
        <w:jc w:val="both"/>
        <w:rPr/>
      </w:pPr>
      <w:r>
        <w:rPr>
          <w:rFonts w:cs="Times New Roman" w:ascii="Times New Roman" w:hAnsi="Times New Roman"/>
        </w:rPr>
        <w:t xml:space="preserve">  </w:t>
      </w:r>
      <w:r>
        <w:rPr>
          <w:rFonts w:cs="Times New Roman" w:ascii="Times New Roman" w:hAnsi="Times New Roman"/>
        </w:rPr>
        <w:t xml:space="preserve">Обязуюсь  производство вышеуказанных работ  осуществлять в соответствии с требованиями Положения по производству земляных  работ, строительству, реконструкции и ремонту инженерных сетей и коммуникаций на территории муниципального образования города Благовещенска.  После  завершения  земляных  работ  обязуюсь восстановить разрушенные  и поврежденные элементы благоустройства в  первоначальном виде согласно описи.       </w:t>
      </w:r>
    </w:p>
    <w:p>
      <w:pPr>
        <w:pStyle w:val="ConsPlusNonformat"/>
        <w:ind w:firstLine="708"/>
        <w:jc w:val="both"/>
        <w:rPr>
          <w:rFonts w:ascii="Times New Roman" w:hAnsi="Times New Roman" w:cs="Times New Roman"/>
        </w:rPr>
      </w:pPr>
      <w:r>
        <w:rPr>
          <w:rFonts w:cs="Times New Roman" w:ascii="Times New Roman" w:hAnsi="Times New Roman"/>
        </w:rPr>
        <w:t>Настоящий  ордер  и  схема  производства  работ с согласованиями должны всегда   находиться   на   месте   производства   работ   для  предъявления представителям  контролирующих  организаций.</w:t>
      </w:r>
    </w:p>
    <w:p>
      <w:pPr>
        <w:pStyle w:val="ConsPlusNonformat"/>
        <w:ind w:firstLine="708"/>
        <w:jc w:val="both"/>
        <w:rPr>
          <w:rFonts w:ascii="Times New Roman" w:hAnsi="Times New Roman" w:cs="Times New Roman"/>
        </w:rPr>
      </w:pPr>
      <w:r>
        <w:rPr>
          <w:rFonts w:cs="Times New Roman" w:ascii="Times New Roman" w:hAnsi="Times New Roman"/>
        </w:rPr>
        <w:t>Ответственный</w:t>
        <w:tab/>
        <w:t>по ордеру обязан закрыть ордер по окончании работ в отделе административно-технического контроля управления ЖКХ администрации города Благовещенска.</w:t>
      </w:r>
    </w:p>
    <w:p>
      <w:pPr>
        <w:pStyle w:val="ConsPlusNonformat"/>
        <w:jc w:val="both"/>
        <w:rPr>
          <w:rFonts w:ascii="Times New Roman" w:hAnsi="Times New Roman" w:cs="Times New Roman"/>
        </w:rPr>
      </w:pPr>
      <w:r>
        <w:rPr>
          <w:rFonts w:cs="Times New Roman" w:ascii="Times New Roman" w:hAnsi="Times New Roman"/>
        </w:rPr>
      </w:r>
    </w:p>
    <w:p>
      <w:pPr>
        <w:pStyle w:val="ConsPlusNonformat"/>
        <w:tabs>
          <w:tab w:val="clear" w:pos="708"/>
          <w:tab w:val="left" w:pos="8289"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                   ____________________________</w:t>
        <w:tab/>
        <w:t>___________________</w:t>
      </w:r>
    </w:p>
    <w:p>
      <w:pPr>
        <w:pStyle w:val="ConsPlusNonformat"/>
        <w:tabs>
          <w:tab w:val="clear" w:pos="708"/>
          <w:tab w:val="left" w:pos="9053"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лица, ответственного по ордеру                                         Ф.И.О.</w:t>
        <w:tab/>
        <w:t>ДАТА</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ПРОИЗВОДСТВО РАБОТ РАЗРЕШЕНО</w:t>
      </w:r>
    </w:p>
    <w:p>
      <w:pPr>
        <w:pStyle w:val="ConsPlusNonformat"/>
        <w:rPr>
          <w:rFonts w:ascii="Times New Roman" w:hAnsi="Times New Roman" w:cs="Times New Roman"/>
          <w:b/>
          <w:b/>
        </w:rPr>
      </w:pPr>
      <w:r>
        <w:rPr>
          <w:rFonts w:cs="Times New Roman" w:ascii="Times New Roman" w:hAnsi="Times New Roman"/>
          <w:b/>
        </w:rPr>
      </w:r>
    </w:p>
    <w:p>
      <w:pPr>
        <w:pStyle w:val="ConsPlusNonformat"/>
        <w:rPr/>
      </w:pPr>
      <w:r>
        <w:rPr>
          <w:rFonts w:cs="Times New Roman" w:ascii="Times New Roman" w:hAnsi="Times New Roman"/>
        </w:rPr>
        <w:t xml:space="preserve">                 </w:t>
      </w:r>
      <w:r>
        <w:rPr>
          <w:rFonts w:cs="Times New Roman" w:ascii="Times New Roman" w:hAnsi="Times New Roman"/>
        </w:rPr>
        <w:t>с "____" ____________________ 20___ г. по "_____" _______________________ 20___ г.</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szCs w:val="24"/>
        </w:rPr>
      </w:pPr>
      <w:r>
        <w:rPr>
          <w:rFonts w:cs="Times New Roman" w:ascii="Times New Roman" w:hAnsi="Times New Roman"/>
          <w:b/>
          <w:sz w:val="20"/>
          <w:szCs w:val="20"/>
        </w:rPr>
        <w:t xml:space="preserve">Начальник управления                                                                            </w:t>
      </w:r>
      <w:r>
        <w:rPr>
          <w:rFonts w:cs="Times New Roman" w:ascii="Times New Roman" w:hAnsi="Times New Roman"/>
          <w:b/>
          <w:sz w:val="24"/>
          <w:szCs w:val="24"/>
        </w:rPr>
        <w:t>_____________</w:t>
      </w:r>
      <w:r>
        <w:br w:type="page"/>
      </w:r>
    </w:p>
    <w:p>
      <w:pPr>
        <w:pStyle w:val="Normal"/>
        <w:rPr/>
      </w:pPr>
      <w:r>
        <w:rPr>
          <w:rFonts w:cs="Times New Roman" w:ascii="Times New Roman" w:hAnsi="Times New Roman"/>
          <w:b/>
          <w:sz w:val="24"/>
          <w:szCs w:val="24"/>
        </w:rPr>
        <w:t xml:space="preserve">                                                                                                                                       </w:t>
      </w:r>
      <w:r>
        <w:rPr>
          <w:rFonts w:cs="Times New Roman" w:ascii="Times New Roman" w:hAnsi="Times New Roman"/>
          <w:sz w:val="28"/>
          <w:szCs w:val="28"/>
        </w:rPr>
        <w:t>Приложение № 2</w:t>
      </w:r>
    </w:p>
    <w:p>
      <w:pPr>
        <w:pStyle w:val="Normal"/>
        <w:widowControl w:val="false"/>
        <w:autoSpaceDE w:val="false"/>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к Положению</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6"/>
          <w:szCs w:val="26"/>
        </w:rPr>
      </w:pPr>
      <w:bookmarkStart w:id="5" w:name="Par256"/>
      <w:bookmarkEnd w:id="5"/>
      <w:r>
        <w:rPr>
          <w:rFonts w:cs="Times New Roman" w:ascii="Times New Roman" w:hAnsi="Times New Roman"/>
          <w:sz w:val="26"/>
          <w:szCs w:val="26"/>
        </w:rPr>
        <w:t>ПЕРЕЧЕНЬ</w:t>
      </w:r>
    </w:p>
    <w:p>
      <w:pPr>
        <w:pStyle w:val="ConsPlusTitle"/>
        <w:jc w:val="center"/>
        <w:rPr>
          <w:rFonts w:ascii="Times New Roman" w:hAnsi="Times New Roman" w:cs="Times New Roman"/>
          <w:sz w:val="26"/>
          <w:szCs w:val="26"/>
        </w:rPr>
      </w:pPr>
      <w:r>
        <w:rPr>
          <w:rFonts w:cs="Times New Roman" w:ascii="Times New Roman" w:hAnsi="Times New Roman"/>
          <w:sz w:val="26"/>
          <w:szCs w:val="26"/>
        </w:rPr>
        <w:t>СОГЛАСОВАНИЙ ДЛЯ ПОЛУЧЕНИЯ ОРДЕРА-РАЗРЕШ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НА ПРОИЗВОДСТВО ЗЕМЛЯНЫХ РАБОТ НА ТЕРРИТОРИ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УНИЦИПАЛЬНОГО ОБРАЗОВА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ГОРОДА БЛАГОВЕЩЕНСК</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Отдел ведения информационной системы обеспечения градостроительной деятельности администрации города Благовещенска (ул. Ленина, 133, каб. 204).</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Земельное управление администрации города Благовещенска (ул. Ленина, 133, каб. 216).</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3. Управление по развитию потребительского рынка и услуг администрации города Благовещенска – отдел транспортного обслуживания населения (ул. Ленина, 108/2, каб. 101).</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 Филиал ОАО "АКС "Амурводоканал" (ул. Октябрьская, 137).</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 Филиал ОАО "АКС "Амурэлектросетьсервис" (ул. Амурская, 296).</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6. Филиал ОАО "АКС "Амуртеплосервис" (ул. Мухина, 73 "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7. МП "Горсвет" (ул. Октябрьская, 190/1).</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8. Муниципальное казенное предприятие "Дорожно-эксплуатационное управление" (ул. Октябрьская, 190).</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9. Управление жилищно-коммунального хозяйства администрации города Благовещенска (ул. Б.Хмельницкого, 8, каб. 22).</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0. МП "Сигнал" (ул. Октябрьская, 163).</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1. МП "Автоколонна 1275" (ул. Калинина, 114).</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2. МУ "Городская диспетчерская служба" (ул. Калинина, 114).</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3. МП "Троллейбусное управление" (ул. Тенистая, 103).</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4. Амурский филиал ОАО "Ростелеком" (ул. Пионерская, 40), отдел технического уче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5. ОАО "Амургаз" (ул. Мухина, 80).</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6. ГУ "1 ОФПС" по Амурской области (ул. Островского, 152).</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7. ОГИБДД ГУ МО МВД России "Благовещенский" (ул. Пионерская, 198/2).</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8. В/ч 52138 (ул. Пионерская, 22).</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9. ГУ "Краснознаменное пограничное управление ФСБ РФ по Амурской области" (ул. Игнатьевское шоссе, 16).</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0. ОАО "Дальневосточная распределительная сетевая компания" (ул. Шевченко, 28).</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1. Филиал "Амурские центральные электрические сети" ОАО "Дальневосточная распределительная сетевая компания" (ул. Театральная, 179).</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2. Филиал "Амурская генерация" ОАО "Дальневосточная генерирующая компания" (ул. Загородная, 177).</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3. ЗАО "ТрансТелеком - Чита" (ул. Б.Хмельницкого, 31).</w:t>
      </w:r>
    </w:p>
    <w:p>
      <w:pPr>
        <w:pStyle w:val="Normal"/>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4.</w:t>
      </w:r>
      <w:r>
        <w:rPr>
          <w:rFonts w:cs="Arial" w:ascii="Arial" w:hAnsi="Arial"/>
          <w:sz w:val="26"/>
          <w:szCs w:val="26"/>
        </w:rPr>
        <w:t xml:space="preserve"> </w:t>
      </w:r>
      <w:r>
        <w:rPr>
          <w:rFonts w:cs="Times New Roman" w:ascii="Times New Roman" w:hAnsi="Times New Roman"/>
          <w:sz w:val="26"/>
          <w:szCs w:val="26"/>
        </w:rPr>
        <w:t xml:space="preserve">ООО «Теледайн системс лимитед» (ул. 50 лет Октября, 13/1, каб. 406).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5. Правообладатель земельного участка.</w:t>
      </w:r>
    </w:p>
    <w:p>
      <w:pPr>
        <w:pStyle w:val="Normal"/>
        <w:autoSpaceDE w:val="false"/>
        <w:spacing w:before="0" w:after="0"/>
        <w:jc w:val="both"/>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Normal"/>
        <w:tabs>
          <w:tab w:val="clear" w:pos="708"/>
          <w:tab w:val="center" w:pos="4819" w:leader="none"/>
        </w:tabs>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center" w:pos="4819" w:leader="none"/>
        </w:tabs>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глашение</w:t>
      </w:r>
    </w:p>
    <w:p>
      <w:pPr>
        <w:pStyle w:val="Normal"/>
        <w:tabs>
          <w:tab w:val="clear" w:pos="708"/>
          <w:tab w:val="center" w:pos="4819" w:leader="none"/>
        </w:tabs>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о производстве земляных работ на территории муниципального образования </w:t>
      </w:r>
    </w:p>
    <w:p>
      <w:pPr>
        <w:pStyle w:val="Normal"/>
        <w:tabs>
          <w:tab w:val="clear" w:pos="708"/>
          <w:tab w:val="center" w:pos="4819" w:leader="none"/>
        </w:tabs>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а Благовещенска</w:t>
      </w:r>
    </w:p>
    <w:p>
      <w:pPr>
        <w:pStyle w:val="Normal"/>
        <w:suppressAutoHyphens w:val="true"/>
        <w:spacing w:lineRule="auto" w:line="240" w:before="0" w:after="0"/>
        <w:ind w:firstLine="426"/>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autoSpaceDE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г. Благовещенск                                                                                   «____» ____________ 20____ г.</w:t>
      </w:r>
    </w:p>
    <w:p>
      <w:pPr>
        <w:pStyle w:val="Normal"/>
        <w:widowControl w:val="false"/>
        <w:autoSpaceDE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ind w:firstLine="709"/>
        <w:jc w:val="both"/>
        <w:rPr/>
      </w:pPr>
      <w:r>
        <w:rPr>
          <w:rFonts w:cs="Times New Roman" w:ascii="Times New Roman" w:hAnsi="Times New Roman"/>
          <w:sz w:val="24"/>
          <w:szCs w:val="24"/>
        </w:rPr>
        <w:t>Управление жилищно-коммунального хозяйства администрации города Благовещенска</w:t>
      </w:r>
      <w:r>
        <w:rPr>
          <w:rFonts w:cs="Times New Roman" w:ascii="Times New Roman" w:hAnsi="Times New Roman"/>
          <w:b/>
          <w:sz w:val="24"/>
          <w:szCs w:val="24"/>
        </w:rPr>
        <w:t xml:space="preserve">, </w:t>
      </w:r>
      <w:r>
        <w:rPr>
          <w:rFonts w:cs="Times New Roman" w:ascii="Times New Roman" w:hAnsi="Times New Roman"/>
          <w:sz w:val="24"/>
          <w:szCs w:val="24"/>
        </w:rPr>
        <w:t>именуемое в дальнейшем «Уполномоченный орган», в лице __________________________________________, действующего на основании __________________________,  с одной стороны, _______________________________________________ _______________________________,именуемое в дальнейшем «Заказчик работ», в лице ________________________________, действующего на основании ________________, с  другой  стороны, муниципальное казенное предприятие города Благовещенска «Дорожно-эксплуатационное управление», именуемое в дальнейшем «Балансодержатель», в лице _______________________, действующего на основании ___________________, с третьей стороны, а вместе именуемые «Стороны»,  заключили настоящее соглашение о нижеследующем:</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1"/>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едмет соглашения</w:t>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В соответствии с настоящим соглашением Заказчик работ обязуется самостоятельно и (или) силами третьих лиц произвести земляные работы на территории муниципального образования города Благовещенска в соответствии с действующими нормативно-техническими актами, выданным Уполномоченным органом Ордером на производство земляных работ, а также настоящим соглашением и по завершении земляных работ выполнить благоустройство территории в соответствии с условиями настоящего соглашения, а Уполномоченный орган в установленном действующим законодательством и муниципальными правовыми актами города Благовещенска порядке осуществить контроль за производством Заказчиком земляных работ и выполнением им работ по благоустройству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Границы территорий, на которых планируется производство земляных работ и последующее благоустройство территории (далее по тексту настоящего соглашения - территория производства земляных работ), определяются в приложениях к настоящему соглашению, являющихся неотъемлемой его част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иложениях (подписываемых на каждую территорию производства земляных работ или группу территорий) отраж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схема территории производства земляных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основные характеристики территории производства земляных работ и уровня ее благоустройства по состоянию до начала их выполнения (в том числе вид и объем покрытия территории, наличие и характеристики усовершенствованного покрытия, наличие на территории и характеристики зеленых насаждений, архитектурных объектов малых форм, временных (некапитальных) объектов, инженерных коммуник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виды и объем земляных работ, планируемых Заказчиком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основные характеристики территории производства земляных работ и уровня ее благоустройства по состоянию после завершения выполнения земляных работ (в том числе вид и объем покрытия территории, наличие и характеристики усовершенствованного покрытия, наличие на территории и характеристики зеленых насаждений, архитектурных объектов малых форм, временных (некапитальных) объектов, инженерных коммуник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 сумма залоговой стоим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 Обязанности Сторон</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1. Уполномоченный орган обяз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1. выдать Заказчику работ в установленном порядке Ордер на производство земляных работ на территории муниципального образования города Благовещенска при наличии оснований, установленных Положе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 осуществлять контроль за производством земляных работ, строительством (реконструкцией), капитальным и текущим ремонтом сетей инженерно-технического обеспечения, а также за выполнением работ по благоустройству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при осуществлении контроля и реализации полномочий органов местного самоуправления в области организации благоустройства территории, содержания дорожно-уличной сети муниципального образования города Благовещенска и производства земляных работ руководствоваться действующим законодательством, муниципальными правовыми актами города Благовещенска и настоящим соглашением;</w:t>
      </w:r>
    </w:p>
    <w:p>
      <w:pPr>
        <w:pStyle w:val="Normal"/>
        <w:spacing w:lineRule="auto" w:line="240" w:before="0" w:after="0"/>
        <w:ind w:firstLine="709"/>
        <w:jc w:val="both"/>
        <w:rPr/>
      </w:pPr>
      <w:r>
        <w:rPr>
          <w:rFonts w:cs="Times New Roman" w:ascii="Times New Roman" w:hAnsi="Times New Roman"/>
          <w:sz w:val="24"/>
          <w:szCs w:val="24"/>
        </w:rPr>
        <w:t>2.1.4. по завершении производства земляных работ и выполнения работ по благоустройству в течение 5-ти рабочих дней принять у Заказчика работ результат работ по благоустройству территории с составлением акта приемки результата работ.</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2. Уполномоченный орган впра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1. получить от Заказчика работ согласованную в установленном порядке проектную документацию на производство земляных работ и выполнение работ по благоустройств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получить от Заказчика работ документы, подтверждающие согласование выполнения работ с правообладателями и (или) лицами, осуществляющими эксплуатацию сетей инженерно-технического обеспечения, правообладателями земельных участков, на которых планируется производство земляных работ; организациями, осуществляющими управление многоквартирным домом (в случае если производство работ осуществляется на территориях, входящих в состав общего имущества многоквартирного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3. производить сбор доказательств, в том числе фото-, видеофиксацию, подтверждающих состояние предполагаемого места производства земляных работ до начала их производства, в целях осуществления контроля за надлежащим исполнением Заказчиком работ обязательств, вытекающих из настоящего согла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4. осуществлять иные действия в целях надлежащего исполнения настоящего соглаш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Заказчик работ обяз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1. предоставить при подписании приложений, указанных в п.1.2. настоящего соглашения, расчет восстановительной стоимости, который становится неотъемлемой частью настоящего соглашения, платежное поручение о перечислении залоговой стоимости на специальный счет Балансодержа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2. осуществлять производство земляных работ в соответствии с требованиями действующих нормативно-технических актов, муниципальных правовых актов города Благовещенска в области благоустройства и содержания улично-дорожной сети города, а также требованиями настоящего соглашения, в том чис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рывать траншею (котлован) минимальной величины, не превышающей размеры, установленные действующими нормативными техническими документами, в том числе СНиП 3-02.01-87,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замедлительно вывозить с места производства работ грунт, вынимаемый из траншеи и котлованов, материалы, образовавшиеся от разборки дорожного покрытия, строительный мусо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допускать временных отвалов гру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допускать загрязнения строительными материалами и мусором проезжей части улиц и дорог, тротуаров, газонов, колодцев, водосточных решет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сыпку траншеи и котлована при вскрытии асфальтобетонного и иного покрытия производить инертными материалами с обязательным послойным уплотнением катком либо специализированным оборудова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изводить (в случае необходимости) снос деревьев и кустарников в порядке, установленном муниципальными правовыми актами города Благовещенс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изводить укладку асфальтобетонного покрытия с выполнением работ по подготовке основания из щебня фракции 20-40 мм толщиной 30 с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выполнения работ в период, не позволяющий произвести восстановление асфальтобетонного покрытия, осуществлять содержание территории производства земляных работ в соответствии с требованиями, действующими в области безопасности дорожного движения, требованиями, установленными правилами благоустройства, положением о производстве земляных работ на территории муниципального образования города Благовещенска,  и иными нормативно-правовыми актами и строительными нормами и правилами, действующими на территории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3. производить земляные работы в соответствии с требованиями техники безопасности, в том чис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ставить необходимые дорожные знаки, обеспечивающие круглосуточную безопасность движения транспорта и пеше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градить территорию производства земляных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ить устройство подъездов и подходов к ближайшим к месту проведения работ зданиям и сооружениям, в том числе надлежащей прочности мостики через транше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4. выполнить работы по благоустройству территории производства земляных работ, а также работы по строительству (реконструкции), капитальному и текущему ремонту сетей инженерно-технического обеспечения в порядке и сроки, предусмотренные настоящим соглашением, Ордером на производство земляных работ, и в соответствии с документацией на производство земляных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5. в течение 3-х дней после завершения производства земляных работ и выполнения благоустройства территории письменно уведомить Уполномоченный орган о завершении работ и сдать ему результаты работ по благоустройству территории с составлением акта приемки результата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6. в течение установленного гарантийного срока осуществлять за свой счет устранение выявляемых недостатков в результатах производства земляных работ; работ по благоустройству территории, а также недостатков выполнения работ по строительству (реконструкции), капитальному и текущему ремонту сетей инженерно-технического обеспечения в срок не позднее 20 дней с момента их обнаружения и (или) получения соответствующего требования от Уполномоченного орга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7. в случае невыполнения работ по благоустройству территории и выявления Уполномоченным органом факта нарушения Заказчиком работ условий производства земляных работ, повлекшее за собой увеличение объемов работ по восстановлению нарушенного благоустройства, приведению участка в состояние, пригодное для его использования в соответствии с разрешенным использованием, - произвести перечисление восстановительной стоимости непокрытой залоговой стоимостью на  специальный счет балансодержателя в течение 10-ти дней с момента получения соответствующего требования Уполномоченного орга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8. выполнять иные требования, предусмотренные действующим законодательством, муниципальными правовыми актами города Благовещенска, настоящим соглашением и Ордером на производство земляных работ на территории муниципального образования города Благовещенск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4. Балансодержатель обяза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1. использовать полученную от Заказчика работ залоговую стоимость на цели и в порядке, предусмотренном настоящим соглашени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2.в случае выполнения Заказчиком работ обязательств по восстановлению нарушенного благоустройства, приведению земельного участка в состояние, пригодное для использования в соответствии с разрешенным использованием, произвести возврат перечисленной Заказчиком работ залоговой стоимости в течение 5-ти рабочих дней с момента предоставления Заказчиком работ акта приемки выполненных работ по восстановлению объектов благоустрой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3. в случае невыполнения Заказчиком работ обязательств по восстановлению нарушенного благоустройства, приведению земельного участка в состояние, пригодное для использования в соответствии с разрешенным использованием, в течение 20-ти дней с момента получения от Уполномоченного органа соответствующих документов,  обеспечить своими силами или с привлечением третьих лиц восстановление нарушенного благоустройства, приведение участка в состояние, пригодное для его использования в соответствии с разрешенным использованием, за счет перечисленной Заказчиком работ залоговой стоим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3. Срок выполнения обязательст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Срок производства земляных работ, работ по благоустройству территории, работ по строительству (реконструкции), капитальному и текущему ремонту сетей инженерно-технического определяется приложениями к настоящему соглаш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Устанавливаемый Заказчиком работ гарантийный срок для результатов производства земляных работ, а также работ по благоустройству территории составляет 36  месяцев со дня сдачи Уполномоченному органу результатов работ по благоустройству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Срок выполнения иных обязательств определяется условиями настоящего соглашения, а в случае отсутствия в соглашении срока выполнения отдельных обязательств срок определяется в соответствии с действующим гражданск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4. Ответственность Сторон</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В случае неисполнения или ненадлежащего исполнения своих обязательств по настоящему соглашению Стороны несут ответственность в соответствии с действующим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Заказчик работ, причинивший неисполнением или ненадлежащим исполнением своих обязательств по настоящему соглашению ущерб муниципальному образованию города Благовещенска, обязан возместить причиненный ущерб в полном объе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Заказчик работ отвечает за ущерб, причиненный муниципальному образованию города Благовещенска действиями третьих лиц, в процессе производства ими земляных работ или выполнения работ по благоустройству, а также работ по строительству (реконструкции), капитальному и текущему ремонту сетей инженерно-технического обеспечения в интересах Заказчика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4. За нарушение срока производства земляных работ Заказчик работ уплачивает Уполномоченному органу неустойку в размере 1000,00 (одна тысяча) рублей за каждый день просрочки по каждой из территорий производства земляных рабо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устойка уплачивается в бюджет муниципального образования города Благовещенска в течение 3-х рабочих дней с момента получения соответствующего уведомления Уполномоченного орг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За неисполнение или ненадлежащее исполнение обязательств, предусмотренных пунктами 2.3.2 - 2.3.6 настоящего соглашения, Заказчик работ уплачивает Уполномоченному органу неустойку в размере 1000,00 (одна тысяча) рублей за каждый день просрочки по каждой из территорий производства земляных работ за каждый вид нару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устойка уплачивается в бюджет муниципального образования города Благовещенска в течение 3-х рабочих дней с момента получения соответствующего уведомления Уполномоченного орг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6. За неисполнение или ненадлежащее исполнение обязательств, предусмотренных пунктом 2.3.7 настоящего соглашения, Заказчик работ уплачивает Уполномоченному органу неустойку в размере две трехсотых ставки рефинансирования за каждый день просроч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устойка уплачивается в бюджет муниципального образования города Благовещенска в течение 3-х рабочих дней с момента получения соответствующего уведомления Уполномоченного орг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5. Особые услов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Уполномоченный орган вправе осуществлять контроль за исполнением Заказчиком работ и (или) уполномоченным им лицом обязательств по настоящему соглашению, в том числе за качеством и сроками производства земляных работ, а также работ по благоустройству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 Заказчик работ отвечает за ущерб, причиненный третьим лицам в процессе производства им земляных работ или выполнения работ по благоустройству, работ по строительству (реконструкции), капитальному и текущему ремонту сетей инженерно-технического обеспечения в интересах Заказчика работ или в период содержания территории производства земляных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 При неисполнении или ненадлежащем исполнении Заказчиком работ и (или) уполномоченным им лицом обязательств по настоящему соглашению Уполномоченный орган вправе потребовать от Заказчика работ устранения недостатков, возникших в связи с производством земляных работ, работ по благоустройству территории, а также недостатков по строительству (реконструкции), капитальному и текущему ремонту сетей инженерно-технического обеспе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е об устранении недостатков направляется Уполномоченным органом заказным письмом с уведомлением о вручении Заказчику работ с указанием срока для их устра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е об устранении недостатков должно содержать указание на недостатки, обнаруженные в процессе производства земляных работ, работ по благоустройству территории, работ по строительству (реконструкции), капитальному и текущему ремонту сетей инженерно-технического обеспечения, и (или) по окончании производства указанных работ в пределах установленного гарантийного срока, а также на виды работ, которые необходимо выполнить Заказчику работ для устранения недостатков; срок устранения недоста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4. Требование об устранении недостатков, требование о  перечислении восстановительной стоимости непокрытой залоговой стоимостью вручается Заказчику работ (либо его представителю) под роспись либо направляется по почте заказным письмом с уведомлением о вруч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Заказчик работ считается уведомленным надлежащим образом в случаях, если Уполномоченным органом уведомление направлено по адресу, указанному в реквизитах настоящего соглашения, и уведомление было возвращено в связи с истечением срока хранения и/или в связи с отсутствием по указанному местонахождению Заказчика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7.Настоящее соглашение вступает в силу с момента его подписания и действует до полного исполнения сторонами своих обяза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Адреса и реквизиты сторон</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napToGrid w:val="false"/>
        <w:spacing w:lineRule="auto" w:line="240" w:before="0" w:after="0"/>
        <w:rPr/>
      </w:pPr>
      <w:r>
        <w:rPr>
          <w:rFonts w:cs="Times New Roman" w:ascii="Times New Roman" w:hAnsi="Times New Roman"/>
          <w:b/>
          <w:sz w:val="24"/>
          <w:szCs w:val="24"/>
        </w:rPr>
        <w:t>Уполномоченный орган: у</w:t>
      </w:r>
      <w:r>
        <w:rPr>
          <w:rFonts w:cs="Times New Roman" w:ascii="Times New Roman" w:hAnsi="Times New Roman"/>
          <w:sz w:val="24"/>
          <w:szCs w:val="24"/>
        </w:rPr>
        <w:t>правление жилищно-коммунального хозяйства администрации г. Благовещенска, юр. адрес: г. Благовещенск, ул.Б.Хмельницкого, 8</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Н 2801052325 КПП 280101001.</w:t>
      </w:r>
    </w:p>
    <w:p>
      <w:pPr>
        <w:pStyle w:val="Normal"/>
        <w:tabs>
          <w:tab w:val="clear" w:pos="708"/>
          <w:tab w:val="left" w:pos="475" w:leader="none"/>
        </w:tabs>
        <w:spacing w:lineRule="auto" w:line="240" w:before="0" w:after="0"/>
        <w:jc w:val="both"/>
        <w:rPr/>
      </w:pPr>
      <w:r>
        <w:rPr>
          <w:rFonts w:cs="Times New Roman" w:ascii="Times New Roman" w:hAnsi="Times New Roman"/>
          <w:b/>
          <w:color w:val="000000"/>
          <w:sz w:val="24"/>
          <w:szCs w:val="24"/>
        </w:rPr>
        <w:t xml:space="preserve">Балансодержатель: </w:t>
      </w:r>
      <w:r>
        <w:rPr>
          <w:rFonts w:cs="Times New Roman" w:ascii="Times New Roman" w:hAnsi="Times New Roman"/>
          <w:color w:val="000000"/>
          <w:sz w:val="24"/>
          <w:szCs w:val="24"/>
        </w:rPr>
        <w:t>Муниципальное казенное предприятие города Благовещенска «Дорожно-эксплуатационное управление», юр. адрес: 675004,  г.Благовещенск, ул. Октябрьская, 190, тел. 35-08-81</w:t>
      </w:r>
    </w:p>
    <w:p>
      <w:pPr>
        <w:pStyle w:val="Normal"/>
        <w:tabs>
          <w:tab w:val="clear" w:pos="708"/>
          <w:tab w:val="left" w:pos="47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Н/КПП 2801174394 / 280101001.</w:t>
      </w:r>
    </w:p>
    <w:p>
      <w:pPr>
        <w:pStyle w:val="Normal"/>
        <w:tabs>
          <w:tab w:val="clear" w:pos="708"/>
          <w:tab w:val="left" w:pos="475"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475"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Заказчик работ </w:t>
      </w:r>
    </w:p>
    <w:p>
      <w:pPr>
        <w:pStyle w:val="Normal"/>
        <w:tabs>
          <w:tab w:val="clear" w:pos="708"/>
          <w:tab w:val="left" w:pos="47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w:t>
      </w:r>
    </w:p>
    <w:p>
      <w:pPr>
        <w:pStyle w:val="Normal"/>
        <w:tabs>
          <w:tab w:val="clear" w:pos="708"/>
          <w:tab w:val="left" w:pos="47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Подписи и печати сторон</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Уполномоченный орган __________________/______________/</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Балансодержатель: ______________________/______________/</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казчик работ:_________________________/______________/</w:t>
      </w:r>
    </w:p>
    <w:p>
      <w:pPr>
        <w:pStyle w:val="Normal"/>
        <w:widowControl w:val="false"/>
        <w:autoSpaceDE w:val="false"/>
        <w:spacing w:lineRule="auto" w:line="240" w:before="0" w:after="0"/>
        <w:rPr>
          <w:rFonts w:ascii="Times New Roman" w:hAnsi="Times New Roman" w:cs="Arial"/>
          <w:b/>
          <w:b/>
          <w:bCs/>
          <w:sz w:val="24"/>
          <w:szCs w:val="24"/>
        </w:rPr>
      </w:pPr>
      <w:r>
        <w:rPr>
          <w:rFonts w:cs="Arial" w:ascii="Times New Roman" w:hAnsi="Times New Roman"/>
          <w:b/>
          <w:bCs/>
          <w:sz w:val="24"/>
          <w:szCs w:val="24"/>
        </w:rPr>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5103" w:hanging="0"/>
        <w:jc w:val="both"/>
        <w:rPr>
          <w:rFonts w:ascii="Times New Roman" w:hAnsi="Times New Roman" w:cs="Times New Roman"/>
        </w:rPr>
      </w:pPr>
      <w:r>
        <w:rPr>
          <w:rFonts w:cs="Times New Roman" w:ascii="Times New Roman" w:hAnsi="Times New Roman"/>
        </w:rPr>
        <w:t>Приложение № ____</w:t>
      </w:r>
    </w:p>
    <w:p>
      <w:pPr>
        <w:pStyle w:val="Normal"/>
        <w:spacing w:lineRule="auto" w:line="240" w:before="0" w:after="0"/>
        <w:ind w:left="5103" w:hanging="0"/>
        <w:jc w:val="both"/>
        <w:rPr>
          <w:rFonts w:ascii="Times New Roman" w:hAnsi="Times New Roman" w:cs="Times New Roman"/>
        </w:rPr>
      </w:pPr>
      <w:r>
        <w:rPr>
          <w:rFonts w:cs="Times New Roman" w:ascii="Times New Roman" w:hAnsi="Times New Roman"/>
        </w:rPr>
        <w:t>к соглашению о производстве земляных работ на территории муниципального образования города Благовещенска от ___________ № _______________</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pPr>
      <w:r>
        <w:rPr>
          <w:rFonts w:cs="Courier New" w:ascii="Times New Roman" w:hAnsi="Times New Roman"/>
        </w:rPr>
        <w:t>г. Благовещенск                                                                                                 «____» ____________ 20____ г.</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r>
        <w:rPr>
          <w:rFonts w:cs="Times New Roman" w:ascii="Times New Roman" w:hAnsi="Times New Roman"/>
        </w:rPr>
        <w:t>1. Границы территорий, на которых планируется производство земляных работ и последующее благоустройство территории _______________________________________________________________</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Схема территории производства земляных работ</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3. Основные характеристики территории производства земляных работ и уровня ее благоустройства по состоянию до начала их выполнения (в том числе вид и объем покрытия территории, наличие и характеристики усовершенствованного покрытия, наличие на территории и характеристики зеленых насаждений, архитектурных объектов малых форм, временных (некапитальных) объектов, инженерных коммуникаций)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709"/>
        <w:jc w:val="both"/>
        <w:rPr/>
      </w:pPr>
      <w:r>
        <w:rPr>
          <w:rFonts w:cs="Times New Roman" w:ascii="Times New Roman" w:hAnsi="Times New Roman"/>
        </w:rPr>
        <w:t>4. Виды и объем земляных работ, планируемых Заказчиком работ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w:t>
      </w:r>
    </w:p>
    <w:p>
      <w:pPr>
        <w:pStyle w:val="Normal"/>
        <w:spacing w:lineRule="auto" w:line="240" w:before="0" w:after="0"/>
        <w:ind w:firstLine="709"/>
        <w:jc w:val="both"/>
        <w:rPr/>
      </w:pPr>
      <w:r>
        <w:rPr>
          <w:rFonts w:cs="Times New Roman" w:ascii="Times New Roman" w:hAnsi="Times New Roman"/>
        </w:rPr>
        <w:t>5. Основные характеристики территории производства земляных работ и уровня ее благоустройства по состоянию после завершения выполнения земляных работ (в том числе вид и объем покрытия территории, наличие и характеристики усовершенствованного покрытия, наличие на территории и характеристики зеленых насаждений, архитектурных объектов малых форм, временных (некапитальных) объектов, инженерных коммуникаций)_________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6. Сумма залоговой стоимости: __________________(___________________________) рублей с учетом всех налогов и сбор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Залоговая стоимость определена на основании: 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окумент о перечислении залоговой стоимости:___________________________________________</w:t>
      </w:r>
    </w:p>
    <w:p>
      <w:pPr>
        <w:pStyle w:val="Normal"/>
        <w:widowControl w:val="false"/>
        <w:autoSpaceDE w:val="false"/>
        <w:spacing w:lineRule="auto" w:line="240" w:before="0" w:after="0"/>
        <w:jc w:val="center"/>
        <w:rPr>
          <w:rFonts w:ascii="Times New Roman" w:hAnsi="Times New Roman" w:cs="Arial"/>
          <w:b/>
          <w:b/>
          <w:bCs/>
        </w:rPr>
      </w:pPr>
      <w:r>
        <w:rPr>
          <w:rFonts w:cs="Arial" w:ascii="Times New Roman" w:hAnsi="Times New Roman"/>
          <w:b/>
          <w:bCs/>
        </w:rPr>
      </w:r>
    </w:p>
    <w:p>
      <w:pPr>
        <w:pStyle w:val="Normal"/>
        <w:widowControl w:val="false"/>
        <w:autoSpaceDE w:val="false"/>
        <w:spacing w:lineRule="auto" w:line="240" w:before="0" w:after="0"/>
        <w:jc w:val="center"/>
        <w:rPr>
          <w:rFonts w:ascii="Times New Roman" w:hAnsi="Times New Roman" w:cs="Arial"/>
          <w:b/>
          <w:b/>
          <w:bCs/>
        </w:rPr>
      </w:pPr>
      <w:r>
        <w:rPr>
          <w:rFonts w:cs="Arial" w:ascii="Times New Roman" w:hAnsi="Times New Roman"/>
          <w:b/>
          <w:bCs/>
        </w:rPr>
      </w:r>
    </w:p>
    <w:p>
      <w:pPr>
        <w:pStyle w:val="Normal"/>
        <w:widowControl w:val="false"/>
        <w:autoSpaceDE w:val="false"/>
        <w:spacing w:lineRule="auto" w:line="240" w:before="0" w:after="0"/>
        <w:jc w:val="center"/>
        <w:rPr>
          <w:rFonts w:ascii="Times New Roman" w:hAnsi="Times New Roman" w:cs="Arial"/>
          <w:b/>
          <w:b/>
          <w:bCs/>
        </w:rPr>
      </w:pPr>
      <w:r>
        <w:rPr>
          <w:rFonts w:cs="Arial" w:ascii="Times New Roman" w:hAnsi="Times New Roman"/>
          <w:b/>
          <w:bCs/>
        </w:rPr>
      </w:r>
    </w:p>
    <w:p>
      <w:pPr>
        <w:pStyle w:val="Normal"/>
        <w:widowControl w:val="false"/>
        <w:autoSpaceDE w:val="false"/>
        <w:spacing w:lineRule="auto" w:line="240" w:before="0" w:after="0"/>
        <w:jc w:val="center"/>
        <w:rPr>
          <w:rFonts w:ascii="Times New Roman" w:hAnsi="Times New Roman" w:cs="Arial"/>
          <w:b/>
          <w:b/>
          <w:bCs/>
        </w:rPr>
      </w:pPr>
      <w:r>
        <w:rPr>
          <w:rFonts w:cs="Arial" w:ascii="Times New Roman" w:hAnsi="Times New Roman"/>
          <w:b/>
          <w:bCs/>
        </w:rPr>
      </w:r>
    </w:p>
    <w:p>
      <w:pPr>
        <w:pStyle w:val="Normal"/>
        <w:widowControl w:val="false"/>
        <w:autoSpaceDE w:val="false"/>
        <w:spacing w:lineRule="auto" w:line="240" w:before="0" w:after="0"/>
        <w:jc w:val="center"/>
        <w:rPr>
          <w:rFonts w:ascii="Times New Roman" w:hAnsi="Times New Roman" w:cs="Arial"/>
          <w:b/>
          <w:b/>
          <w:bCs/>
        </w:rPr>
      </w:pPr>
      <w:r>
        <w:rPr>
          <w:rFonts w:cs="Arial" w:ascii="Times New Roman" w:hAnsi="Times New Roman"/>
          <w:b/>
          <w:bCs/>
        </w:rPr>
      </w:r>
    </w:p>
    <w:p>
      <w:pPr>
        <w:pStyle w:val="Normal"/>
        <w:widowControl w:val="false"/>
        <w:autoSpaceDE w:val="false"/>
        <w:spacing w:lineRule="auto" w:line="240" w:before="0" w:after="0"/>
        <w:jc w:val="center"/>
        <w:rPr>
          <w:rFonts w:ascii="Times New Roman" w:hAnsi="Times New Roman" w:cs="Arial"/>
          <w:b/>
          <w:b/>
          <w:bCs/>
        </w:rPr>
      </w:pPr>
      <w:r>
        <w:rPr>
          <w:rFonts w:cs="Arial" w:ascii="Times New Roman" w:hAnsi="Times New Roman"/>
          <w:b/>
          <w:bCs/>
        </w:rPr>
      </w:r>
    </w:p>
    <w:p>
      <w:pPr>
        <w:pStyle w:val="Normal"/>
        <w:widowControl w:val="false"/>
        <w:autoSpaceDE w:val="false"/>
        <w:spacing w:lineRule="auto" w:line="240" w:before="0" w:after="0"/>
        <w:jc w:val="center"/>
        <w:rPr>
          <w:rFonts w:ascii="Times New Roman" w:hAnsi="Times New Roman" w:cs="Arial"/>
          <w:b/>
          <w:b/>
          <w:bCs/>
        </w:rPr>
      </w:pPr>
      <w:r>
        <w:rPr>
          <w:rFonts w:cs="Arial" w:ascii="Times New Roman" w:hAnsi="Times New Roman"/>
          <w:b/>
          <w:bCs/>
        </w:rPr>
      </w:r>
    </w:p>
    <w:p>
      <w:pPr>
        <w:pStyle w:val="Normal"/>
        <w:widowControl w:val="false"/>
        <w:autoSpaceDE w:val="false"/>
        <w:spacing w:lineRule="auto" w:line="240" w:before="0" w:after="0"/>
        <w:jc w:val="center"/>
        <w:rPr>
          <w:rFonts w:ascii="Times New Roman" w:hAnsi="Times New Roman" w:cs="Arial"/>
          <w:b/>
          <w:b/>
          <w:bCs/>
        </w:rPr>
      </w:pPr>
      <w:r>
        <w:rPr>
          <w:rFonts w:cs="Arial" w:ascii="Times New Roman" w:hAnsi="Times New Roman"/>
          <w:b/>
          <w:bCs/>
        </w:rPr>
      </w:r>
    </w:p>
    <w:p>
      <w:pPr>
        <w:pStyle w:val="Normal"/>
        <w:widowControl w:val="false"/>
        <w:autoSpaceDE w:val="false"/>
        <w:spacing w:lineRule="auto" w:line="240" w:before="0" w:after="0"/>
        <w:jc w:val="center"/>
        <w:rPr>
          <w:rFonts w:ascii="Times New Roman" w:hAnsi="Times New Roman" w:cs="Arial"/>
          <w:b/>
          <w:b/>
          <w:bCs/>
        </w:rPr>
      </w:pPr>
      <w:r>
        <w:rPr>
          <w:rFonts w:cs="Arial" w:ascii="Times New Roman" w:hAnsi="Times New Roman"/>
          <w:b/>
          <w:bCs/>
        </w:rPr>
        <w:t>Подписи и печати сторон</w:t>
      </w:r>
    </w:p>
    <w:p>
      <w:pPr>
        <w:pStyle w:val="Normal"/>
        <w:widowControl w:val="false"/>
        <w:autoSpaceDE w:val="false"/>
        <w:spacing w:lineRule="auto" w:line="240" w:before="0" w:after="0"/>
        <w:jc w:val="center"/>
        <w:rPr>
          <w:rFonts w:ascii="Times New Roman" w:hAnsi="Times New Roman" w:cs="Arial"/>
          <w:b/>
          <w:b/>
          <w:bCs/>
        </w:rPr>
      </w:pPr>
      <w:r>
        <w:rPr>
          <w:rFonts w:cs="Arial" w:ascii="Times New Roman" w:hAnsi="Times New Roman"/>
          <w:b/>
          <w:bCs/>
        </w:rPr>
      </w:r>
    </w:p>
    <w:p>
      <w:pPr>
        <w:pStyle w:val="Normal"/>
        <w:widowControl w:val="false"/>
        <w:autoSpaceDE w:val="false"/>
        <w:spacing w:lineRule="auto" w:line="240" w:before="0" w:after="0"/>
        <w:jc w:val="center"/>
        <w:rPr>
          <w:rFonts w:ascii="Times New Roman" w:hAnsi="Times New Roman" w:cs="Arial"/>
          <w:b/>
          <w:b/>
          <w:bCs/>
        </w:rPr>
      </w:pPr>
      <w:r>
        <w:rPr>
          <w:rFonts w:cs="Arial" w:ascii="Times New Roman" w:hAnsi="Times New Roman"/>
          <w:b/>
          <w:bCs/>
        </w:rPr>
      </w:r>
    </w:p>
    <w:p>
      <w:pPr>
        <w:pStyle w:val="Normal"/>
        <w:widowControl w:val="false"/>
        <w:autoSpaceDE w:val="false"/>
        <w:spacing w:lineRule="auto" w:line="240" w:before="0" w:after="0"/>
        <w:rPr>
          <w:rFonts w:ascii="Times New Roman" w:hAnsi="Times New Roman" w:cs="Arial"/>
          <w:b/>
          <w:b/>
          <w:bCs/>
        </w:rPr>
      </w:pPr>
      <w:r>
        <w:rPr>
          <w:rFonts w:cs="Arial" w:ascii="Times New Roman" w:hAnsi="Times New Roman"/>
          <w:b/>
          <w:bCs/>
        </w:rPr>
        <w:t>Уполномоченный орган __________________/______________/</w:t>
      </w:r>
    </w:p>
    <w:p>
      <w:pPr>
        <w:pStyle w:val="Normal"/>
        <w:widowControl w:val="false"/>
        <w:autoSpaceDE w:val="false"/>
        <w:spacing w:lineRule="auto" w:line="240" w:before="0" w:after="0"/>
        <w:rPr>
          <w:rFonts w:ascii="Times New Roman" w:hAnsi="Times New Roman" w:cs="Arial"/>
          <w:b/>
          <w:b/>
          <w:bCs/>
        </w:rPr>
      </w:pPr>
      <w:r>
        <w:rPr>
          <w:rFonts w:cs="Arial" w:ascii="Times New Roman" w:hAnsi="Times New Roman"/>
          <w:b/>
          <w:bCs/>
        </w:rPr>
        <w:t>Балансодержатель: ______________________/______________/</w:t>
      </w:r>
    </w:p>
    <w:p>
      <w:pPr>
        <w:pStyle w:val="Normal"/>
        <w:widowControl w:val="false"/>
        <w:autoSpaceDE w:val="false"/>
        <w:spacing w:lineRule="auto" w:line="240" w:before="0" w:after="0"/>
        <w:rPr>
          <w:rFonts w:ascii="Times New Roman" w:hAnsi="Times New Roman" w:cs="Arial"/>
          <w:b/>
          <w:b/>
          <w:bCs/>
        </w:rPr>
      </w:pPr>
      <w:r>
        <w:rPr>
          <w:rFonts w:cs="Arial" w:ascii="Times New Roman" w:hAnsi="Times New Roman"/>
          <w:b/>
          <w:bCs/>
        </w:rPr>
        <w:t>Заказчик работ:_________________________/______________/</w:t>
      </w:r>
    </w:p>
    <w:p>
      <w:pPr>
        <w:pStyle w:val="Normal"/>
        <w:widowControl w:val="false"/>
        <w:autoSpaceDE w:val="false"/>
        <w:spacing w:lineRule="auto" w:line="240" w:before="0" w:after="0"/>
        <w:jc w:val="center"/>
        <w:rPr>
          <w:rFonts w:ascii="Times New Roman" w:hAnsi="Times New Roman" w:cs="Arial"/>
          <w:b/>
          <w:b/>
          <w:bCs/>
        </w:rPr>
      </w:pPr>
      <w:r>
        <w:rPr>
          <w:rFonts w:cs="Arial" w:ascii="Times New Roman" w:hAnsi="Times New Roman"/>
          <w:b/>
          <w:bCs/>
        </w:rPr>
      </w:r>
    </w:p>
    <w:p>
      <w:pPr>
        <w:pStyle w:val="Normal"/>
        <w:rPr>
          <w:rFonts w:ascii="Times New Roman" w:hAnsi="Times New Roman" w:cs="Arial"/>
          <w:b/>
          <w:b/>
          <w:bCs/>
        </w:rPr>
      </w:pPr>
      <w:r>
        <w:rPr>
          <w:rFonts w:cs="Arial" w:ascii="Times New Roman" w:hAnsi="Times New Roman"/>
          <w:b/>
          <w:bCs/>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К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емки выполненных работ по восстановлению</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ъектов благоустройств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г. Благовещенск                                  "__" _____________ 20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Наименование объекта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rPr>
          <w:rFonts w:ascii="Times New Roman" w:hAnsi="Times New Roman" w:cs="Times New Roman"/>
          <w:sz w:val="24"/>
          <w:szCs w:val="24"/>
          <w:u w:val="single"/>
        </w:rPr>
      </w:pPr>
      <w:r>
        <w:rPr>
          <w:rFonts w:cs="Times New Roman" w:ascii="Times New Roman" w:hAnsi="Times New Roman"/>
          <w:sz w:val="24"/>
          <w:szCs w:val="24"/>
          <w:u w:val="single"/>
        </w:rPr>
        <w:t>Комиссия в составе представителей:</w:t>
      </w:r>
    </w:p>
    <w:p>
      <w:pPr>
        <w:pStyle w:val="ConsPlusNonformat"/>
        <w:rPr>
          <w:rFonts w:ascii="Times New Roman" w:hAnsi="Times New Roman" w:cs="Times New Roman"/>
          <w:sz w:val="24"/>
          <w:szCs w:val="24"/>
        </w:rPr>
      </w:pPr>
      <w:r>
        <w:rPr>
          <w:rFonts w:cs="Times New Roman" w:ascii="Times New Roman" w:hAnsi="Times New Roman"/>
          <w:sz w:val="24"/>
          <w:szCs w:val="24"/>
        </w:rPr>
        <w:t>ИСОГД администрации г. Благовещенска (ул. Ленина, 133 каб.204)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МП «Зеленстрой» (ул. Рабочая, 184/4)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Управление ЖКХ (ул. Б.Хмельницкого, 8, каб.24)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МКП "ДЭУ" (ул.Октябрьская, 190)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Отдел ГИБДД (ул. Пионерская, 198)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Обслуживающей организации 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равообладателя земельного участка 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роизводителя работ (заказчик) 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роизвели  приемку восстановленных элементов благоустройства, разрушенных в</w:t>
      </w:r>
    </w:p>
    <w:p>
      <w:pPr>
        <w:pStyle w:val="ConsPlusNonformat"/>
        <w:rPr>
          <w:rFonts w:ascii="Times New Roman" w:hAnsi="Times New Roman" w:cs="Times New Roman"/>
          <w:sz w:val="24"/>
          <w:szCs w:val="24"/>
        </w:rPr>
      </w:pPr>
      <w:r>
        <w:rPr>
          <w:rFonts w:cs="Times New Roman" w:ascii="Times New Roman" w:hAnsi="Times New Roman"/>
          <w:sz w:val="24"/>
          <w:szCs w:val="24"/>
        </w:rPr>
        <w:t>процессе проведения земляных работ, по ордеру N ___ от ____________ 20__ г.</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В процессе работы были обнаружены замечания 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Покрытие проезжей части дороги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Покрытие тротуара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Зеленые насаждения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Бордюрный камень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Смотровые и дождеприемные колодцы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Малые архитектурные формы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которые необходимо устранить 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Заключение: 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дписи членов комиссии: 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Normal"/>
        <w:tabs>
          <w:tab w:val="clear" w:pos="708"/>
          <w:tab w:val="left" w:pos="3531" w:leader="none"/>
          <w:tab w:val="right" w:pos="10205"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31" w:leader="none"/>
          <w:tab w:val="right" w:pos="10205" w:leader="none"/>
        </w:tabs>
        <w:jc w:val="right"/>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3531" w:leader="none"/>
          <w:tab w:val="right" w:pos="10205" w:leader="none"/>
        </w:tabs>
        <w:jc w:val="right"/>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tabs>
          <w:tab w:val="clear" w:pos="708"/>
          <w:tab w:val="left" w:pos="3531" w:leader="none"/>
          <w:tab w:val="right" w:pos="102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31" w:leader="none"/>
          <w:tab w:val="right" w:pos="10205" w:leader="none"/>
        </w:tabs>
        <w:jc w:val="center"/>
        <w:rPr>
          <w:rFonts w:ascii="Times New Roman" w:hAnsi="Times New Roman" w:cs="Times New Roman"/>
          <w:sz w:val="28"/>
          <w:szCs w:val="28"/>
        </w:rPr>
      </w:pPr>
      <w:r>
        <w:rPr>
          <w:rFonts w:cs="Times New Roman" w:ascii="Times New Roman" w:hAnsi="Times New Roman"/>
          <w:sz w:val="28"/>
          <w:szCs w:val="28"/>
        </w:rPr>
        <w:t xml:space="preserve">АКТ </w:t>
      </w:r>
    </w:p>
    <w:p>
      <w:pPr>
        <w:pStyle w:val="Normal"/>
        <w:tabs>
          <w:tab w:val="clear" w:pos="708"/>
          <w:tab w:val="left" w:pos="3531" w:leader="none"/>
          <w:tab w:val="right" w:pos="10205" w:leader="none"/>
        </w:tabs>
        <w:jc w:val="center"/>
        <w:rPr>
          <w:rFonts w:ascii="Times New Roman" w:hAnsi="Times New Roman" w:cs="Times New Roman"/>
          <w:sz w:val="28"/>
          <w:szCs w:val="28"/>
        </w:rPr>
      </w:pPr>
      <w:r>
        <w:rPr>
          <w:rFonts w:cs="Times New Roman" w:ascii="Times New Roman" w:hAnsi="Times New Roman"/>
          <w:sz w:val="28"/>
          <w:szCs w:val="28"/>
        </w:rPr>
        <w:t>проверки участка производства земляных работ</w:t>
      </w:r>
    </w:p>
    <w:p>
      <w:pPr>
        <w:pStyle w:val="ConsPlusNonformat"/>
        <w:rPr/>
      </w:pPr>
      <w:r>
        <w:rPr>
          <w:rFonts w:cs="Times New Roman" w:ascii="Times New Roman" w:hAnsi="Times New Roman"/>
          <w:sz w:val="24"/>
          <w:szCs w:val="24"/>
        </w:rPr>
        <w:t>г. Благовещенск                                                                                               "__" _____________ 20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Наименование объекта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sz w:val="24"/>
          <w:szCs w:val="24"/>
        </w:rPr>
        <w:t>На участке</w:t>
      </w:r>
      <w:r>
        <w:rPr>
          <w:rFonts w:cs="Times New Roman" w:ascii="Times New Roman" w:hAnsi="Times New Roman"/>
        </w:rPr>
        <w:t xml:space="preserve"> 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лица, переулок, проезжая часть дороги и т.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 процессе проверки были обнаружены замечания 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Покрытие проезжей части дороги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Покрытие тротуара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Зеленые насаждения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Бордюрный камень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Смотровые и дождеприемные колодцы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Малые архитектурные формы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которые необходимо устранить 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Заключение: 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Комиссия в составе:</w:t>
      </w:r>
    </w:p>
    <w:p>
      <w:pPr>
        <w:pStyle w:val="Normal"/>
        <w:rPr>
          <w:rFonts w:ascii="Times New Roman" w:hAnsi="Times New Roman" w:cs="Times New Roman"/>
          <w:sz w:val="24"/>
          <w:szCs w:val="24"/>
        </w:rPr>
      </w:pPr>
      <w:r>
        <w:rPr>
          <w:rFonts w:cs="Times New Roman" w:ascii="Times New Roman" w:hAnsi="Times New Roman"/>
          <w:sz w:val="24"/>
          <w:szCs w:val="24"/>
        </w:rPr>
        <w:t>Отдел ГИБДД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МКП «ДЭУ»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МП «Зеленстрой»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Управление ЖКХ_____________________________________________________________________</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Присутствующие:</w:t>
      </w:r>
    </w:p>
    <w:p>
      <w:pPr>
        <w:pStyle w:val="Normal"/>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_______________</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________________________</w:t>
      </w:r>
    </w:p>
    <w:sectPr>
      <w:type w:val="nextPage"/>
      <w:pgSz w:w="11906" w:h="16838"/>
      <w:pgMar w:left="1134" w:right="567" w:gutter="0" w:header="0" w:top="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61ED2AD2BA3FEA4605F4C0A15A3AAC8EEBC937CB4045BF98C26B1D24A8F7430B3E03DE7D115CB68A759C5p942G" TargetMode="External"/><Relationship Id="rId4" Type="http://schemas.openxmlformats.org/officeDocument/2006/relationships/hyperlink" Target="consultantplus://offline/ref=E61ED2AD2BA3FEA4605F4C0A15A3AAC8EEBC937CB4045BF98C26B1D24A8F7430B3E03DE7D115CB68A759C5p942G" TargetMode="External"/><Relationship Id="rId5" Type="http://schemas.openxmlformats.org/officeDocument/2006/relationships/hyperlink" Target="consultantplus://offline/ref=014A43505E15ADC746C50BFE24B7501DFAA8B1BA304F58AFB5A71CB9D7BEF169C748B8B9A852tEH2B" TargetMode="External"/><Relationship Id="rId6" Type="http://schemas.openxmlformats.org/officeDocument/2006/relationships/hyperlink" Target="consultantplus://offline/ref=014A43505E15ADC746C50BFE24B7501DFDA2B1BE3B1F0FADE4F212BCDFEEB979890DB5B8A856E93Ct2HCB" TargetMode="External"/><Relationship Id="rId7" Type="http://schemas.openxmlformats.org/officeDocument/2006/relationships/hyperlink" Target="consultantplus://offline/ref=014A43505E15ADC746C50BFE24B7501DFDA2B1BE3B1F0FADE4F212BCDFEEB979890DB5B8A856E531t2HEB" TargetMode="External"/><Relationship Id="rId8" Type="http://schemas.openxmlformats.org/officeDocument/2006/relationships/hyperlink" Target="consultantplus://offline/ref=014A43505E15ADC746C50BFE24B7501DFDA2B1BE3B1F0FADE4F212BCDFEEB979890DB5B8A856E531t2HDB" TargetMode="External"/><Relationship Id="rId9" Type="http://schemas.openxmlformats.org/officeDocument/2006/relationships/hyperlink" Target="consultantplus://offline/ref=014A43505E15ADC746C515F332DB0E18FCABE7B33F1F0DF2B8AD49E188E7B32ECE42ECFAEC5BE1392F6173t1H5B"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6:32:00Z</dcterms:created>
  <dc:creator>User</dc:creator>
  <dc:description/>
  <cp:keywords/>
  <dc:language>en-US</dc:language>
  <cp:lastModifiedBy>Chumak</cp:lastModifiedBy>
  <cp:lastPrinted>2013-12-05T12:42:00Z</cp:lastPrinted>
  <dcterms:modified xsi:type="dcterms:W3CDTF">2014-02-05T01:19:00Z</dcterms:modified>
  <cp:revision>16</cp:revision>
  <dc:subject/>
  <dc:title/>
</cp:coreProperties>
</file>