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03.11.2020   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3819 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2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pacing w:lineRule="auto" w:line="240" w:before="0" w:after="0"/>
              <w:ind w:left="284" w:right="47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8415</wp:posOffset>
                      </wp:positionV>
                      <wp:extent cx="3013075" cy="5080"/>
                      <wp:effectExtent l="0" t="0" r="0" b="0"/>
                      <wp:wrapNone/>
                      <wp:docPr id="2" name="Группа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3200" cy="5040"/>
                                <a:chOff x="0" y="0"/>
                                <a:chExt cx="3013200" cy="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3040" y="4320"/>
                                  <a:ext cx="20016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0016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7" style="position:absolute;margin-left:7.8pt;margin-top:1.45pt;width:237.25pt;height:0.4pt" coordorigin="156,29" coordsize="4745,8">
                      <v:group id="shape_0" alt="Group 10" style="position:absolute;left:4586;top:36;width:315;height:2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1" stroked="t" o:allowincell="t" style="position:absolute;left:4901;top:3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2" stroked="t" o:allowincell="t" style="position:absolute;left:4586;top:3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3" style="position:absolute;left:156;top:29;width:0;height:1">
                        <v:shape id="shape_0" ID="AutoShape 14" stroked="t" o:allowincell="t" style="position:absolute;left:156;top:2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" stroked="t" o:allowincell="t" style="position:absolute;left:156;top:3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 предоставлении разрешения на условно разрешенный вид использования земельного участка, предлагаемого к формированию в квартале 527 города Благовещенска</w:t>
            </w:r>
          </w:p>
          <w:p>
            <w:pPr>
              <w:pStyle w:val="Normal"/>
              <w:spacing w:lineRule="auto" w:line="240" w:before="0" w:after="0"/>
              <w:ind w:left="142" w:right="6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-2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 земельного управления администрации города Благовещенска (вх. 4063з от 04.08.2020), в соответствии со статьей 39 Градостроительного кодекса Российской Федерации, Классификатором видов разрешенного использования земельных участков, утверждённым приказом министерства экономического развития Российской Федерации от 01.09.2014 № 540 (далее – Классификатор), Правилами землепользования                         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                      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 от 06.10.2020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я ю: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ориентировочной площадью 5000 кв.м, предлагаемого к формированию в квартале 527 города Благовещенска (согласно прилагаемой схеме), в территориальной зоне центра деловой, производственной и коммерческой активности промышленно-коммунальных районов (Ц-4) – склады, код 6.9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ешение предоставляется в целях последующего формирования земельного участка для выставления его на аукцион с вышеуказанным видом разрешенного использования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принятого решения – при проведении публичных слушаний                   в установленном порядке заявок не поступило, отрицательного мнения правообладателей смежных земельных участков и объектов капитального строительства не выявлено. Правовые основания для отказа                                             в предоставлении разрешения на условно разрешенный вид использования земельного участка отсутствую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рок действия настоящего постановления – 3 года,                            в течение которого правообладателю земельного участка необходимо                           в установленном порядке обратиться в Управление Росреестра по Амурской области для постановки на кадастровый учёт земельного участка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публикованию в газете «Благовещенск», размещению в официальном сетевом издании npa.admblag.ru 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Благовещенска                                                               О.Г. Имам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35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30T09:35:00Z</cp:lastPrinted>
  <dcterms:modified xsi:type="dcterms:W3CDTF">2020-11-03T06:28:00Z</dcterms:modified>
  <cp:revision>43</cp:revision>
  <dc:subject/>
  <dc:title/>
</cp:coreProperties>
</file>