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 к постановлению администрации  города Благовещенска  от 028.09.2023 № 5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 к постановлению администрации  города Благовещенска  от 028.09.2023 № 5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а объектов недвижим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128 города Благовещенска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46"/>
        <w:gridCol w:w="5220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подлежащи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, предшествующий (е) регистрации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/Красноармейская, 70/179 литер 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/Мухина, 179/70 литер 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7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70 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70 литер 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70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70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/Красноармейская, 70/179 литер А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/Мухина, 179/70 литер А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7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70 А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70 литер А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70/А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78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78/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87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87/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37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7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/Новая, 206/79 литер 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Октябрьская, 79/206 литер 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овая, 79 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79 литер 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79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19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150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1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19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200 А1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200 литер А1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200/А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200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200 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200 литер А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200/А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200 а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200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2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202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202/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204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204/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2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/Новая, 206/79 литер А1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Октябрьская, 79/206 литер А1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овая, 79 А1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79 литер А1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79/А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23:00Z</dcterms:created>
  <dc:creator>Богданова Екатерина Анатольевна</dc:creator>
  <dc:description/>
  <dc:language>en-US</dc:language>
  <cp:lastModifiedBy>Машенская Алёна Анатольевна</cp:lastModifiedBy>
  <cp:lastPrinted>2023-09-28T15:23:00Z</cp:lastPrinted>
  <dcterms:modified xsi:type="dcterms:W3CDTF">2023-09-28T06:23:00Z</dcterms:modified>
  <cp:revision>2</cp:revision>
  <dc:subject/>
  <dc:title>Приложение 2 к постановлению администрации  города Благовещенска от «___» ______ 2014 № _________</dc:title>
</cp:coreProperties>
</file>