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5">
            <wp:simplePos x="0" y="0"/>
            <wp:positionH relativeFrom="page">
              <wp:posOffset>3470275</wp:posOffset>
            </wp:positionH>
            <wp:positionV relativeFrom="page">
              <wp:posOffset>128270</wp:posOffset>
            </wp:positionV>
            <wp:extent cx="530225" cy="53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7710</wp:posOffset>
                </wp:positionH>
                <wp:positionV relativeFrom="page">
                  <wp:posOffset>649605</wp:posOffset>
                </wp:positionV>
                <wp:extent cx="5913120" cy="13157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131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right="4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195"/>
                              <w:ind w:right="4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767" w:leader="none"/>
                              </w:tabs>
                              <w:spacing w:lineRule="exact" w:line="390" w:before="0" w:after="38"/>
                              <w:ind w:left="30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Corbe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311"/>
                              <w:shd w:fill="auto" w:val="clear"/>
                              <w:tabs>
                                <w:tab w:val="clear" w:pos="720"/>
                                <w:tab w:val="left" w:pos="1471" w:leader="underscore"/>
                                <w:tab w:val="left" w:pos="8388" w:leader="none"/>
                              </w:tabs>
                              <w:spacing w:lineRule="exact" w:line="23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310pt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21.02.2014</w:t>
                            </w:r>
                            <w:r>
                              <w:rPr>
                                <w:rStyle w:val="310pt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 xml:space="preserve">      </w:t>
                              <w:tab/>
                            </w:r>
                            <w:r>
                              <w:rPr>
                                <w:rStyle w:val="39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 xml:space="preserve">№ </w:t>
                            </w: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948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70" w:before="0" w:after="0"/>
                              <w:ind w:right="4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103.6pt;mso-wrap-distance-left:0pt;mso-wrap-distance-right:0pt;mso-wrap-distance-top:0pt;mso-wrap-distance-bottom:0pt;margin-top:51.15pt;mso-position-vertical-relative:page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right="4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195"/>
                        <w:ind w:right="4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767" w:leader="none"/>
                        </w:tabs>
                        <w:spacing w:lineRule="exact" w:line="390" w:before="0" w:after="38"/>
                        <w:ind w:left="300" w:hanging="0"/>
                        <w:rPr/>
                      </w:pPr>
                      <w:bookmarkStart w:id="3" w:name="bookmark1"/>
                      <w:r>
                        <w:rPr>
                          <w:rStyle w:val="1Corbe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3"/>
                    </w:p>
                    <w:p>
                      <w:pPr>
                        <w:pStyle w:val="311"/>
                        <w:shd w:fill="auto" w:val="clear"/>
                        <w:tabs>
                          <w:tab w:val="clear" w:pos="720"/>
                          <w:tab w:val="left" w:pos="1471" w:leader="underscore"/>
                          <w:tab w:val="left" w:pos="8388" w:leader="none"/>
                        </w:tabs>
                        <w:spacing w:lineRule="exact" w:line="230" w:before="0" w:after="0"/>
                        <w:ind w:left="300" w:hanging="0"/>
                        <w:rPr/>
                      </w:pPr>
                      <w:r>
                        <w:rPr>
                          <w:rStyle w:val="310pt"/>
                          <w:b/>
                          <w:bCs w:val="false"/>
                          <w:color w:val="000000"/>
                          <w:sz w:val="28"/>
                          <w:szCs w:val="28"/>
                          <w:lang w:val="ru-RU" w:eastAsia="ru-RU"/>
                        </w:rPr>
                        <w:t>21.02.2014</w:t>
                      </w:r>
                      <w:r>
                        <w:rPr>
                          <w:rStyle w:val="310pt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 xml:space="preserve">      </w:t>
                        <w:tab/>
                      </w:r>
                      <w:r>
                        <w:rPr>
                          <w:rStyle w:val="39"/>
                          <w:b w:val="false"/>
                          <w:bCs w:val="false"/>
                          <w:color w:val="000000"/>
                          <w:sz w:val="28"/>
                          <w:szCs w:val="28"/>
                          <w:u w:val="none"/>
                        </w:rPr>
                        <w:t xml:space="preserve">№ </w:t>
                      </w: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  <w:sz w:val="28"/>
                          <w:szCs w:val="28"/>
                          <w:u w:val="none"/>
                        </w:rPr>
                        <w:t>948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70" w:before="0" w:after="0"/>
                        <w:ind w:right="4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ge">
                  <wp:posOffset>2349500</wp:posOffset>
                </wp:positionV>
                <wp:extent cx="5913120" cy="64306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643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00"/>
                              <w:ind w:left="20" w:right="50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я в Регламент администрации города Благовещенска, утвержденный постановлением администрации города Благовещенска от 04.03.2011 №920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341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целях эффективного и оперативного рассмотрения вопросов в рамках взаимодействия с Благовещенской городской Думой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70" w:before="0" w:after="306"/>
                              <w:ind w:left="4240" w:hanging="0"/>
                              <w:jc w:val="left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15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Регламент администрации города Благовещенска, утвержденный постановлением администрации города Благовещенска от 04.03.2011 №920 (в ред. от 16.10.2013 №5065) изменение, дополнив подраздел 1 «Порядок взаимодействия администрации города с Благовещенской городской Думой, комитетами Благовещенской городской Думы» раздела II «Взаимодействие с главой муниципального образования города Благовещенска, Благовещенской городской Думой, контрольно-</w:t>
                              <w:softHyphen/>
                              <w:t>счетной палатой города Благовещенска, органами прокуратуры» подпунктом 1.10. следующего содержани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1.10. Участие в заседаниях Думы, комитетах Думы принимают муниципальные служащие органов администрации города, приглашенные в качестве докладчиков согласно повестке заседания Думы, комитетов Думы, а также руководитель органа администрации города, инициировавшего проект решения Думы.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23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2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506.35pt;mso-wrap-distance-left:0pt;mso-wrap-distance-right:0pt;mso-wrap-distance-top:0pt;mso-wrap-distance-bottom:0pt;margin-top:185pt;mso-position-vertical-relative:page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00"/>
                        <w:ind w:left="20" w:right="50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я в Регламент администрации города Благовещенска, утвержденный постановлением администрации города Благовещенска от 04.03.2011 №920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341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целях эффективного и оперативного рассмотрения вопросов в рамках взаимодействия с Благовещенской городской Думой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70" w:before="0" w:after="306"/>
                        <w:ind w:left="4240" w:hanging="0"/>
                        <w:jc w:val="left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15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Регламент администрации города Благовещенска, утвержденный постановлением администрации города Благовещенска от 04.03.2011 №920 (в ред. от 16.10.2013 №5065) изменение, дополнив подраздел 1 «Порядок взаимодействия администрации города с Благовещенской городской Думой, комитетами Благовещенской городской Думы» раздела II «Взаимодействие с главой муниципального образования города Благовещенска, Благовещенской городской Думой, контрольно-</w:t>
                        <w:softHyphen/>
                        <w:t>счетной палатой города Благовещенска, органами прокуратуры» подпунктом 1.10. следующего содержания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1.10. Участие в заседаниях Думы, комитетах Думы принимают муниципальные служащие органов администрации города, приглашенные в качестве докладчиков согласно повестке заседания Думы, комитетов Думы, а также руководитель органа администрации города, инициировавшего проект решения Думы.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23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62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78815</wp:posOffset>
                </wp:positionH>
                <wp:positionV relativeFrom="page">
                  <wp:posOffset>9145905</wp:posOffset>
                </wp:positionV>
                <wp:extent cx="5833745" cy="6635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942" w:leader="none"/>
                                <w:tab w:val="left" w:pos="6575" w:leader="hyphen"/>
                                <w:tab w:val="left" w:pos="7751" w:leader="none"/>
                              </w:tabs>
                              <w:spacing w:lineRule="exact" w:line="317" w:before="0" w:after="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942" w:leader="none"/>
                                <w:tab w:val="left" w:pos="6575" w:leader="hyphen"/>
                                <w:tab w:val="left" w:pos="7751" w:leader="none"/>
                              </w:tabs>
                              <w:spacing w:lineRule="exact" w:line="317" w:before="0" w:after="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>А.А.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52.25pt;mso-wrap-distance-left:0pt;mso-wrap-distance-right:0pt;mso-wrap-distance-top:0pt;mso-wrap-distance-bottom:0pt;margin-top:720.15pt;mso-position-vertical-relative:page;margin-left:53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942" w:leader="none"/>
                          <w:tab w:val="left" w:pos="6575" w:leader="hyphen"/>
                          <w:tab w:val="left" w:pos="7751" w:leader="none"/>
                        </w:tabs>
                        <w:spacing w:lineRule="exact" w:line="317" w:before="0" w:after="0"/>
                        <w:ind w:left="10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942" w:leader="none"/>
                          <w:tab w:val="left" w:pos="6575" w:leader="hyphen"/>
                          <w:tab w:val="left" w:pos="7751" w:leader="none"/>
                        </w:tabs>
                        <w:spacing w:lineRule="exact" w:line="317" w:before="0" w:after="0"/>
                        <w:ind w:left="10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>А.А.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1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1"/>
      <w:sz w:val="39"/>
      <w:szCs w:val="39"/>
      <w:u w:val="none"/>
    </w:rPr>
  </w:style>
  <w:style w:type="character" w:styleId="113pt">
    <w:name w:val="Заголовок №1 + 13 pt"/>
    <w:basedOn w:val="1"/>
    <w:qFormat/>
    <w:rPr>
      <w:spacing w:val="1"/>
      <w:sz w:val="26"/>
      <w:szCs w:val="26"/>
    </w:rPr>
  </w:style>
  <w:style w:type="character" w:styleId="1Corbel">
    <w:name w:val="Заголовок №1 + Corbel"/>
    <w:basedOn w:val="1"/>
    <w:qFormat/>
    <w:rPr>
      <w:rFonts w:ascii="Corbel" w:hAnsi="Corbel" w:cs="Corbel"/>
      <w:spacing w:val="0"/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1"/>
      <w:sz w:val="23"/>
      <w:szCs w:val="23"/>
      <w:u w:val="none"/>
    </w:rPr>
  </w:style>
  <w:style w:type="character" w:styleId="310pt">
    <w:name w:val="Основной текст (3) + 10 pt"/>
    <w:basedOn w:val="3"/>
    <w:qFormat/>
    <w:rPr>
      <w:spacing w:val="0"/>
      <w:sz w:val="20"/>
      <w:szCs w:val="20"/>
      <w:lang w:val="en-US" w:eastAsia="en-US"/>
    </w:rPr>
  </w:style>
  <w:style w:type="character" w:styleId="39">
    <w:name w:val="Основной текст (3) + 9"/>
    <w:basedOn w:val="3"/>
    <w:qFormat/>
    <w:rPr>
      <w:spacing w:val="0"/>
      <w:sz w:val="19"/>
      <w:szCs w:val="19"/>
      <w:u w:val="single"/>
    </w:rPr>
  </w:style>
  <w:style w:type="character" w:styleId="31">
    <w:name w:val="Основной текст (3)"/>
    <w:basedOn w:val="3"/>
    <w:qFormat/>
    <w:rPr>
      <w:u w:val="singl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9"/>
      <w:sz w:val="27"/>
      <w:szCs w:val="27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80" w:after="300"/>
    </w:pPr>
    <w:rPr>
      <w:rFonts w:ascii="Times New Roman" w:hAnsi="Times New Roman" w:cs="Times New Roman"/>
      <w:color w:val="000000"/>
      <w:spacing w:val="-1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1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7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outlineLvl w:val="0"/>
    </w:pPr>
    <w:rPr>
      <w:rFonts w:ascii="Times New Roman" w:hAnsi="Times New Roman" w:cs="Times New Roman"/>
      <w:b/>
      <w:bCs/>
      <w:color w:val="000000"/>
      <w:spacing w:val="-21"/>
      <w:sz w:val="39"/>
      <w:szCs w:val="39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b/>
      <w:bCs/>
      <w:color w:val="000000"/>
      <w:spacing w:val="1"/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780"/>
      <w:jc w:val="center"/>
    </w:pPr>
    <w:rPr>
      <w:rFonts w:ascii="Times New Roman" w:hAnsi="Times New Roman" w:cs="Times New Roman"/>
      <w:b/>
      <w:bCs/>
      <w:color w:val="000000"/>
      <w:spacing w:val="-9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23:15:00Z</dcterms:created>
  <dc:creator>Chumak</dc:creator>
  <dc:description/>
  <cp:keywords/>
  <dc:language>en-US</dc:language>
  <cp:lastModifiedBy>Chumak</cp:lastModifiedBy>
  <dcterms:modified xsi:type="dcterms:W3CDTF">2014-02-20T23:16:00Z</dcterms:modified>
  <cp:revision>1</cp:revision>
  <dc:subject/>
  <dc:title/>
</cp:coreProperties>
</file>