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8.01.2024 № 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 19 940 304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645 17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199 23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915 788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511 089,8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5 163 175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667 25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411 57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377 00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388 361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425 015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69 88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787 65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 7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4 519 021,1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0 430,3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36 73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0 64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37 866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71 234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1 4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1 23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1 86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138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325 938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775 49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 7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518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253,2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68 625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67 916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552 004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24 63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1 94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453 635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45 71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69 77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667 135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67 135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3:28:00Z</dcterms:created>
  <dc:creator>Киселёва Екатерина Викторовна</dc:creator>
  <dc:description/>
  <dc:language>en-US</dc:language>
  <cp:lastModifiedBy>Машенская Алёна Анатольевна</cp:lastModifiedBy>
  <cp:lastPrinted>2021-03-18T12:02:00Z</cp:lastPrinted>
  <dcterms:modified xsi:type="dcterms:W3CDTF">2024-01-18T03:28:00Z</dcterms:modified>
  <cp:revision>2</cp:revision>
  <dc:subject/>
  <dc:title/>
</cp:coreProperties>
</file>