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  <w:drawing>
          <wp:anchor behindDoc="1" distT="0" distB="0" distL="63500" distR="63500" simplePos="0" locked="0" layoutInCell="0" allowOverlap="1" relativeHeight="12">
            <wp:simplePos x="0" y="0"/>
            <wp:positionH relativeFrom="page">
              <wp:posOffset>3312795</wp:posOffset>
            </wp:positionH>
            <wp:positionV relativeFrom="page">
              <wp:posOffset>294005</wp:posOffset>
            </wp:positionV>
            <wp:extent cx="530225" cy="487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74" r="-6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5310</wp:posOffset>
                </wp:positionH>
                <wp:positionV relativeFrom="page">
                  <wp:posOffset>1035050</wp:posOffset>
                </wp:positionV>
                <wp:extent cx="6458585" cy="80721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585" cy="807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194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196"/>
                              <w:ind w:left="350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400" w:before="0" w:after="344"/>
                              <w:ind w:left="2751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20"/>
                                <w:tab w:val="left" w:pos="1560" w:leader="hyphen"/>
                                <w:tab w:val="left" w:pos="3854" w:leader="none"/>
                              </w:tabs>
                              <w:spacing w:lineRule="exact" w:line="280" w:before="0" w:after="395"/>
                              <w:ind w:left="120" w:hanging="0"/>
                              <w:jc w:val="center"/>
                              <w:rPr/>
                            </w:pPr>
                            <w:bookmarkStart w:id="2" w:name="bookmark2"/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18.02.2014                                                                                                                           № 875                                               г. Благовещенск</w:t>
                            </w:r>
                            <w:bookmarkEnd w:id="2"/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96"/>
                              <w:ind w:left="1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б утверждении Положения о</w:t>
                              <w:br/>
                              <w:t>порядке установления, поступления и</w:t>
                              <w:br/>
                              <w:t>расходования платы, взимаемой с</w:t>
                              <w:br/>
                              <w:t>родителей (законных представителей)</w:t>
                              <w:br/>
                              <w:t>за присмотр и уход за детьми в</w:t>
                              <w:br/>
                              <w:t>муниципальных дошкольных</w:t>
                              <w:br/>
                              <w:t>образовательных учреждения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358"/>
                              <w:ind w:left="120" w:right="5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обеспечения доступности дошкольного образования на территории</w:t>
                              <w:br/>
                              <w:t>муниципального образования город Благовещенск, создания условий для</w:t>
                              <w:br/>
                              <w:t>повышения качества образовательных услуг в муниципальных образовательных</w:t>
                              <w:br/>
                              <w:t>учреждениях, реализующих основную общеобразовательную программу</w:t>
                              <w:br/>
                              <w:t>дошкольного образования, в соответствии с Федеральным законом от 06.10.2003</w:t>
                              <w:br/>
                              <w:t>№ 131-ФЗ «Об общих принципах организации местного самоуправления в</w:t>
                              <w:br/>
                              <w:t>Российской Федерации», Федеральным законом от 29.12.2012 № 273-ФЗ «Об</w:t>
                              <w:br/>
                              <w:t>образовании в Российской Федерации»,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40" w:before="0" w:after="194"/>
                              <w:ind w:left="406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91" w:leader="none"/>
                              </w:tabs>
                              <w:spacing w:lineRule="exact" w:line="312" w:before="0" w:after="0"/>
                              <w:ind w:left="120" w:right="5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твердить Положение о порядке установления, поступления и</w:t>
                              <w:br/>
                              <w:t>расходования платы, взимаемой с родителей (законных представителей) за</w:t>
                              <w:br/>
                              <w:t>присмотр и уход за детьми в муниципальных дошкольных образовательных</w:t>
                              <w:br/>
                              <w:t>учреждениях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10" w:leader="none"/>
                              </w:tabs>
                              <w:spacing w:lineRule="exact" w:line="312" w:before="0" w:after="0"/>
                              <w:ind w:left="120" w:right="5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становление администрации города Благовещенска от 24.01.2013</w:t>
                              <w:br/>
                              <w:t>№ 232 «Об утверждении Положения о порядке расчёта, поступления и</w:t>
                              <w:br/>
                              <w:t>использования родительской платы за содержание детей в муниципальных</w:t>
                              <w:br/>
                              <w:t>образовательных учреждениях города Благовещенска, реализующих основную</w:t>
                              <w:br/>
                              <w:t>общеобразовательную программу дошкольного образования» признать</w:t>
                              <w:br/>
                              <w:t>утратившим силу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565" w:leader="none"/>
                              </w:tabs>
                              <w:spacing w:lineRule="exact" w:line="312" w:before="0" w:after="0"/>
                              <w:ind w:left="120" w:right="5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опубликованию в газете</w:t>
                              <w:br/>
                              <w:t>«Благовещенск», размещению на сайте администрации города Благовещенска и</w:t>
                              <w:br/>
                              <w:t>вступает в силу с 01.03.2014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4" w:leader="none"/>
                              </w:tabs>
                              <w:spacing w:lineRule="exact" w:line="312" w:before="0" w:after="0"/>
                              <w:ind w:left="120" w:right="423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5pt;height:635.6pt;mso-wrap-distance-left:0pt;mso-wrap-distance-right:0pt;mso-wrap-distance-top:0pt;mso-wrap-distance-bottom:0pt;margin-top:81.5pt;mso-position-vertical-relative:page;margin-left:45.3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1940" w:hanging="0"/>
                        <w:rPr/>
                      </w:pPr>
                      <w:bookmarkStart w:id="3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196"/>
                        <w:ind w:left="350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400" w:before="0" w:after="344"/>
                        <w:ind w:left="2751" w:hanging="0"/>
                        <w:rPr/>
                      </w:pPr>
                      <w:bookmarkStart w:id="4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4"/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20"/>
                          <w:tab w:val="left" w:pos="1560" w:leader="hyphen"/>
                          <w:tab w:val="left" w:pos="3854" w:leader="none"/>
                        </w:tabs>
                        <w:spacing w:lineRule="exact" w:line="280" w:before="0" w:after="395"/>
                        <w:ind w:left="120" w:hanging="0"/>
                        <w:jc w:val="center"/>
                        <w:rPr/>
                      </w:pPr>
                      <w:bookmarkStart w:id="5" w:name="bookmark2"/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18.02.2014                                                                                                                           № 875                                               г. Благовещенск</w:t>
                      </w:r>
                      <w:bookmarkEnd w:id="5"/>
                    </w:p>
                    <w:p>
                      <w:pPr>
                        <w:pStyle w:val="TextBody"/>
                        <w:shd w:fill="auto" w:val="clear"/>
                        <w:spacing w:before="0" w:after="296"/>
                        <w:ind w:left="1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б утверждении Положения о</w:t>
                        <w:br/>
                        <w:t>порядке установления, поступления и</w:t>
                        <w:br/>
                        <w:t>расходования платы, взимаемой с</w:t>
                        <w:br/>
                        <w:t>родителей (законных представителей)</w:t>
                        <w:br/>
                        <w:t>за присмотр и уход за детьми в</w:t>
                        <w:br/>
                        <w:t>муниципальных дошкольных</w:t>
                        <w:br/>
                        <w:t>образовательных учреждениях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2" w:before="0" w:after="358"/>
                        <w:ind w:left="120" w:right="5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обеспечения доступности дошкольного образования на территории</w:t>
                        <w:br/>
                        <w:t>муниципального образования город Благовещенск, создания условий для</w:t>
                        <w:br/>
                        <w:t>повышения качества образовательных услуг в муниципальных образовательных</w:t>
                        <w:br/>
                        <w:t>учреждениях, реализующих основную общеобразовательную программу</w:t>
                        <w:br/>
                        <w:t>дошкольного образования, в соответствии с Федеральным законом от 06.10.2003</w:t>
                        <w:br/>
                        <w:t>№ 131-ФЗ «Об общих принципах организации местного самоуправления в</w:t>
                        <w:br/>
                        <w:t>Российской Федерации», Федеральным законом от 29.12.2012 № 273-ФЗ «Об</w:t>
                        <w:br/>
                        <w:t>образовании в Российской Федерации»,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40" w:before="0" w:after="194"/>
                        <w:ind w:left="406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91" w:leader="none"/>
                        </w:tabs>
                        <w:spacing w:lineRule="exact" w:line="312" w:before="0" w:after="0"/>
                        <w:ind w:left="120" w:right="5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твердить Положение о порядке установления, поступления и</w:t>
                        <w:br/>
                        <w:t>расходования платы, взимаемой с родителей (законных представителей) за</w:t>
                        <w:br/>
                        <w:t>присмотр и уход за детьми в муниципальных дошкольных образовательных</w:t>
                        <w:br/>
                        <w:t>учреждениях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10" w:leader="none"/>
                        </w:tabs>
                        <w:spacing w:lineRule="exact" w:line="312" w:before="0" w:after="0"/>
                        <w:ind w:left="120" w:right="5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становление администрации города Благовещенска от 24.01.2013</w:t>
                        <w:br/>
                        <w:t>№ 232 «Об утверждении Положения о порядке расчёта, поступления и</w:t>
                        <w:br/>
                        <w:t>использования родительской платы за содержание детей в муниципальных</w:t>
                        <w:br/>
                        <w:t>образовательных учреждениях города Благовещенска, реализующих основную</w:t>
                        <w:br/>
                        <w:t>общеобразовательную программу дошкольного образования» признать</w:t>
                        <w:br/>
                        <w:t>утратившим силу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565" w:leader="none"/>
                        </w:tabs>
                        <w:spacing w:lineRule="exact" w:line="312" w:before="0" w:after="0"/>
                        <w:ind w:left="120" w:right="5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опубликованию в газете</w:t>
                        <w:br/>
                        <w:t>«Благовещенск», размещению на сайте администрации города Благовещенска и</w:t>
                        <w:br/>
                        <w:t>вступает в силу с 01.03.2014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84" w:leader="none"/>
                        </w:tabs>
                        <w:spacing w:lineRule="exact" w:line="312" w:before="0" w:after="0"/>
                        <w:ind w:left="120" w:right="423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9120</wp:posOffset>
                </wp:positionH>
                <wp:positionV relativeFrom="page">
                  <wp:posOffset>9560560</wp:posOffset>
                </wp:positionV>
                <wp:extent cx="6458585" cy="8566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58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41"/>
                              <w:ind w:left="1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931" w:leader="none"/>
                                <w:tab w:val="left" w:pos="7642" w:leader="none"/>
                              </w:tabs>
                              <w:spacing w:lineRule="exact" w:line="240" w:before="0" w:after="432"/>
                              <w:ind w:left="1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ab/>
                              <w:t>П.В. Берез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5pt;height:67.45pt;mso-wrap-distance-left:0pt;mso-wrap-distance-right:0pt;mso-wrap-distance-top:0pt;mso-wrap-distance-bottom:0pt;margin-top:752.8pt;mso-position-vertical-relative:page;margin-left:4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40" w:before="0" w:after="41"/>
                        <w:ind w:left="1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лава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931" w:leader="none"/>
                          <w:tab w:val="left" w:pos="7642" w:leader="none"/>
                        </w:tabs>
                        <w:spacing w:lineRule="exact" w:line="240" w:before="0" w:after="432"/>
                        <w:ind w:left="1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ab/>
                        <w:t>П.В. Березов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47700</wp:posOffset>
                </wp:positionH>
                <wp:positionV relativeFrom="page">
                  <wp:posOffset>686435</wp:posOffset>
                </wp:positionV>
                <wp:extent cx="6321425" cy="65214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8862" w:leader="none"/>
                              </w:tabs>
                              <w:spacing w:lineRule="exact" w:line="322" w:before="0" w:after="0"/>
                              <w:ind w:left="5920" w:right="4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ложение к постановлению администрации от 18.02.2014 № 875</w:t>
                            </w:r>
                            <w:r>
                              <w:rPr>
                                <w:rStyle w:val="151"/>
                                <w:color w:val="000000"/>
                                <w:lang w:val="ru-RU" w:eastAsia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5pt;height:51.35pt;mso-wrap-distance-left:0pt;mso-wrap-distance-right:0pt;mso-wrap-distance-top:0pt;mso-wrap-distance-bottom:0pt;margin-top:54.05pt;mso-position-vertical-relative:page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8862" w:leader="none"/>
                        </w:tabs>
                        <w:spacing w:lineRule="exact" w:line="322" w:before="0" w:after="0"/>
                        <w:ind w:left="5920" w:right="4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ложение к постановлению администрации от 18.02.2014 № 875</w:t>
                      </w:r>
                      <w:r>
                        <w:rPr>
                          <w:rStyle w:val="151"/>
                          <w:color w:val="000000"/>
                          <w:lang w:val="ru-RU" w:eastAsia="ru-RU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7700</wp:posOffset>
                </wp:positionH>
                <wp:positionV relativeFrom="page">
                  <wp:posOffset>1709420</wp:posOffset>
                </wp:positionV>
                <wp:extent cx="6321425" cy="474345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474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317"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ложение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317" w:before="0" w:after="362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о порядке установления, поступления и расходования платы взимаемой с родителей (законных представителей) за присмотр и уход за детьми в муниципальных дошкольных образовательных учреждения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50" w:leader="none"/>
                              </w:tabs>
                              <w:spacing w:lineRule="exact" w:line="240" w:before="0" w:after="307"/>
                              <w:ind w:left="0" w:right="30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бщие положени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326" w:leader="none"/>
                              </w:tabs>
                              <w:spacing w:lineRule="exact" w:line="322" w:before="0" w:after="0"/>
                              <w:ind w:left="20" w:right="4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ложение о порядке установления, поступления и расходования платы, взимаемой с родителей (законных представителей) за присмотр и уход за детьми в муниципальных дошкольных образовательных учреждениях (далее - Положение) разработано в соответствии с Федеральным законом от 29.12.2012 № 273-ФЗ «Об образовании в Российской Федерации» в целях упорядочения системы оплаты за присмотр и уход за детьми в муниципальных дошкольных образовательных учреждениях (далее Учреждения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20" w:leader="none"/>
                              </w:tabs>
                              <w:spacing w:lineRule="exact" w:line="322" w:before="0" w:after="0"/>
                              <w:ind w:left="20" w:right="4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ложение направлено на обеспечение экономически обоснованного распределения затрат между родителями (законными представителями) воспитанников и бюджетом муниципального образования город Благовещенск на присмотр и уход за детьми в дошкольных учреждениях с учетом реализации конституционных гарантий общедоступности и бесплатности дошкольного образова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321" w:leader="none"/>
                              </w:tabs>
                              <w:spacing w:lineRule="exact" w:line="322" w:before="0" w:after="0"/>
                              <w:ind w:left="20" w:right="4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ложение распространяется на все муниципальные дошкольные образовательные учреждения города Благовещенс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5pt;height:373.5pt;mso-wrap-distance-left:0pt;mso-wrap-distance-right:0pt;mso-wrap-distance-top:0pt;mso-wrap-distance-bottom:0pt;margin-top:134.6pt;mso-position-vertical-relative:page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317" w:before="0" w:after="0"/>
                        <w:ind w:left="20" w:hanging="0"/>
                        <w:jc w:val="center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ложение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317" w:before="0" w:after="362"/>
                        <w:ind w:left="20" w:hanging="0"/>
                        <w:jc w:val="center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о порядке установления, поступления и расходования платы взимаемой с родителей (законных представителей) за присмотр и уход за детьми в муниципальных дошкольных образовательных учреждения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50" w:leader="none"/>
                        </w:tabs>
                        <w:spacing w:lineRule="exact" w:line="240" w:before="0" w:after="307"/>
                        <w:ind w:left="0" w:right="30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бщие положения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326" w:leader="none"/>
                        </w:tabs>
                        <w:spacing w:lineRule="exact" w:line="322" w:before="0" w:after="0"/>
                        <w:ind w:left="20" w:right="4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ложение о порядке установления, поступления и расходования платы, взимаемой с родителей (законных представителей) за присмотр и уход за детьми в муниципальных дошкольных образовательных учреждениях (далее - Положение) разработано в соответствии с Федеральным законом от 29.12.2012 № 273-ФЗ «Об образовании в Российской Федерации» в целях упорядочения системы оплаты за присмотр и уход за детьми в муниципальных дошкольных образовательных учреждениях (далее Учреждения)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20" w:leader="none"/>
                        </w:tabs>
                        <w:spacing w:lineRule="exact" w:line="322" w:before="0" w:after="0"/>
                        <w:ind w:left="20" w:right="4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ложение направлено на обеспечение экономически обоснованного распределения затрат между родителями (законными представителями) воспитанников и бюджетом муниципального образования город Благовещенск на присмотр и уход за детьми в дошкольных учреждениях с учетом реализации конституционных гарантий общедоступности и бесплатности дошкольного образования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321" w:leader="none"/>
                        </w:tabs>
                        <w:spacing w:lineRule="exact" w:line="322" w:before="0" w:after="0"/>
                        <w:ind w:left="20" w:right="4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ложение распространяется на все муниципальные дошкольные образовательные учреждения города Благовещенс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7700</wp:posOffset>
                </wp:positionH>
                <wp:positionV relativeFrom="page">
                  <wp:posOffset>6791325</wp:posOffset>
                </wp:positionV>
                <wp:extent cx="6321425" cy="4870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978" w:leader="none"/>
                              </w:tabs>
                              <w:spacing w:lineRule="exact" w:line="322" w:before="0" w:after="0"/>
                              <w:ind w:left="3740" w:right="136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рядок установления платы родителей (законных представителей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5pt;height:38.35pt;mso-wrap-distance-left:0pt;mso-wrap-distance-right:0pt;mso-wrap-distance-top:0pt;mso-wrap-distance-bottom:0pt;margin-top:534.75pt;mso-position-vertical-relative:page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978" w:leader="none"/>
                        </w:tabs>
                        <w:spacing w:lineRule="exact" w:line="322" w:before="0" w:after="0"/>
                        <w:ind w:left="3740" w:right="136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рядок установления платы родителей (законных представителей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47700</wp:posOffset>
                </wp:positionH>
                <wp:positionV relativeFrom="page">
                  <wp:posOffset>7642225</wp:posOffset>
                </wp:positionV>
                <wp:extent cx="6321425" cy="229171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29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10" w:leader="none"/>
                              </w:tabs>
                              <w:spacing w:lineRule="exact" w:line="322" w:before="0" w:after="0"/>
                              <w:ind w:left="20" w:right="4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д присмотром и уходом за ребенком понимается комплекс мер по организации питания и хозяйственно-бытового обслуживания детей, обеспечению соблюдения ими личной гигиены и режима дн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34" w:leader="none"/>
                              </w:tabs>
                              <w:spacing w:lineRule="exact" w:line="322" w:before="0" w:after="0"/>
                              <w:ind w:left="20" w:right="4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змер платы, взимаемой с родителей (законных представителей) за присмотр и уход за ребенком в Учреждениях, утверждается постановлением администрации города Благовещенска ежегодно до начала очередного финансового год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39" w:leader="none"/>
                              </w:tabs>
                              <w:spacing w:lineRule="exact" w:line="322" w:before="0" w:after="0"/>
                              <w:ind w:left="20" w:right="4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одительская плата рассчитывается исходя из планового количества дней посещения ребенком Учреждения в месяц, при этом из планового количества дней исключаются дни непосещения ребенком Учреждения по уважительной причине в предыдущем месяц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5pt;height:180.45pt;mso-wrap-distance-left:0pt;mso-wrap-distance-right:0pt;mso-wrap-distance-top:0pt;mso-wrap-distance-bottom:0pt;margin-top:601.75pt;mso-position-vertical-relative:page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10" w:leader="none"/>
                        </w:tabs>
                        <w:spacing w:lineRule="exact" w:line="322" w:before="0" w:after="0"/>
                        <w:ind w:left="20" w:right="4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д присмотром и уходом за ребенком понимается комплекс мер по организации питания и хозяйственно-бытового обслуживания детей, обеспечению соблюдения ими личной гигиены и режима дня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34" w:leader="none"/>
                        </w:tabs>
                        <w:spacing w:lineRule="exact" w:line="322" w:before="0" w:after="0"/>
                        <w:ind w:left="20" w:right="4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змер платы, взимаемой с родителей (законных представителей) за присмотр и уход за ребенком в Учреждениях, утверждается постановлением администрации города Благовещенска ежегодно до начала очередного финансового года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39" w:leader="none"/>
                        </w:tabs>
                        <w:spacing w:lineRule="exact" w:line="322" w:before="0" w:after="0"/>
                        <w:ind w:left="20" w:right="4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одительская плата рассчитывается исходя из планового количества дней посещения ребенком Учреждения в месяц, при этом из планового количества дней исключаются дни непосещения ребенком Учреждения по уважительной причине в предыдущем месяц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72795</wp:posOffset>
                </wp:positionH>
                <wp:positionV relativeFrom="page">
                  <wp:posOffset>662940</wp:posOffset>
                </wp:positionV>
                <wp:extent cx="6071870" cy="929195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929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135" w:leader="none"/>
                              </w:tabs>
                              <w:spacing w:lineRule="exact" w:line="322" w:before="0" w:after="0"/>
                              <w:ind w:left="20" w:firstLine="6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плата не взимается в следующих случаях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918" w:leader="none"/>
                              </w:tabs>
                              <w:spacing w:lineRule="exact" w:line="322" w:before="0" w:after="0"/>
                              <w:ind w:left="20" w:right="20" w:firstLine="6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а период болезни ребенка (согласно предоставленной медицинской справке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937" w:leader="none"/>
                              </w:tabs>
                              <w:spacing w:lineRule="exact" w:line="322" w:before="0" w:after="0"/>
                              <w:ind w:left="20" w:right="20" w:firstLine="6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а период закрытия дошкольного образовательного учреждения по причине карантин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937" w:leader="none"/>
                              </w:tabs>
                              <w:spacing w:lineRule="exact" w:line="322" w:before="0" w:after="0"/>
                              <w:ind w:left="20" w:right="20" w:firstLine="6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а период нахождения на санаторно-курортном лечении (согласно предоставленной медицинской справке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009" w:leader="none"/>
                              </w:tabs>
                              <w:spacing w:lineRule="exact" w:line="322" w:before="0" w:after="0"/>
                              <w:ind w:left="20" w:right="20" w:firstLine="6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а время нахождения ребенка на домашнем режиме (согласно предоставленной медицинской справке), но не более 2 недель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889" w:leader="none"/>
                              </w:tabs>
                              <w:spacing w:lineRule="exact" w:line="322" w:before="0" w:after="0"/>
                              <w:ind w:left="20" w:right="20" w:firstLine="6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а период отпуска родителей (законных представителей) на основании их заявления о непосещении ребенком дошкольного образовательного учреждени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884" w:leader="none"/>
                              </w:tabs>
                              <w:spacing w:lineRule="exact" w:line="322" w:before="0" w:after="0"/>
                              <w:ind w:left="20" w:right="20" w:firstLine="6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а период отсутствия ребенка по причине болезни родителя (законного представителя), подтвержденного справкой медицинского учреждения и учебного отпуска родителей (законных представителей) (согласно предоставленной справки-вызова учебного заведения, имеющего государственную аккредитацию)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right="20" w:firstLine="6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7) за период закрытия дошкольного образовательного учреждения на ремонтные и (или) аварийные работы (согласно приказу Учреждения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68" w:leader="none"/>
                              </w:tabs>
                              <w:spacing w:lineRule="exact" w:line="322" w:before="0" w:after="0"/>
                              <w:ind w:left="20" w:right="20" w:firstLine="6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перечень затрат, учитываемых при установлении родительской платы, включаютс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right="20" w:firstLine="116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плата труда работников по организации предоставления общедоступного бесплатного дошкольного образования в части присмотра и ухода за воспитанниками (помощник воспитателя, младший воспитатель, шеф- повар, повар, кухонный рабочий, кладовщик, кастелянша, рабочий по стирке и ремонту белья, швея.и пр.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980" w:leader="none"/>
                              </w:tabs>
                              <w:spacing w:lineRule="exact" w:line="322" w:before="0" w:after="0"/>
                              <w:ind w:left="20" w:right="20" w:firstLine="6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сходы на питание, средства личной гигиены (моющие средства, дезинфицирующие средства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894" w:leader="none"/>
                              </w:tabs>
                              <w:spacing w:lineRule="exact" w:line="322" w:before="0" w:after="0"/>
                              <w:ind w:left="20" w:right="20" w:firstLine="6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сходы на оказание услуг, связанных с присмотром и уходом за детьми дошкольного возраст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44" w:leader="none"/>
                              </w:tabs>
                              <w:spacing w:lineRule="exact" w:line="322" w:before="0" w:after="365"/>
                              <w:ind w:left="20" w:right="20" w:firstLine="6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родительскую плату за присмотр и уход за детьми 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Учреждений, реализующих образовательную программу дошкольного образования.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948" w:leader="none"/>
                              </w:tabs>
                              <w:spacing w:lineRule="exact" w:line="240" w:before="0" w:after="275"/>
                              <w:ind w:left="20" w:firstLine="640"/>
                              <w:rPr/>
                            </w:pPr>
                            <w:bookmarkStart w:id="6" w:name="bookmark3"/>
                            <w:r>
                              <w:rPr>
                                <w:rStyle w:val="41"/>
                                <w:b w:val="false"/>
                                <w:bCs w:val="false"/>
                                <w:color w:val="000000"/>
                              </w:rPr>
                              <w:t>Порядок и условия внесения и расходования родительской платы</w:t>
                            </w:r>
                            <w:bookmarkEnd w:id="6"/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30" w:leader="none"/>
                              </w:tabs>
                              <w:spacing w:lineRule="exact" w:line="317" w:before="0" w:after="0"/>
                              <w:ind w:left="20" w:right="20" w:firstLine="6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одительская плата за содержание детей в Учреждении взимается на основании договора между дошкольным образовательным учреждением и родителями (законными представителями) ребенка, посещающего Учреждение. Договор составляется в двух экземплярах, один - для Учреждения, другой - для родителей (законных представителей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436" w:leader="none"/>
                              </w:tabs>
                              <w:spacing w:lineRule="exact" w:line="322" w:before="0" w:after="0"/>
                              <w:ind w:left="20" w:right="20" w:firstLine="6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числение платы за содержание ребенка в Учреждении производится каждым Учреждением самостоятельно, а при обслужива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731.65pt;mso-wrap-distance-left:0pt;mso-wrap-distance-right:0pt;mso-wrap-distance-top:0pt;mso-wrap-distance-bottom:0pt;margin-top:52.2pt;mso-position-vertical-relative:page;margin-left:60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135" w:leader="none"/>
                        </w:tabs>
                        <w:spacing w:lineRule="exact" w:line="322" w:before="0" w:after="0"/>
                        <w:ind w:left="20" w:firstLine="6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плата не взимается в следующих случаях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918" w:leader="none"/>
                        </w:tabs>
                        <w:spacing w:lineRule="exact" w:line="322" w:before="0" w:after="0"/>
                        <w:ind w:left="20" w:right="20" w:firstLine="6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за период болезни ребенка (согласно предоставленной медицинской справке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937" w:leader="none"/>
                        </w:tabs>
                        <w:spacing w:lineRule="exact" w:line="322" w:before="0" w:after="0"/>
                        <w:ind w:left="20" w:right="20" w:firstLine="6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за период закрытия дошкольного образовательного учреждения по причине карантин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937" w:leader="none"/>
                        </w:tabs>
                        <w:spacing w:lineRule="exact" w:line="322" w:before="0" w:after="0"/>
                        <w:ind w:left="20" w:right="20" w:firstLine="6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за период нахождения на санаторно-курортном лечении (согласно предоставленной медицинской справке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009" w:leader="none"/>
                        </w:tabs>
                        <w:spacing w:lineRule="exact" w:line="322" w:before="0" w:after="0"/>
                        <w:ind w:left="20" w:right="20" w:firstLine="6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за время нахождения ребенка на домашнем режиме (согласно предоставленной медицинской справке), но не более 2 недель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889" w:leader="none"/>
                        </w:tabs>
                        <w:spacing w:lineRule="exact" w:line="322" w:before="0" w:after="0"/>
                        <w:ind w:left="20" w:right="20" w:firstLine="6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за период отпуска родителей (законных представителей) на основании их заявления о непосещении ребенком дошкольного образовательного учреждени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884" w:leader="none"/>
                        </w:tabs>
                        <w:spacing w:lineRule="exact" w:line="322" w:before="0" w:after="0"/>
                        <w:ind w:left="20" w:right="20" w:firstLine="6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за период отсутствия ребенка по причине болезни родителя (законного представителя), подтвержденного справкой медицинского учреждения и учебного отпуска родителей (законных представителей) (согласно предоставленной справки-вызова учебного заведения, имеющего государственную аккредитацию)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right="20" w:firstLine="6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7) за период закрытия дошкольного образовательного учреждения на ремонтные и (или) аварийные работы (согласно приказу Учреждения)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68" w:leader="none"/>
                        </w:tabs>
                        <w:spacing w:lineRule="exact" w:line="322" w:before="0" w:after="0"/>
                        <w:ind w:left="20" w:right="20" w:firstLine="6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перечень затрат, учитываемых при установлении родительской платы, включаются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right="20" w:firstLine="116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плата труда работников по организации предоставления общедоступного бесплатного дошкольного образования в части присмотра и ухода за воспитанниками (помощник воспитателя, младший воспитатель, шеф- повар, повар, кухонный рабочий, кладовщик, кастелянша, рабочий по стирке и ремонту белья, швея.и пр.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980" w:leader="none"/>
                        </w:tabs>
                        <w:spacing w:lineRule="exact" w:line="322" w:before="0" w:after="0"/>
                        <w:ind w:left="20" w:right="20" w:firstLine="6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сходы на питание, средства личной гигиены (моющие средства, дезинфицирующие средства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894" w:leader="none"/>
                        </w:tabs>
                        <w:spacing w:lineRule="exact" w:line="322" w:before="0" w:after="0"/>
                        <w:ind w:left="20" w:right="20" w:firstLine="6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сходы на оказание услуг, связанных с присмотром и уходом за детьми дошкольного возраста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44" w:leader="none"/>
                        </w:tabs>
                        <w:spacing w:lineRule="exact" w:line="322" w:before="0" w:after="365"/>
                        <w:ind w:left="20" w:right="20" w:firstLine="6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родительскую плату за присмотр и уход за детьми 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Учреждений, реализующих образовательную программу дошкольного образования.</w:t>
                      </w:r>
                    </w:p>
                    <w:p>
                      <w:pPr>
                        <w:pStyle w:val="4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948" w:leader="none"/>
                        </w:tabs>
                        <w:spacing w:lineRule="exact" w:line="240" w:before="0" w:after="275"/>
                        <w:ind w:left="20" w:firstLine="640"/>
                        <w:rPr/>
                      </w:pPr>
                      <w:bookmarkStart w:id="7" w:name="bookmark3"/>
                      <w:r>
                        <w:rPr>
                          <w:rStyle w:val="41"/>
                          <w:b w:val="false"/>
                          <w:bCs w:val="false"/>
                          <w:color w:val="000000"/>
                        </w:rPr>
                        <w:t>Порядок и условия внесения и расходования родительской платы</w:t>
                      </w:r>
                      <w:bookmarkEnd w:id="7"/>
                    </w:p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30" w:leader="none"/>
                        </w:tabs>
                        <w:spacing w:lineRule="exact" w:line="317" w:before="0" w:after="0"/>
                        <w:ind w:left="20" w:right="20" w:firstLine="6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одительская плата за содержание детей в Учреждении взимается на основании договора между дошкольным образовательным учреждением и родителями (законными представителями) ребенка, посещающего Учреждение. Договор составляется в двух экземплярах, один - для Учреждения, другой - для родителей (законных представителей)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436" w:leader="none"/>
                        </w:tabs>
                        <w:spacing w:lineRule="exact" w:line="322" w:before="0" w:after="0"/>
                        <w:ind w:left="20" w:right="20" w:firstLine="6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числение платы за содержание ребенка в Учреждении производится каждым Учреждением самостоятельно, а при обслужива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67080</wp:posOffset>
                </wp:positionH>
                <wp:positionV relativeFrom="page">
                  <wp:posOffset>621030</wp:posOffset>
                </wp:positionV>
                <wp:extent cx="6083935" cy="937260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40" w:right="4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чреждения муниципальным казённым учреждением "Централизованная бухгалтерия учреждений образования" (далее - МУ "ЦБ УО") производится МУ "ЦБ УО" в первый рабочий день текущего месяца, согласно календарному графику работы Учреждения и табелю учета посещаемости детей за предыдущий месяц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1307" w:leader="none"/>
                              </w:tabs>
                              <w:spacing w:lineRule="exact" w:line="322" w:before="0" w:after="0"/>
                              <w:ind w:left="40" w:righ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ля оплаты родителям (законным представителям) выписывается квитанция, в которой указывается общая сумма родительской платы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1518" w:leader="none"/>
                              </w:tabs>
                              <w:spacing w:lineRule="exact" w:line="322" w:before="0" w:after="0"/>
                              <w:ind w:left="40" w:righ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одительская плата оплачивается родителями (законными представителями) по квитанциям, выданным МУ "ЦБ У О" или бухгалтерией Учреждения, до 10 числа текущего месяца путем безналичного перечисления на лицевой счет каждого Учрежд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1336" w:leader="none"/>
                              </w:tabs>
                              <w:spacing w:lineRule="exact" w:line="322" w:before="0" w:after="0"/>
                              <w:ind w:left="40" w:righ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енная плата за дни непосещения ребенком Учреждения по причинам указанным в п. 2.4., засчитывается при оплате за следующий месяц или подлежит возврату. Днями непосещения считаются дни, следующие после дня уведомления родителем (законным представителем) администрации Учреждения о невозможности посещения ребенком Учрежд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40" w:righ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озврат платы родителей (законных представителей) осуществляется по письменному заявлению одного из родителей (законных представителей) ребенка на их лицевой счет, открытый в кредитной организаци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1514" w:leader="none"/>
                              </w:tabs>
                              <w:spacing w:lineRule="exact" w:line="322" w:before="0" w:after="0"/>
                              <w:ind w:left="40" w:righ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озврат излишне внесенной суммы родительской платы производится на расчетный счет родителя (законного представителя), внесшего плату за содержание ребенка в Учреждении, на основании следующих документов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аявления родителя (законного представителя)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пии паспорта и ИНН заявителя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40" w:righ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пия документа с указанием номера лицевого счёта открытого в кредитной организаци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пии свидетельства о рождении ребенка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каза заведующего Учрежд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1547" w:leader="none"/>
                              </w:tabs>
                              <w:spacing w:lineRule="exact" w:line="322" w:before="0" w:after="0"/>
                              <w:ind w:left="40" w:righ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лата родителей (законных представителей) расходуется организацией самостоятельно в соответствии с действующим законодательством Российской Федераци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1370" w:leader="none"/>
                              </w:tabs>
                              <w:spacing w:lineRule="exact" w:line="322" w:before="0" w:after="262"/>
                              <w:ind w:left="40" w:righ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уководитель Учреждения обязан своевременно принимать меры по взысканию задолженности с родителей (законных представителей) ребенка.</w:t>
                            </w:r>
                          </w:p>
                          <w:p>
                            <w:pPr>
                              <w:pStyle w:val="4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28" w:leader="none"/>
                              </w:tabs>
                              <w:spacing w:lineRule="exact" w:line="370" w:before="0" w:after="339"/>
                              <w:ind w:left="40" w:right="40" w:hanging="0"/>
                              <w:rPr/>
                            </w:pPr>
                            <w:bookmarkStart w:id="8" w:name="bookmark4"/>
                            <w:r>
                              <w:rPr>
                                <w:rStyle w:val="41"/>
                                <w:b w:val="false"/>
                                <w:bCs w:val="false"/>
                                <w:color w:val="000000"/>
                              </w:rPr>
                              <w:t>Порядок установления льгот по родительской плате за присмотр и уход за детыми в муниципальных дошкольных образовательных учреждениях</w:t>
                            </w:r>
                            <w:bookmarkEnd w:id="8"/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40" w:leader="none"/>
                              </w:tabs>
                              <w:spacing w:lineRule="exact" w:line="322" w:before="0" w:after="0"/>
                              <w:ind w:left="40" w:righ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одительская плата за присмотр и уход за детьми в Учреждениях не взимается с родителей (законных представителей) работающих на постоянной основе в должностях младшего обслуживающего персонала в муниципальных образовательных учреждениях, согласно перечню должностей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мощник воспитателя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вар I - III разрядов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борщик производственных и служебных помещени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738pt;mso-wrap-distance-left:0pt;mso-wrap-distance-right:0pt;mso-wrap-distance-top:0pt;mso-wrap-distance-bottom:0pt;margin-top:48.9pt;mso-position-vertical-relative:page;margin-left:60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40" w:right="4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чреждения муниципальным казённым учреждением "Централизованная бухгалтерия учреждений образования" (далее - МУ "ЦБ УО") производится МУ "ЦБ УО" в первый рабочий день текущего месяца, согласно календарному графику работы Учреждения и табелю учета посещаемости детей за предыдущий месяц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1307" w:leader="none"/>
                        </w:tabs>
                        <w:spacing w:lineRule="exact" w:line="322" w:before="0" w:after="0"/>
                        <w:ind w:left="40" w:righ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ля оплаты родителям (законным представителям) выписывается квитанция, в которой указывается общая сумма родительской платы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1518" w:leader="none"/>
                        </w:tabs>
                        <w:spacing w:lineRule="exact" w:line="322" w:before="0" w:after="0"/>
                        <w:ind w:left="40" w:righ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одительская плата оплачивается родителями (законными представителями) по квитанциям, выданным МУ "ЦБ У О" или бухгалтерией Учреждения, до 10 числа текущего месяца путем безналичного перечисления на лицевой счет каждого Учрежд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1336" w:leader="none"/>
                        </w:tabs>
                        <w:spacing w:lineRule="exact" w:line="322" w:before="0" w:after="0"/>
                        <w:ind w:left="40" w:righ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енная плата за дни непосещения ребенком Учреждения по причинам указанным в п. 2.4., засчитывается при оплате за следующий месяц или подлежит возврату. Днями непосещения считаются дни, следующие после дня уведомления родителем (законным представителем) администрации Учреждения о невозможности посещения ребенком Учреждения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40" w:righ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озврат платы родителей (законных представителей) осуществляется по письменному заявлению одного из родителей (законных представителей) ребенка на их лицевой счет, открытый в кредитной организаци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1514" w:leader="none"/>
                        </w:tabs>
                        <w:spacing w:lineRule="exact" w:line="322" w:before="0" w:after="0"/>
                        <w:ind w:left="40" w:righ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озврат излишне внесенной суммы родительской платы производится на расчетный счет родителя (законного представителя), внесшего плату за содержание ребенка в Учреждении, на основании следующих документов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заявления родителя (законного представителя)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пии паспорта и ИНН заявителя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40" w:righ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пия документа с указанием номера лицевого счёта открытого в кредитной организации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пии свидетельства о рождении ребенка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каза заведующего Учрежд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1547" w:leader="none"/>
                        </w:tabs>
                        <w:spacing w:lineRule="exact" w:line="322" w:before="0" w:after="0"/>
                        <w:ind w:left="40" w:righ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лата родителей (законных представителей) расходуется организацией самостоятельно в соответствии с действующим законодательством Российской Федераци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1370" w:leader="none"/>
                        </w:tabs>
                        <w:spacing w:lineRule="exact" w:line="322" w:before="0" w:after="262"/>
                        <w:ind w:left="40" w:righ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уководитель Учреждения обязан своевременно принимать меры по взысканию задолженности с родителей (законных представителей) ребенка.</w:t>
                      </w:r>
                    </w:p>
                    <w:p>
                      <w:pPr>
                        <w:pStyle w:val="43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28" w:leader="none"/>
                        </w:tabs>
                        <w:spacing w:lineRule="exact" w:line="370" w:before="0" w:after="339"/>
                        <w:ind w:left="40" w:right="40" w:hanging="0"/>
                        <w:rPr/>
                      </w:pPr>
                      <w:bookmarkStart w:id="9" w:name="bookmark4"/>
                      <w:r>
                        <w:rPr>
                          <w:rStyle w:val="41"/>
                          <w:b w:val="false"/>
                          <w:bCs w:val="false"/>
                          <w:color w:val="000000"/>
                        </w:rPr>
                        <w:t>Порядок установления льгот по родительской плате за присмотр и уход за детыми в муниципальных дошкольных образовательных учреждениях</w:t>
                      </w:r>
                      <w:bookmarkEnd w:id="9"/>
                    </w:p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40" w:leader="none"/>
                        </w:tabs>
                        <w:spacing w:lineRule="exact" w:line="322" w:before="0" w:after="0"/>
                        <w:ind w:left="40" w:righ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одительская плата за присмотр и уход за детьми в Учреждениях не взимается с родителей (законных представителей) работающих на постоянной основе в должностях младшего обслуживающего персонала в муниципальных образовательных учреждениях, согласно перечню должностей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мощник воспитателя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вар I - III разрядов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борщик производственных и служебных помещени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71525</wp:posOffset>
                </wp:positionH>
                <wp:positionV relativeFrom="page">
                  <wp:posOffset>659130</wp:posOffset>
                </wp:positionV>
                <wp:extent cx="6074410" cy="931989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931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бочий по комплексному обслуживанию и ремонту зданий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елопроизводитель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торож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машинист по стирке и ремонту спецодежды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астелянша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ладовщик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ворник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740" w:right="16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одитель автомобиля; кухонный рабочий; оператор хлораторной установки; плотник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екретарь-машинистка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ардеробщик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лаборант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родительская плата не взимаетс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97" w:leader="none"/>
                              </w:tabs>
                              <w:spacing w:lineRule="exact" w:line="322"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Льготы по родительской плате за присмотр и уход за детьми в Учреждениях предоставляются родителям (законным представителям) ребенка при наличии документов, подтверждающих право на их получение. Для подтверждения указанных льгот родителями (законными представителями) представляются следующие документы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аявление от родителей (законных представителей) о предоставлении льготы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пии справки об инвалидности и медицинского заключения для родителей (законных представителей), имеющих ребенка-инвалида; копия свидетельства о рождении ребенка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пия постановления об установлении опеки над несовершеннолетним; медицинское заключение, подтверждающее диагноз - туберкулёзная интоксикация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70"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правка с места работы родителя (законного представителя) с указанием профессии, отнесенной к младшему обслуживающему персоналу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326" w:leader="none"/>
                              </w:tabs>
                              <w:spacing w:lineRule="exact" w:line="317" w:before="0" w:after="0"/>
                              <w:ind w:left="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одительскую плату в размере 50% от установленного размера уплачивают педагогические работники, работающие на постоянной основе в Учреждении и имеющие доход всех членов семьи ниже величины прожиточного минимума на душу населения в зависимости от принадлежности каждо</w:t>
                            </w:r>
                            <w:r>
                              <w:rPr>
                                <w:rStyle w:val="Candara"/>
                                <w:color w:val="000000"/>
                                <w:lang w:val="ru-RU" w:eastAsia="ru-RU"/>
                              </w:rPr>
                              <w:t>1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ю члена семьи к определенной социально-демографической группе, официально установленной на территории Амурской области. Размер дохода, приходящегося на каждого члена семьи, определяется в порядке, определенном Федеральным законом от 05.04.2003 № 44-ФЗ "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733.85pt;mso-wrap-distance-left:0pt;mso-wrap-distance-right:0pt;mso-wrap-distance-top:0pt;mso-wrap-distance-bottom:0pt;margin-top:51.9pt;mso-position-vertical-relative:page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бочий по комплексному обслуживанию и ремонту зданий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елопроизводитель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торож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машинист по стирке и ремонту спецодежды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астелянша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ладовщик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ворник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740" w:right="16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одитель автомобиля; кухонный рабочий; оператор хлораторной установки; плотник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екретарь-машинистка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ардеробщик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лаборант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родительская плата не взимается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97" w:leader="none"/>
                        </w:tabs>
                        <w:spacing w:lineRule="exact" w:line="322"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Льготы по родительской плате за присмотр и уход за детьми в Учреждениях предоставляются родителям (законным представителям) ребенка при наличии документов, подтверждающих право на их получение. Для подтверждения указанных льгот родителями (законными представителями) представляются следующие документы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заявление от родителей (законных представителей) о предоставлении льготы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пии справки об инвалидности и медицинского заключения для родителей (законных представителей), имеющих ребенка-инвалида; копия свидетельства о рождении ребенка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пия постановления об установлении опеки над несовершеннолетним; медицинское заключение, подтверждающее диагноз - туберкулёзная интоксикация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70"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правка с места работы родителя (законного представителя) с указанием профессии, отнесенной к младшему обслуживающему персоналу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326" w:leader="none"/>
                        </w:tabs>
                        <w:spacing w:lineRule="exact" w:line="317" w:before="0" w:after="0"/>
                        <w:ind w:left="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одительскую плату в размере 50% от установленного размера уплачивают педагогические работники, работающие на постоянной основе в Учреждении и имеющие доход всех членов семьи ниже величины прожиточного минимума на душу населения в зависимости от принадлежности каждо</w:t>
                      </w:r>
                      <w:r>
                        <w:rPr>
                          <w:rStyle w:val="Candara"/>
                          <w:color w:val="000000"/>
                          <w:lang w:val="ru-RU" w:eastAsia="ru-RU"/>
                        </w:rPr>
                        <w:t>1</w:t>
                      </w:r>
                      <w:r>
                        <w:rPr>
                          <w:rStyle w:val="Style15"/>
                          <w:color w:val="000000"/>
                        </w:rPr>
                        <w:t>ю члена семьи к определенной социально-демографической группе, официально установленной на территории Амурской области. Размер дохода, приходящегося на каждого члена семьи, определяется в порядке, определенном Федеральным законом от 05.04.2003 № 44-ФЗ "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68350</wp:posOffset>
                </wp:positionH>
                <wp:positionV relativeFrom="page">
                  <wp:posOffset>305435</wp:posOffset>
                </wp:positionV>
                <wp:extent cx="6080760" cy="599821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599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393" w:leader="none"/>
                              </w:tabs>
                              <w:spacing w:lineRule="exact" w:line="322"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зимание платы в размере 50% от установленного размера осуществляется в течение одного года со дня представления документов, подтверждающих указанное право. Если указанные основания для уменьшения размера родительской платы прекратились, родители (законные представители) обязаны уведомить об этом Учреждение в течение 5 календарных дней со дня прекращения основани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311" w:leader="none"/>
                              </w:tabs>
                              <w:spacing w:lineRule="exact" w:line="322"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аво на льготу ежегодно подтверждается родителем (законным представителем) по истечении одного календарного года со дня подачи заявл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Если Учреждению стало известно о том, что основание для предоставления льготы по родительской плате утрачено, то производится перерасчёт родительской платы с момента утраты льготы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15" w:leader="none"/>
                              </w:tabs>
                              <w:spacing w:lineRule="exact" w:line="322"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одителям (законным представителям), имеющим право на льготу по нескольким основаниям, льгота устанавливается по одному из оснований по их выбору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97" w:leader="none"/>
                              </w:tabs>
                              <w:spacing w:lineRule="exact" w:line="322"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материальной поддержки воспитания и обучения детей, посещающих дошкольные образовательные учреждения, родителям (законным представителям) выплачивается компенсация в размере, устанавливаемом нормативными правовыми актами Амурской области, но не менее 20% среднего размера родительской платы за присмотр и уход за детьми в дошкольных образовательных учреждениях на первого ребенка, не менее 50% размера такой платы на второго ребенка, не менее 70%&gt; размера такой платы на третьего и последующих дете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20" w:leader="none"/>
                              </w:tabs>
                              <w:spacing w:lineRule="exact" w:line="322"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редний размер родительской платы за присмотр и уход за детьми в Учреждениях устанавливается органами государственной власти Амурской област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10" w:leader="none"/>
                              </w:tabs>
                              <w:spacing w:lineRule="exact" w:line="322"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аво на получение компенсации имеет один из родителей (законных представителей), внесших родительскую плату за присмотр и уход за детьми в Учрежден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472.3pt;mso-wrap-distance-left:0pt;mso-wrap-distance-right:0pt;mso-wrap-distance-top:0pt;mso-wrap-distance-bottom:0pt;margin-top:24.05pt;mso-position-vertical-relative:page;margin-left:60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393" w:leader="none"/>
                        </w:tabs>
                        <w:spacing w:lineRule="exact" w:line="322"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зимание платы в размере 50% от установленного размера осуществляется в течение одного года со дня представления документов, подтверждающих указанное право. Если указанные основания для уменьшения размера родительской платы прекратились, родители (законные представители) обязаны уведомить об этом Учреждение в течение 5 календарных дней со дня прекращения оснований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311" w:leader="none"/>
                        </w:tabs>
                        <w:spacing w:lineRule="exact" w:line="322"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аво на льготу ежегодно подтверждается родителем (законным представителем) по истечении одного календарного года со дня подачи заявления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Если Учреждению стало известно о том, что основание для предоставления льготы по родительской плате утрачено, то производится перерасчёт родительской платы с момента утраты льготы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15" w:leader="none"/>
                        </w:tabs>
                        <w:spacing w:lineRule="exact" w:line="322"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одителям (законным представителям), имеющим право на льготу по нескольким основаниям, льгота устанавливается по одному из оснований по их выбору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97" w:leader="none"/>
                        </w:tabs>
                        <w:spacing w:lineRule="exact" w:line="322"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материальной поддержки воспитания и обучения детей, посещающих дошкольные образовательные учреждения, родителям (законным представителям) выплачивается компенсация в размере, устанавливаемом нормативными правовыми актами Амурской области, но не менее 20% среднего размера родительской платы за присмотр и уход за детьми в дошкольных образовательных учреждениях на первого ребенка, не менее 50% размера такой платы на второго ребенка, не менее 70%&gt; размера такой платы на третьего и последующих детей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20" w:leader="none"/>
                        </w:tabs>
                        <w:spacing w:lineRule="exact" w:line="322"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редний размер родительской платы за присмотр и уход за детьми в Учреждениях устанавливается органами государственной власти Амурской области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10" w:leader="none"/>
                        </w:tabs>
                        <w:spacing w:lineRule="exact" w:line="322"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аво на получение компенсации имеет один из родителей (законных представителей), внесших родительскую плату за присмотр и уход за детьми в Учрежден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5">
    <w:lvl w:ilvl="0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0"/>
      <w:szCs w:val="20"/>
      <w:u w:val="none"/>
      <w:lang w:val="en-US" w:eastAsia="en-US"/>
    </w:rPr>
  </w:style>
  <w:style w:type="character" w:styleId="51">
    <w:name w:val="Основной текст (5)"/>
    <w:basedOn w:val="5"/>
    <w:qFormat/>
    <w:rPr>
      <w:u w:val="singl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6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9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2"/>
      <w:sz w:val="40"/>
      <w:szCs w:val="40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-18"/>
      <w:sz w:val="28"/>
      <w:szCs w:val="28"/>
      <w:u w:val="none"/>
    </w:rPr>
  </w:style>
  <w:style w:type="character" w:styleId="31">
    <w:name w:val="Основной текст (3)_"/>
    <w:basedOn w:val="Style14"/>
    <w:qFormat/>
    <w:rPr>
      <w:rFonts w:ascii="Courier New" w:hAnsi="Courier New" w:cs="Courier New"/>
      <w:sz w:val="18"/>
      <w:szCs w:val="18"/>
      <w:u w:val="none"/>
      <w:lang w:val="en-US" w:eastAsia="en-US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8"/>
      <w:u w:val="none"/>
    </w:rPr>
  </w:style>
  <w:style w:type="character" w:styleId="43pt">
    <w:name w:val="Основной текст (4) + Интервал 3 pt"/>
    <w:basedOn w:val="4"/>
    <w:qFormat/>
    <w:rPr>
      <w:spacing w:val="76"/>
    </w:rPr>
  </w:style>
  <w:style w:type="character" w:styleId="15">
    <w:name w:val="Основной текст + 15"/>
    <w:basedOn w:val="Style15"/>
    <w:qFormat/>
    <w:rPr>
      <w:b/>
      <w:bCs/>
      <w:spacing w:val="0"/>
      <w:sz w:val="31"/>
      <w:szCs w:val="31"/>
      <w:lang w:val="en-US" w:eastAsia="en-US"/>
    </w:rPr>
  </w:style>
  <w:style w:type="character" w:styleId="151">
    <w:name w:val="Основной текст + 151"/>
    <w:basedOn w:val="Style15"/>
    <w:qFormat/>
    <w:rPr>
      <w:spacing w:val="0"/>
      <w:sz w:val="31"/>
      <w:szCs w:val="31"/>
      <w:lang w:val="en-US" w:eastAsia="en-US"/>
    </w:rPr>
  </w:style>
  <w:style w:type="character" w:styleId="41">
    <w:name w:val="Заголовок №4_"/>
    <w:basedOn w:val="Style14"/>
    <w:qFormat/>
    <w:rPr>
      <w:rFonts w:ascii="Times New Roman" w:hAnsi="Times New Roman" w:cs="Times New Roman"/>
      <w:b/>
      <w:bCs/>
      <w:spacing w:val="6"/>
      <w:u w:val="none"/>
    </w:rPr>
  </w:style>
  <w:style w:type="character" w:styleId="Candara">
    <w:name w:val="Основной текст + Candara"/>
    <w:basedOn w:val="Style15"/>
    <w:qFormat/>
    <w:rPr>
      <w:rFonts w:ascii="Candara" w:hAnsi="Candara" w:cs="Candara"/>
      <w:spacing w:val="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 w:before="60" w:after="300"/>
    </w:pPr>
    <w:rPr>
      <w:rFonts w:ascii="Times New Roman" w:hAnsi="Times New Roman" w:cs="Times New Roman"/>
      <w:color w:val="000000"/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00" w:after="300"/>
      <w:ind w:hanging="2040"/>
    </w:pPr>
    <w:rPr>
      <w:rFonts w:ascii="Times New Roman" w:hAnsi="Times New Roman" w:cs="Times New Roman"/>
      <w:b/>
      <w:bCs/>
      <w:color w:val="000000"/>
      <w:spacing w:val="6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outlineLvl w:val="1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</w:pPr>
    <w:rPr>
      <w:rFonts w:ascii="Times New Roman" w:hAnsi="Times New Roman" w:cs="Times New Roman"/>
      <w:b/>
      <w:bCs/>
      <w:color w:val="000000"/>
      <w:spacing w:val="-19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480"/>
      <w:outlineLvl w:val="0"/>
    </w:pPr>
    <w:rPr>
      <w:rFonts w:ascii="Times New Roman" w:hAnsi="Times New Roman" w:cs="Times New Roman"/>
      <w:b/>
      <w:bCs/>
      <w:color w:val="000000"/>
      <w:spacing w:val="-22"/>
      <w:sz w:val="40"/>
      <w:szCs w:val="40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480" w:after="480"/>
      <w:outlineLvl w:val="2"/>
    </w:pPr>
    <w:rPr>
      <w:rFonts w:ascii="Times New Roman" w:hAnsi="Times New Roman" w:cs="Times New Roman"/>
      <w:b/>
      <w:bCs/>
      <w:color w:val="000000"/>
      <w:spacing w:val="-18"/>
      <w:sz w:val="28"/>
      <w:szCs w:val="28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480" w:after="60"/>
    </w:pPr>
    <w:rPr>
      <w:color w:val="000000"/>
      <w:sz w:val="18"/>
      <w:szCs w:val="18"/>
      <w:lang w:val="en-US" w:eastAsia="en-US"/>
    </w:rPr>
  </w:style>
  <w:style w:type="paragraph" w:styleId="43">
    <w:name w:val="Заголовок №4"/>
    <w:basedOn w:val="Normal"/>
    <w:qFormat/>
    <w:pPr>
      <w:shd w:fill="FFFFFF" w:val="clear"/>
      <w:spacing w:lineRule="atLeast" w:line="240" w:before="300" w:after="360"/>
      <w:jc w:val="both"/>
      <w:outlineLvl w:val="3"/>
    </w:pPr>
    <w:rPr>
      <w:rFonts w:ascii="Times New Roman" w:hAnsi="Times New Roman" w:cs="Times New Roman"/>
      <w:b/>
      <w:bCs/>
      <w:color w:val="000000"/>
      <w:spacing w:val="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0:31:00Z</dcterms:created>
  <dc:creator>Chumak</dc:creator>
  <dc:description/>
  <cp:keywords/>
  <dc:language>en-US</dc:language>
  <cp:lastModifiedBy>Chumak</cp:lastModifiedBy>
  <dcterms:modified xsi:type="dcterms:W3CDTF">2014-02-18T00:35:00Z</dcterms:modified>
  <cp:revision>1</cp:revision>
  <dc:subject/>
  <dc:title>Администрация города Благовещенска</dc:title>
</cp:coreProperties>
</file>