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0.05.2025 № 2749</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В кадастровом квартале 28:01:13008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2 х 10 = 2,7 (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3008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 кв. м;</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1 х 10 = 1,3 (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30090</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72 кв. м;</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72 х 10 = 96,5 (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2,7+1,3+96,5 = 100,5 (руб.)</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05T17:39:00Z</cp:lastPrinted>
  <dcterms:modified xsi:type="dcterms:W3CDTF">2025-05-20T05:09:00Z</dcterms:modified>
  <cp:revision>179</cp:revision>
  <dc:subject/>
  <dc:title>ПЛАН ЗЕМЕЛЬНОГО УЧАСТКА</dc:title>
</cp:coreProperties>
</file>