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         </w:t>
      </w:r>
      <w:r>
        <w:rPr>
          <w:b/>
          <w:bCs/>
          <w:color w:val="000000"/>
          <w:sz w:val="28"/>
          <w:szCs w:val="28"/>
        </w:rPr>
        <w:t>13.02 .</w:t>
      </w:r>
      <w:r>
        <w:rPr>
          <w:b/>
          <w:bCs/>
          <w:color w:val="000000"/>
          <w:sz w:val="28"/>
        </w:rPr>
        <w:t>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765</w:t>
      </w:r>
    </w:p>
    <w:p>
      <w:pPr>
        <w:pStyle w:val="Normal"/>
        <w:shd w:fill="FFFFFF" w:val="clear"/>
        <w:ind w:left="176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51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right="5954" w:hanging="0"/>
        <w:jc w:val="left"/>
        <w:rPr>
          <w:sz w:val="28"/>
          <w:szCs w:val="28"/>
        </w:rPr>
      </w:pPr>
      <w:r>
        <w:rPr>
          <w:sz w:val="28"/>
          <w:szCs w:val="28"/>
        </w:rPr>
        <w:t>О внесении изменений в  Порядок предоставления               субсидий казенным предприятиям     города Благовещенска     на   возмещение затрат, связанных  с выполнением заказа по содержанию  и  ремонту улично-дорожной     сети    города Благовещенска,       утвержденный постановлением    администрации города       Благовещенска          от 08.08.2012 № 3758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приказом Минфина России от 21.12.2012 № 171-н «Об утверждении </w:t>
      </w:r>
      <w:hyperlink r:id="rId4">
        <w:r>
          <w:rPr>
            <w:rStyle w:val="InternetLink"/>
            <w:sz w:val="28"/>
            <w:szCs w:val="28"/>
          </w:rPr>
          <w:t>Указани</w:t>
        </w:r>
      </w:hyperlink>
      <w:r>
        <w:rPr>
          <w:sz w:val="28"/>
          <w:szCs w:val="28"/>
        </w:rPr>
        <w:t>й о порядке применения бюджетной классификации Российской Федерации на 2013 год и на плановый период 2014 и 2015 годов»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рядок предоставления  субсидий казенным предприятиям города Благовещенска на возмещение затрат, связанных с выполнением заказа по содержанию и ремонту улично-дорожной сети города Благовещенска, утвержденный постановлением администрации города Благовещенска от 08.08.2012 № 3758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ункт 1.3.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 Субсидии предоставляются в пределах бюджетных ассигнований и лимитов бюджетных обязательств, доведенных в установленном порядке до главного распорядителя бюджетных средств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.5. исключить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Дополнить разделом  4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Контроль за соблюдением условий, целей и порядка предоставления субсид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1. Контроль за соблюдением условий, целей и порядка предоставления субсидий их получателями осуществляется главным распорядителем бюджетных средств, предоставляющим субсидию, и органом муниципального финансового контроля в порядке, установленном действующим законодательством Российской Федерации.»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 в газете "Благовещенск", подлежит размещению на официальном сайте администрации города Благовещенска и распространяет свое действие на отношения, возникшие с 01.01.2014 год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города Благовещенска Константинова В.А.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hanging="0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      П.В.Березовский     </w:t>
      </w:r>
    </w:p>
    <w:p>
      <w:pPr>
        <w:pStyle w:val="Style19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Calibri"/>
      <w:sz w:val="28"/>
      <w:szCs w:val="28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_пост"/>
    <w:basedOn w:val="Heading"/>
    <w:next w:val="Style17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7">
    <w:name w:val="Дата и номер"/>
    <w:basedOn w:val="Normal"/>
    <w:next w:val="Style18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0">
    <w:name w:val="Исполнитель"/>
    <w:basedOn w:val="Style19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1">
    <w:name w:val="Рассылка"/>
    <w:basedOn w:val="Style19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2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96DED81B41F57C9C9C6BFCF706217B3DDDF669B948CB48754EB219BEF9CF7C2A15A365D1A0OFo3H" TargetMode="External"/><Relationship Id="rId4" Type="http://schemas.openxmlformats.org/officeDocument/2006/relationships/hyperlink" Target="consultantplus://offline/ref=5AD9C10E5CD3D48E8D1925DC83A33759868A1A1438FA4866BD861F9D6BF4BC7420FDC9914C7783FDWCqC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0:09:00Z</dcterms:created>
  <dc:creator>AlimovaOG</dc:creator>
  <dc:description/>
  <cp:keywords/>
  <dc:language>en-US</dc:language>
  <cp:lastModifiedBy>Chumak</cp:lastModifiedBy>
  <cp:lastPrinted>2014-02-13T09:40:00Z</cp:lastPrinted>
  <dcterms:modified xsi:type="dcterms:W3CDTF">2014-02-13T07:53:00Z</dcterms:modified>
  <cp:revision>46</cp:revision>
  <dc:subject/>
  <dc:title>Проект №</dc:title>
</cp:coreProperties>
</file>