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инансово-экономическим обоснованием к проекту решения Благовещенской городской Думы «О внесении изменений в решение Благовещенской городской Думы от 17.12.2015 № 17/198 «О городском бюджете на 2016 год»</w:t>
      </w:r>
    </w:p>
    <w:p>
      <w:pPr>
        <w:pStyle w:val="Normal"/>
        <w:jc w:val="center"/>
        <w:rPr>
          <w:sz w:val="8"/>
          <w:szCs w:val="32"/>
        </w:rPr>
      </w:pPr>
      <w:r>
        <w:rPr>
          <w:sz w:val="8"/>
          <w:szCs w:val="32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Мэр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17.12.2015 № 17/198 «О городском бюджете н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В расходной части городского бюджета на 2016 год произведены перемещения бюджетных ассигнований между главными распорядителями бюджетных средств городского бюджета, а также в пределах средств, доведенных до одного главного распорядителя бюджетных средств, в том числе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ab/>
        <w:t>- на текущий ремонт муниципального жилищного фонда -1 176,2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sz w:val="28"/>
          <w:szCs w:val="27"/>
        </w:rPr>
        <w:tab/>
        <w:t>- на выплаты по мировому соглашению за работы по реконструкции очистных сооружений Северного жилого района – 1 244,9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sz w:val="28"/>
          <w:szCs w:val="27"/>
        </w:rPr>
        <w:tab/>
        <w:t>- на оплату судебных издержек МКУ «Эксплуатационно-хозяйственная служба» - 53,8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на проведение капитального ремонта и ремонта дворовых территорий многоквартирных домов, проездов к дворовым территориям многоквартирных домов - 7 000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на расходы по содержанию и обслуживанию средств регулирования дорожного движения – 416,0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на обновление и укрепление материально-технической базы АПК «Безопасный город» – 255,6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на организацию досуга детей в отдаленных районах города в зимний период – 500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на расходы по переводу МАОУ «Школа № 5» на обслуживание в централизованную бухгалтерию управления образования – 1 124,9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на оплату исполнительного листа МК «ИА «Город» за</w:t>
      </w:r>
      <w:r>
        <w:rPr/>
        <w:t xml:space="preserve"> </w:t>
      </w:r>
      <w:r>
        <w:rPr>
          <w:sz w:val="28"/>
          <w:szCs w:val="27"/>
        </w:rPr>
        <w:t xml:space="preserve"> услуги автовышки – 2183,1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сточниками вышеуказанных перемещений являются средства, предусмотренные на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капитальный ремонт жилищного фонда в сумме 1 176,2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строительство водопроводных сетей в районе «5 стройка» в сумме  1 244,9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уплату транспортного налога МКУ «Эксплуатационно-хозяйственная служба» в сумме  53,8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содержание и ремонт улично-дорожной сети в сумме  7 500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/>
      </w:pPr>
      <w:r>
        <w:rPr>
          <w:sz w:val="28"/>
          <w:szCs w:val="27"/>
        </w:rPr>
        <w:t>- расходы на прочие мероприятия по  благоустройству  города в сумме 416,0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 обеспечение функционирования АПК «Безопасный город» в сумме 255,6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субсидию на выполнение муниципального задания МАОУ «Школа № 5» в сумме 1 124,9 тыс. рублей;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расходы на оплату исполнительных листов администрации города в сумме 2 183,1 тыс. рублей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7"/>
        </w:rPr>
      </w:pPr>
      <w:r>
        <w:rPr>
          <w:i/>
          <w:sz w:val="28"/>
          <w:szCs w:val="27"/>
        </w:rPr>
        <w:tab/>
      </w:r>
      <w:r>
        <w:rPr>
          <w:sz w:val="28"/>
          <w:szCs w:val="28"/>
        </w:rPr>
        <w:t>В соответствии с  заключением КСП города Благовещенска</w:t>
      </w:r>
      <w:r>
        <w:rPr>
          <w:sz w:val="28"/>
          <w:szCs w:val="27"/>
        </w:rPr>
        <w:t xml:space="preserve"> на проект решения Благовещенской городской Думы «О внесении изменений в решение Благовещенской городской Думы от 17.12.2015 № 17/198 «О городском бюджете на 2016 год» от 19.04.2016 № 7 внесены изменения в </w:t>
      </w:r>
      <w:r>
        <w:rPr>
          <w:sz w:val="28"/>
          <w:szCs w:val="28"/>
        </w:rPr>
        <w:t>приложение  № 6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видов расходов классификации расходов бюджетов на 2016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 </w:t>
      </w:r>
      <w:hyperlink r:id="rId2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№ 7 «Ведомственная структура расходов городского бюджета  на 2016 год» в части отражения</w:t>
      </w:r>
      <w:r>
        <w:rPr>
          <w:sz w:val="28"/>
          <w:szCs w:val="27"/>
        </w:rPr>
        <w:t xml:space="preserve"> </w:t>
      </w:r>
      <w:r>
        <w:rPr>
          <w:sz w:val="28"/>
        </w:rPr>
        <w:t>расходов на исполнение судебных актов</w:t>
      </w:r>
      <w:r>
        <w:rPr>
          <w:sz w:val="28"/>
          <w:szCs w:val="27"/>
        </w:rPr>
        <w:t>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В результате внесенных изменений основные характеристики городского бюджета на 2016 год не претерпели изменений. </w:t>
      </w:r>
    </w:p>
    <w:p>
      <w:pPr>
        <w:pStyle w:val="Normal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Начальник  финансового управления                                                  Н.Э.Тришина </w:t>
      </w:r>
    </w:p>
    <w:sectPr>
      <w:type w:val="nextPage"/>
      <w:pgSz w:w="11906" w:h="16838"/>
      <w:pgMar w:left="1418" w:right="56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62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23:00Z</dcterms:created>
  <dc:creator>Романова</dc:creator>
  <dc:description/>
  <cp:keywords/>
  <dc:language>en-US</dc:language>
  <cp:lastModifiedBy>Захаревич</cp:lastModifiedBy>
  <cp:lastPrinted>2016-05-20T15:15:00Z</cp:lastPrinted>
  <dcterms:modified xsi:type="dcterms:W3CDTF">2016-05-23T01:47:00Z</dcterms:modified>
  <cp:revision>218</cp:revision>
  <dc:subject/>
  <dc:title>Исполняющему обязанности</dc:title>
</cp:coreProperties>
</file>