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9.05.2025 № 5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 «Порядок применения правил и внесения в них изменений» часть 4 статьи 3 «Область применения Правил» дополнить пунктами                                в следующей редакции:</w:t>
      </w:r>
    </w:p>
    <w:p>
      <w:pPr>
        <w:pStyle w:val="Normal"/>
        <w:ind w:firstLine="709"/>
        <w:jc w:val="both"/>
        <w:rPr/>
      </w:pPr>
      <w:r>
        <w:rPr/>
        <w:t>«7) образования земельных участков под существующими (ранее построенными) многоквартирными домами;</w:t>
      </w:r>
    </w:p>
    <w:p>
      <w:pPr>
        <w:pStyle w:val="Normal"/>
        <w:ind w:firstLine="709"/>
        <w:jc w:val="both"/>
        <w:rPr/>
      </w:pPr>
      <w:r>
        <w:rPr/>
        <w:t>8) образования земельных участков под объектами недвижимости, права на которые возникли до вступления в силу настоящих Правил.».</w:t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Быкова Екатерина Андреевна</cp:lastModifiedBy>
  <cp:lastPrinted>2025-05-21T10:11:00Z</cp:lastPrinted>
  <dcterms:modified xsi:type="dcterms:W3CDTF">2025-05-28T23:58:00Z</dcterms:modified>
  <cp:revision>7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