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24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9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ка на учет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овышения качества предоставления и доступности муниципальной услуги, создания комфортных условий для получ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ый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 постановления администрации города Благовещенс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5.02.2011 № 559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, города Благовещенска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3.2015 № 1202 «О внесении изменений в постановление администрации города Благовещенска от 15.02.2011 № 559 «Об утверждении административного регламента по предоставлению муниципальной услуги муниципальными образовательными учреждениями города Благовещенск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Благовещенск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3.08.2016 № 2645 «О внесении изменений в постановление администрации города Благовещенска от 15.02.2011 № 559 «Об утверждении административного регламента по предоставлению муниципальной услуги муниципальными образовательными учреждениями города Благовещенск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Благовещенска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6.07.2020 № 2246 «О внесении изменений в постановление администрации города Благовещенска от 15.02.2011 № 559 «Об утверждении административного регламента по предоставлению муниципальной услуги муниципальными образовательными учреждениями города Благовещенск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Благовещен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постановление вступает в силу со дня официального опубликования в газете «Благовещенск» и подлежит размещению в официальном сетевом издан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admblag.ru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правлению единой информационной системы администрации города Благовещенска (Пакулов А.В.) разместить административный регламент на официальном сайте администрации города Благовещенска и в реестре муниципальных услуг города Благовещен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возложить                     на заместителя мэра города Благовещенска Хопатько В.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31440</wp:posOffset>
          </wp:positionH>
          <wp:positionV relativeFrom="page">
            <wp:posOffset>196215</wp:posOffset>
          </wp:positionV>
          <wp:extent cx="549910" cy="57785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38" t="6678" r="24159" b="4801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17:00Z</dcterms:created>
  <dc:creator>Коростелева Юлия Евгеньевна</dc:creator>
  <dc:description/>
  <dc:language>en-US</dc:language>
  <cp:lastModifiedBy>Машенская Алёна Анатольевна</cp:lastModifiedBy>
  <cp:lastPrinted>2024-03-11T09:16:00Z</cp:lastPrinted>
  <dcterms:modified xsi:type="dcterms:W3CDTF">2024-03-11T00:17:00Z</dcterms:modified>
  <cp:revision>2</cp:revision>
  <dc:subject/>
  <dc:title/>
</cp:coreProperties>
</file>