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елезнодорожного транспорта (Тр-1) и зоны жилой застройки индивидуальными жилыми домами до 3-х этажей с участками (Ж-1) на территории квартала МП-4 города Благовещенска путём отнесения территории, в границах фактически существующего многоквартирного жилого дома                                   (ул. Железнодорожная, д. 23) с элементами его благоустройства, к территориальной зоне Ж-1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32430</wp:posOffset>
                </wp:positionH>
                <wp:positionV relativeFrom="paragraph">
                  <wp:posOffset>1061085</wp:posOffset>
                </wp:positionV>
                <wp:extent cx="454025" cy="133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9pt;margin-top:8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52090" cy="218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6T10:16:00Z</cp:lastPrinted>
  <dcterms:modified xsi:type="dcterms:W3CDTF">2023-04-26T01:22:00Z</dcterms:modified>
  <cp:revision>4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